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688205" cy="707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88205" cy="7071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69748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97480" cy="264541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Р2</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Р93</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Анатолий Гаврилович Рыбин — автор книг «На холмах», «В степи», «Скорость».</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 1960 году вышел в свет его роман «Офицеры», который впоследствии был переиздан Воениздатом под названием «Люди в погонах». Данное издание книги дополнено и переработано автором.</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В романе «Люди в погонах» А. Г. Рыбин описывает жизнь мотострелкового батальона в послевоенные годы. В центре произведения — два героя, как бы олицетворяющие два начал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Командир полка Жогин — в прошлом заслуженный воин — зазнался, перестал учиться, потерял чувство обстановки, и это привело к тому, что он вольно или невольно глушит инициативу, живую мысль подчиненных. Это тормозит жизнь полка, приводит Жогина к неминуемому краху.</w:t>
      </w:r>
    </w:p>
    <w:p>
      <w:pPr>
        <w:pStyle w:val="Normal"/>
        <w:shd w:fill="FFFFFF" w:val="clear"/>
        <w:ind w:left="0" w:right="0" w:firstLine="432"/>
        <w:jc w:val="both"/>
        <w:rPr/>
      </w:pPr>
      <w:r>
        <w:rPr>
          <w:rFonts w:eastAsia="Times New Roman" w:cs="Times New Roman" w:ascii="Times New Roman" w:hAnsi="Times New Roman"/>
          <w:color w:val="auto"/>
          <w:sz w:val="18"/>
          <w:szCs w:val="18"/>
        </w:rPr>
        <w:t>Ему противопоставлен комбат Мельников — мыслящий, чутки</w:t>
      </w:r>
      <w:r>
        <w:rPr>
          <w:rFonts w:eastAsia="Times New Roman" w:cs="Times New Roman" w:ascii="Times New Roman" w:hAnsi="Times New Roman"/>
          <w:color w:val="auto"/>
          <w:sz w:val="18"/>
          <w:szCs w:val="18"/>
          <w:lang w:val="ru-RU"/>
        </w:rPr>
        <w:t>й</w:t>
      </w:r>
      <w:r>
        <w:rPr>
          <w:rFonts w:eastAsia="Times New Roman" w:cs="Times New Roman" w:ascii="Times New Roman" w:hAnsi="Times New Roman"/>
          <w:color w:val="auto"/>
          <w:sz w:val="18"/>
          <w:szCs w:val="18"/>
        </w:rPr>
        <w:t xml:space="preserve"> к солдатам офицер, относящийся творчески к любому вопросу.</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обытия романа происходят в Приуральской степи. А. Рыбин хорошо знает людей и события, описываемые в произведении. Он сам служил в Советской Армии с 1937 по 1958 год, прошел путь от солдата до подполковника.</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Рыбин — участник Великой Отечественной войны, награжден двумя орденами Красной Звезды и медалями. Член Союза писа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07352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73525" cy="381000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jc w:val="right"/>
        <w:rPr>
          <w:rFonts w:ascii="Times New Roman" w:hAnsi="Times New Roman" w:cs="Times New Roman"/>
          <w:i/>
          <w:i/>
          <w:iCs/>
          <w:color w:val="auto"/>
        </w:rPr>
      </w:pPr>
      <w:r>
        <w:rPr>
          <w:rFonts w:cs="Times New Roman" w:ascii="Times New Roman" w:hAnsi="Times New Roman"/>
          <w:i/>
          <w:iCs/>
          <w:color w:val="auto"/>
        </w:rPr>
        <w:t>Посвящаю жене и другу</w:t>
      </w:r>
    </w:p>
    <w:p>
      <w:pPr>
        <w:pStyle w:val="Cite"/>
        <w:jc w:val="right"/>
        <w:rPr>
          <w:rFonts w:ascii="Times New Roman" w:hAnsi="Times New Roman" w:cs="Times New Roman"/>
          <w:i/>
          <w:i/>
          <w:iCs/>
          <w:color w:val="auto"/>
        </w:rPr>
      </w:pPr>
      <w:r>
        <w:rPr>
          <w:rFonts w:cs="Times New Roman" w:ascii="Times New Roman" w:hAnsi="Times New Roman"/>
          <w:i/>
          <w:iCs/>
          <w:color w:val="auto"/>
        </w:rPr>
        <w:t>Елене Ивановне</w:t>
      </w:r>
    </w:p>
    <w:p>
      <w:pPr>
        <w:pStyle w:val="Normal"/>
        <w:shd w:fill="FFFFFF" w:val="clear"/>
        <w:ind w:left="0" w:right="0" w:firstLine="432"/>
        <w:jc w:val="both"/>
        <w:rPr>
          <w:rFonts w:ascii="Times New Roman" w:hAnsi="Times New Roman" w:eastAsia="Arial" w:cs="Times New Roman"/>
          <w:i/>
          <w:i/>
          <w:iCs/>
          <w:color w:val="auto"/>
          <w:sz w:val="20"/>
          <w:szCs w:val="20"/>
        </w:rPr>
      </w:pPr>
      <w:r>
        <w:rPr>
          <w:rFonts w:eastAsia="Arial" w:cs="Times New Roman" w:ascii="Times New Roman" w:hAnsi="Times New Roman"/>
          <w:i/>
          <w:iCs/>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i/>
          <w:i/>
          <w:iCs/>
          <w:color w:val="auto"/>
        </w:rPr>
      </w:pPr>
      <w:r>
        <w:rPr>
          <w:rFonts w:cs="Times New Roman" w:ascii="Times New Roman" w:hAnsi="Times New Roman"/>
          <w:b w:val="false"/>
          <w:bCs/>
          <w:i/>
          <w:iCs/>
          <w:color w:val="auto"/>
        </w:rPr>
        <w:t>1</w:t>
      </w:r>
    </w:p>
    <w:p>
      <w:pPr>
        <w:pStyle w:val="Normal"/>
        <w:shd w:fill="FFFFFF" w:val="clear"/>
        <w:ind w:left="0" w:right="0" w:firstLine="432"/>
        <w:jc w:val="both"/>
        <w:rPr>
          <w:rFonts w:ascii="Times New Roman" w:hAnsi="Times New Roman" w:eastAsia="Times New Roman" w:cs="Times New Roman"/>
          <w:b w:val="false"/>
          <w:b w:val="false"/>
          <w:bCs/>
          <w:i/>
          <w:i/>
          <w:iCs/>
          <w:color w:val="auto"/>
          <w:sz w:val="20"/>
          <w:szCs w:val="20"/>
        </w:rPr>
      </w:pPr>
      <w:r>
        <w:rPr>
          <w:rFonts w:eastAsia="Times New Roman" w:cs="Times New Roman" w:ascii="Times New Roman" w:hAnsi="Times New Roman"/>
          <w:b w:val="false"/>
          <w:bCs/>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отплытия парохода оставалось шесть часов. Над мысом Краб стояла июльская ночь, тихая и чуткая. Океан спал. Его вздохи угадывались только по искристому лунному сиянию, которое то лениво опускалось, то поднималось. Солоноватый воздух понемногу свежел. Пахло рыбой и водоросл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Мельников в легких кожаных тапочках, заменяющих комнатные туфли, в накинутом на плечи кителе стоял на открытой террасе нового бревенчатого дома и курил папиросу. Его взгляд был устремлен вдаль, где возникали и пропадали неяркие желтые огни сторожевых катеров и рыбачьих кунг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долгую службу на полуострове Мельников привык к здешнему пейзажу. Давно примелькались ему и океанские ог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ейчас они волновали подполковника. Он представил, как туда, в простор океана, уйдет на рассвете пароход «Восток», и ему, Мельникову, придется на много дней остаться без семьи в этом далеком крае.</w:t>
      </w:r>
    </w:p>
    <w:p>
      <w:pPr>
        <w:pStyle w:val="Normal"/>
        <w:shd w:fill="FFFFFF" w:val="clear"/>
        <w:ind w:left="0" w:right="0" w:firstLine="432"/>
        <w:jc w:val="both"/>
        <w:rPr/>
      </w:pPr>
      <w:r>
        <w:rPr>
          <w:rFonts w:eastAsia="Times New Roman" w:cs="Times New Roman" w:ascii="Times New Roman" w:hAnsi="Times New Roman"/>
          <w:color w:val="auto"/>
          <w:sz w:val="20"/>
          <w:szCs w:val="20"/>
        </w:rPr>
        <w:t>Навалившись грудью на гладко выструганные перила, Мельников резким движением пальца сбил с папиросы пепел. Неотвязно тревожила мысль: правильно ли он поступает, отправляя семью раньше, чем сможет выехать сам? Не лучше ли уст</w:t>
      </w:r>
      <w:r>
        <w:rPr>
          <w:rFonts w:eastAsia="Times New Roman" w:cs="Times New Roman" w:ascii="Times New Roman" w:hAnsi="Times New Roman"/>
          <w:caps w:val="false"/>
          <w:smallCaps w:val="false"/>
          <w:color w:val="auto"/>
          <w:sz w:val="20"/>
          <w:szCs w:val="20"/>
        </w:rPr>
        <w:t>роить сына в первый класс пока здесь, чтобы потом, месяца через полтора-два, когда приедет новый комбат, уехать всем вместе. Как бы это было хорошо, спокойно. Но тут же он подумал о Наташе, о ее твердом намерении быть в Москве к началу учебного года. «Может, она и права? — Мельников потер ладонью висок. — Не успеет сын привыкнуть к одной школе — и вдруг перевод в другую: новая обстановка, новые учителя... А главное, этот диагноз: туберкулезная интоксикация и заключение о немедленном</w:t>
      </w:r>
      <w:r>
        <w:rPr>
          <w:rFonts w:eastAsia="Times New Roman" w:cs="Times New Roman" w:ascii="Times New Roman" w:hAnsi="Times New Roman"/>
          <w:color w:val="auto"/>
          <w:sz w:val="20"/>
          <w:szCs w:val="20"/>
        </w:rPr>
        <w:t xml:space="preserve"> выезде в центральные районы страны. Может, вдали от моря мальчика действительно не будут мучить непрерывные недомог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мяв недокуренную папиросу, подполковник сошел по ступенькам крыльца на едва приметную под луной дорожку. Сделав несколько шагов, остановился. Его внимание привлекла невысокая березка с необычно изогнутым стволом. Как-то сразу подумалось о другом. Так всегда бывает: увидишь знакомый предмет — и вдруг в памяти возникает связанное с ним событие. Вот это самое деревце посадила Наташа, когда Мельников перевез семью сюда со старой квартиры. Погода в тот день была серая, скучная, моросил дождь. А Наташа смеялась. Ее радовали новый дом, близость океана и его головокружительный простор. От восхищения она даже декламировала: «На берегу пустынных волн стоял он, дум великих...». Потом принялась рыть ямку для березки. Посадила, утоптала землю и, шумно вздохнув, сказала: «На счас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резка стала расти. Ее тонкий стволик гнулся то в одну сторону, то в другую, потом выкрутил полукольцо и раскрылатился множеством веток. Теперь Наташа должна уплыть, а березка останется. Другие люди будут любоваться ее листвой, шелковистой белизной коры. И не раз подумают эти другие о тех, кто заботливо растил для них скромное дерев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се-таки хорошо, когда человек оставляет на своем пути чистый и приметный след, — подумал Мельников, трогая пальцами гладкие листья. — Большой или малый, но все же след. А ведь есть на свете и такие люди: пройдут по жизни, и никто их не заметит, вроде тумана — был и рассеялся. Жалко таких. Об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правил сползающий с плеча китель и пошел дальше, к изгороди, вдоль которой тоже росли березки, небольшие, с тонкими стволиками. Их называют здесь каменными, вероятно, потому, что приживаются они всюду, даже в расщелинах гранитных скал, где нет никакой другой растите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нятый размышлениями, подполковник не заметил, как надвинулись из-за сопок облака, нахлынула темнота, ярче загорелись огни в оке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ме скрипнула дверь, и по земле протянулась узкая желтая дорожка света. Мельников оглянулся. На террасе стояла Наташа, рукой придерживая полу хал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 послышался ее звонкий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молчал, притаившись за берез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ты что, в прятки вздумал игр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гко сбежав со ступенек, она быстро пошла к тому месту, где полоска электрического света выхватила из темноты поблескивающие пуговицы и пого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идиллия! Смелый рыцарь притаился в саду и ждет свою возлюбленную. Недостает гитары и шпаги. Ты слыш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не отзывался. Ему приятны были и певучий голос жены и ее веселые шутки. Она совсем не изменилась за годы замужества: тот же веселый взгляд живых карих глаз, всегда ясных и откровенных, та же зажигающая улыбка, те же быстрые, по-девичьи непосредственные движения. Начнет она, играя с детьми, изображать конька-горбунка или кота ученого, мигом загорится вся, засветится, как малень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раз Мельников говорил ей в шутку: «Когда уж ты серьезной станешь?» Вместо ответа она схватит его за руку и весело крикнет: «Володя, Людочка, держите папку, он горбунком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сейчас Наташа, смеясь, вытянула его из-за берез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ка, чудной, ведь тебя и тайга не укроет, медведя эта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 остановил он ее. — Береговые патрули еще тревогу подним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пусть поднимают. А завтра командованию доложат. Потом начнется: расскажите, товарищ подполковник, к кому это вы по ночам ходите? Да, пожалуйста, не оправдывайтесь, все равно не повер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тебя в свидетели поставлю. Поддерж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з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ак, ну, держись! — Мельников привлек ее к себе и поцеловал. Не выпуская из объятий, спросил тихо: — Детей улож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ле-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лыбнулся, потом кивнул в сторону оке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караулю, чтобы погода к утру не испорт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Я помогать б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тянула его к скамейке. С минуту сидели молча, наслаждаясь тишиной и приятной свежестью океана. Смотрели в сторону бухты, которую загораживала темная глыба горы, похожая на спящего моржа. За горой стояло в небе мигающее зарево электрических ог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дняя ночь, — прошептала Наташа. — Уеду вот и, может, никогда больше не увижу океана. А знаешь, Сережа, вроде жалко. Суровый он, а все равно жалко. Ну почему так? Ехала сюда с трепетом, как на испытание. А пожила, и все родным стало. А видел бы ты меня в больнице. Плакала навзрыд. — Она прижала к груди руки и закрыла глаза. — Выйду на улицу, постою, потом вернусь — и снова в слезы. Как все бывает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зял Наташу за плечи и прижался щекой к ее голове. От пушистых щекочущих волос пахло знакомыми духами, напоминающими свежий ланды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Наташка, Наташка, — пропел он у самого ее уха. — Майский ты вет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же? Десять перемен за день. То по Москве тоскуешь, уехать спешишь, то с океаном расстаться не хочешь. Возьму вот и не пущ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ты грозный! — Она рассмеялась. Потом опустила голову на плечо мужу. — Ой, хохочу вот, а на сердце камень. Ведь такая далекая и трудная дор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покачал головой Мельников и задумался. — Ну какой умный муж отпустит жену одну с деть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ережа, не говори так, — встревожилась Наташа. — Разве можно сидеть, когда остается тридцать семь дней до начала учебного года? Ни в коем случае. И вообще Володю надо увезти как можно скорей. У него снова температура, Я сегодня консультировалась у профессора. Советует не задерживаться. К осени болезнь может обостриться. Надо немедленно е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уже все: билеты на пароход в кармане, вещи упаков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же ты злишь меня? — строго спросила Наташа. — Я и так устала от волн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молчала, поправила упавшую на лоб прядку волос и, словно по секрету,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Сережа, я ведь и за тебя волнуюсь, за твои тетра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ишь,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ю, потому и беспокоюсь. Ты столько работаешь, нервничаешь — и все один. Посоветоваться толком не с кем. А там, в Москве, редакции журналов, газет. Обратишься — помогут. Разве не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о о редакциях думать. — И, чтобы не возвращаться к этому разговору, предложил: — Пойдем сп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тихо вошли в квартиру. Комнаты выглядели неуютно. На полу стояли чемоданы, ящики и туго перетянутые ремнями узлы. Дети спали на одной кровати, головками в разные стороны: Володя, смуглый, лобастый и черноволосый, как отец, лежал лицом кверху, разбросав руки в стороны, Людочка — свернувшись калачиком. Глаза ее были прикрыты светлыми кудряшками, губы чуть-чуть улыб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елый сон снится, — шепотом сказал Мельников, осторожно поправляя сбитую в ногах просты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кивну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ывет, наверное. Весь день в пароходы иг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уселись рядом на стульях и глядели на детей с таким вниманием, будто не видели их целую веч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бухтой поднималось солнце. Его лучи плавили длинную зубчатую косу, крабовой клешней уходящую в простор океана. Вся отгороженная косой вода отливала оранжевым блеском. В розоватой дымке покоились дальние сопки. Их крутые конусы, казалось, врезались в самое не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еан понемногу начинал волноваться. Он, шипя, набегал на песчаные отмели, неторопливо лизал гладко отшлифованные скалы, с глуховатым клекотом бился о борта парох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сток» стоял метрах в ста пятидесяти от берега. Его гигантское белое тело почти не покачивалось на волнах. Мельниковы сидели на верхней палубе. Дети были на руках у Сергея и наперебой расспрашивали обо всем, что видели в бух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чь не отрывала взгляда от чаек. Они кружились над самым пароходом, издавая плачущие гортанные звуки. Птицы садились на поручни, канаты и даже на палу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Папа! — что есть силы кричала девочка. — Гляди, какие смеш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одя хлопал в ладоши, и чайки уле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их? — сердилась Люда. — Вот уж какой нехорош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а терпеливо ждала, когда чайки вновь осмелятся сесть на палу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рвничала. Разговор с Сергеем не клеился. Мыслей было много, и наплывали они как-то все сразу, перебивая друг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смотри, Сережа, настаивай, как решил. Слышишь? Только в Москву. Так и говори: квартира, семья, больной сы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а-ша-а! — остановил ее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спы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какой раз я слышу: в Москву, в Москву. Будто ребенка уговари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еня раздражает твое спокой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спокойствие? Я только вчера говорил с начальником отдела кадров. Обещ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эти обещания! Пора бы сказать что-нибудь конкретное. Ты же имеешь право треб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бухтой, заглушая все другие звуки, разнесся гудок парох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пиши, — заторопился Мельников. — Чтобы с каждой большой станции была телеграмма. Уго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атера рослый матрос крикнул в руп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ждане провожающие, поторопитесь покинуть палу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целовал жену, детей и, силясь не выдать щемящей внутренней боли, поспешил к трапу. Катер медленно отвалил от борта «Востока». Мельников не отводил взгляда от палубы. Наташа и Володя махали ему руками, а Люда терла кулачком глаза. Сергею показалось, что она плачет. Он сорвал с головы фуражку и стал, размахивать ею из стороны в сторону, стараясь хоть этим ободрить дочур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тер подошел уже к берегу, когда над бухтой взметнулся последний гудок и пароход начал разворачиваться, беря курс на юго-восток. Фигуры людей на палубе постепенно уменьшались и тонули в утренней синеватой дым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пароход сделался крошечным и вскоре совсем пропал из в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ристани Мельников приказал шоферу ехать прямо в батальон. Домой заезжать не хотелось: что смотреть на пустые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ь день Мельников провел в думах о жене и детях. Куда бы ни шел, за что бы ни брался, перед взором стояли высокая палуба парохода и до боли родные лица. Вечером, вернувшись домой, он взял со стола портрет Наташи в багетовой рамке и прикрепил его над кроватью. Долго сидел за столом, перелистывая газеты, журналы, потом разделся и лег в постель, заложив за голову крепко сцепленные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луостров Дальний Мельников получил назначение сразу же после учебы. Начальник академии, полный, с седоватыми висками генерал, рассудительно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что вы едете на Восток. Орел должен быть с двумя крыльями, а у вас пока одно — запад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ыбнувшись, он кивнул на висевшую в кабинете большую карту Советского Союза, Мельников тоже взглянул на карту и впервые увидел, что она действительно напоминает своими очертаниями два гигантских крыла — западное и восточное, — выгнутых концами кверху в направлении тонких синих меридианов. Казалось, крылатая родина стремительно парит в необозримом пространстве, и все, что находилось когда-то на ее пути, расступилось по сторонам и замерло в изумл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умал тогда, что и в самом деле восточная часть огромной территории страны, которая простирается от Уральского хребта до Тихого океана, знакома ему только по книгам и географическим картам. То ли дело милый сердцу рязанский край! Ромашковые луга, окаймленные березовыми и дубовыми рощами, синие плеса озер и речек, где в камышовых зарослях гнездились несметные стаи диких гусей и у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ами Поляны! Все домики утопают в вишневых и яблоневых садах. Над крышами — березы и липы с грачиными гнездами. С одной стороны села — пруд, заросший густой осокой. С другой — глубокий овраг, по дну которого медленно текла черная вода, пахнувшая гнилыми корневищами старых дуб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учив до колен штаны, Сергей со своими сверстниками целыми днями строил в овраге запруды или отыскивал в озерах утиные выводки, вылавливал корзиной щу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жарких летних дней эти забавы ребят неожиданно были нарушены. В Поляны пришел из города чубатый невысокий человек в белой, заправленной в брюки рубахе и поношенных сапогах. Он степенно расхаживал по домам, приветливо здоровался со всеми за руку, как старый знакомый, и рассказывал о заводском учили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три Сергей и его товарищи с сундучками и заплечными сумками покинули деревню. За оврагом остановились, долго смотрели на мирно дремавшие домики, затем прощально помахали руками и скрылись в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листало дни, как торопливый читатель книгу. На западе и востоке сгущались тучи войны. Советские люди оставляли работу, надевали армейские шинели. В те дни ушел в армию и Сергей. Жаль было покидать родной цех, недостроенные парово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е. — сказал Сергей, прощаясь с товарищами, — видно, там, в армии, люди нужней.</w:t>
      </w:r>
    </w:p>
    <w:p>
      <w:pPr>
        <w:pStyle w:val="Normal"/>
        <w:shd w:fill="FFFFFF" w:val="clear"/>
        <w:ind w:left="0" w:right="0" w:firstLine="432"/>
        <w:jc w:val="both"/>
        <w:rPr/>
      </w:pPr>
      <w:r>
        <w:rPr>
          <w:rFonts w:eastAsia="Times New Roman" w:cs="Times New Roman" w:ascii="Times New Roman" w:hAnsi="Times New Roman"/>
          <w:color w:val="auto"/>
          <w:sz w:val="20"/>
          <w:szCs w:val="20"/>
        </w:rPr>
        <w:t>...Большое двухэтажное здание казармы. Просторные учебные классы. На стенах — образцы оружия, выдержки из уставов, наставлений. В длинных коридорах — дежурные, подтянутые, молодцеватые. Все здесь по-иному, не как в заводском училище. Каждый шаг бойца, каждая минута его времени на строгом учете. Поднялся утром, бегом на физзарядку, потом заправка коек, осмотр, завтрак и — занятия. Только успевай поворачиваться. Раньше Сергей представлял себе службу в армии просто: лихой строй, боевая песня и стрельбы в тире. Все оказалось гораздо сложнее. Чтобы научиться хорошо ходить в строю, нужно было часами маршировать по плацу. Гимнастерка потемнеет от пота, а командир все требует: «Выше ногу! Не опускать гол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начались походы, полевые учения. Тут уж не просто пот, а белая соль выступала на обмундировании. «Вот тебе лихой строй и боевая песня», — издеваясь над прежней своей наивностью, рассуждал Сергей. Но не роптал на трудности, терпеливо втягивался в военную службу. Вскоре заслужил звание младшего сержа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ась вой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а она неожиданно, в тихое и теплое июньское утро, когда невозможно было представить, чтобы из ласковой синевы неба на мирно дремавшую землю вдруг стали падать вражеские бом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месяц Сергей Мельников уже шагал со своим стрелковым отделением по глухим белорусским дорогам. Шагал не на запад, не навстречу врагу, а на восток, в глубь страны, укрываясь в лесах от фашистских бомбардировщ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совсем не так мечтал он воевать, когда торопился с товарищами к фронту. Ему представлялись победоносные атаки, глубокие прорывы и бой на чужой территории, обязательно на чужой, потому что пели так в песнях, писали в книжках. А выходило наоборот: никаких успешных атак, лишь тяжелые оборонительные бои да отходы, чтобы не оказаться в окруж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шел измученный, злой. Рядом брели такие же злые красноармейцы, устало шаркая сапогами по торчавшим дубовым корневищам. Один рослый длиннорукий тамбовец остановился на поляне, упал лицом вниз, вцепился зубами в траву, захрип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елаем, братцы, свое кровное отдаем. Другие, может, держатся, головы кладут, а мы... будто кроты слепые по норам пряч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ошел к красноармейцу и взял его за руку. Тот вытер грязной ладонью мокрое лицо, медленно поднялся и глубоко, с каким-то глухим стоном вы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товарищ командир. Я дисциплине учился, присягу давал. Буду идти, куда прикажете. Но душит вот здесь. — Он взял себя за гимнастерку возле горла. — Страх как душ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шли до сожженного села. Поступил приказ окопаться на ближней высотке. Держались двое суток, отбили шесть вражеских атак. На третью ночь снова начали отступать. Земля гудела от артиллерийской канон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рассветом помкомвзвода созвал командиров отделений и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окружены. Командир взвода погиб. Связь с ротой потеря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вога холодной иглой кольнула Мельникова у самого сердца. Он ждал, что помкомвзвода сейчас встанет и, как всегда, строгим голосом отдаст приказ: «Держаться». Но он молчал, обводя блуждающим взглядом лица присутствующих. Плечи его вздрагивали, как в лихорадке. Потом с усилием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и изнурены, боеприпасов нет. Вступать в бой мы не мо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делать? — громче обычного спросил сержант, стоявший рядом с Мельник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комвзвода поднялся, поправил наброшенную на плеч шинель, сказал глухо, с надры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желое оружие зарыть... Выходить из окружения мелкими группами или по од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потемнело в глазах. Некоторое время стоял он, соображая, действительно ли были произнесены эти страшные слова. Вспомнил вдруг вцепившегося зубами в траву длиннорукого тамбовца и его злой до хрипоты голос: «Может, другие держатся, головы кладут, а мы...». У Сергея сдавило дыхание. Ему показалось, что руки тамбовца схватили его за грудь к трясут так, будто он, Мельников, тоже виноват в том, что сказал помкомвзвода. «Нет, я не предатель», — прошептали его ссохшиеся губы. Он до боли сжал пальцы в кулаки и вышел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будем зарывать оружие, — послышался его порывистый голос. — Не будем расползаться по норам. Надо сраж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тихшие было люди вдруг ожили, зашевел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итинга не открывал! — крикнул помкомвзвода, злобно заиграв желваками скул. — Прошу не забывать, что сейчас я хозяин взвода. Один я имею право решать и при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ереб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рус и пред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помкомвзвода налилось кровью, он схватился за автомат, но сержанты стиснули ему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ай оружие! — приказал Мельников и сам выхватил автомат у него из рук. Немного успокоившись, он оглядел присутствующих и сказал негромко, но твердо: — Будем пробиваться,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наступлением темноты взвод двинулся вперед. Новый командир повел его через топкое лесное болото, рассчитывая на то, что противник здесь меньше всего ожидает удара. Люди шли медленно, то погружаясь по пояс в гнилую воду, то путаясь в цепком кустарнике, словно в колючей проволоке. Шли всю ночь, не делая привалов и не зажигая цига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рассветом выбрались из глухой топи и бесшумно, как привидения, ринулись на вражеские окопы. Побросав пулеметы, ящики с патронными лентами, ошарашенные гитлеровцы разбежались. Только потом, когда взвод Мельникова, захватив брошенное врагом оружие и боеприпасы, вырвался в степь, позади несмело заработали вражеские пулеметы. Но стрельба велась наугад: трассирующие пули чертили предрассветную мглу во всех направле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д уходил все дальше и дальше. На следующий день ему удалось разгромить вражескую колонну из пятнадцати автомашин с продовольствием. Потом, уже в сумерках, бойцы внезапно атаковали штаб какой-то мотоциклетной части, расположившейся на ночевку в крайних домиках полусожженной деревни. Подобрались к домикам бесшумно, в упор открыли огонь по машинам и часовым. Охваченные паникой, гитлеровцы бросились в огороды, расползлись по канавам. Подорвав гранатами несколько машин, советские воины скрылись в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обходя крупные населенные пункты, внезапно нападая на мелкие группы и колонны противника, Мельников прошел со своим взводом более ста километров и недалеко от Смоленска соединился с подразделениями одной из стрелковых дивизий, обороняющих 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неделю после выхода из окружения он был контужен. Два с половиной месяца томился Сергей в госпитальных палатах. До тошноты надоели ему белые халаты. Бывало, выйдет в сад, отыщет в заборе щель, прильнет к ней глазом и смотрит на людей, идущих по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тузия постепенно проходила. Дольше всего беспокоило Сергея поврежденное ухо. Но к тому времени, когда из госпиталя Мельникова направили в военное училище, он был уже вполне здоров, и медицинская комиссия написала в его карточке заключение: «Годен к строевой служ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училища Сергей вышел младшим лейтенантом. И куда бы потом ни бросала его война: под Курск, на Днепр, в каких бы горячих схватках он ни участвовал, мысли о первых месяцах боев не выходили из головы. Оказавшись после войны в академии, он решил даже написать статью для военного журнала о действиях взвода в окружении. Более месяца сидел по вечерам в читальном зале библиотеки за маленьким столиком. Написал, отнес в редак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когда вышел журнал со статьей, Мельникова пригласил к себе генерал, начальник акаде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читал, — сказал он деловым Тоном, положив ладонь на открытую страницу журнала. — Статья интересная и полезная. Но знаете? — Генерал задвигался в кресле и озадаченно вздохнул. — Скажу откровенно! Слитком узко решаете тему. Мне кажется, что у вас хватило бы знаний, опыта и умения выйти за рамки взвода, шире разработать проблему боевых действий в условиях окружения. Как счит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задумался. Чувство радости, вызванное вниманием начальника, вдруг сменилось неясным огорчением. Но ненадолго. Генерал посмотрел ему в лицо и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урово крити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 рассеянно ответил Мельников. — Я просто хочу понять, разобр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оживился генерал. — Я верю, что вы поймете меня и попытаетесь подготовить работу более широкого плана о действиях подразделений в сложных условиях войны. Может, даже кни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дивленно вскину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книгу! — Генерал поднял кверху палец. — А вы что, перепугались? Напрасно. У вас есть все данные, чтобы писать: и манера изложения, и умение делать выводы... Словом, подумайте. Потребуется совет — заходите. Только смелей беритесь. Это главное. И еще вот что. — Он взял журнал и протянул его собеседнику. — Здесь я сделал кое-какие пометки. Может, пригод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от генерала, Сергей подумал: «А что, если, и в самом деле замахнуться на книгу?». Но учеба становилась напряженнее, все меньше и меньше оставалось свободного времени. Взялся за книгу Мельников через несколько лет после окончания академии, на полуострове Дальнем. Только план книги складывался теперь иной: происходящие в мире события заставили внести в него серьезные изменения. Сергей не мог писать, не думая о нависающей опасности. Он каждый день спрашивал себя: «Какой будет война, если не удастся предотвратить ее и добиться разоружения? Какие изменения внесет она в действия войск?». После изучения нового оружия и долгих размышлений он написал в тетради заголовок: «Мелкие подразделения в современных условиях». Первую часть книги об опыте Великой Отечественной войны Мельникову удалось написать за полгода. Работа над второй частью о предполагаемых действиях в условиях современного боя затянулась. Многие известные тактические положения пришлось пересматривать, осмысливать заново. Теперь уже нельзя было ни в наступлении, ни в обороне строить боевые порядки войск с прежней плотностью. Требовалось подумать о рассредоточении бойцов и оружия, об усилении их маневренности. Возник вопрос о ликвидации разрывов, которые могут образоваться в бою при атомных ударах. «А что произойдет с артиллерией?». Этому вопросу Мельников посвятил целый раздел рукописи. Неоднократные учения убедили его, что для прорыва вражеских позиций в современных условиях уже не требуется такая масса артиллерии, как это было в Отечественной войне. Сейчас прорывы можно обеспечивать лишь несколькими мощными подвижными ракетно-ядерными установками. Еще и еще возникали вопросы. Все их надо было хорошо изучить, проверить на учениях. А тут вдруг батальон перевели на строительство оборонительных объектов, серьезно заболел сын. Возникла проблема смены резкого сырого климата на сухой, умеренный. Начались новые хлоп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Мельников с нетерпением ожидал, когда наконец приедет на его место офицер-инженер, а он получит назначение в новую часть и там продолжит работу над кни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торы недели прошло после того, как Мельников проводил семью. Получил две телеграммы: одну из Владивостока, в которой Наташа шутливо сообщила, что «водный рубеж форсирован удачно», другую с какой-то неизвестной станции Кедровой в три слова: «Продолжаем путь Моск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ыкший к семье, к шуму детей, Мельников никак не мог свыкнуться с угнетающей тишиной, которая царила теперь в доме. По вечерам он садился за стол, придвигал к себе три самодельные, сшитые из плотной линованной бумаги с толстыми зелеными обложками тетради. На каждой обложке выделялся белый квадратик приклеенной бумаги и четкая надпись: «Записки командира батальона». Первая и вторая тетради были уже исписаны полностью, а третья только нач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перелистывая страницы, подполковник внимательно вчитывался в каждую строчку, вносил поправки, вписывал новые формулировки, подкреплял их фактами. Каждую боевую ситуацию непременно заново разыгрывал на карте или просто на листе бум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аже в эти минуты в голову настойчиво лезли воспомин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орвавшись от рукописи, Мельников начинал ходить по комнате. Вот и сейчас, взглянув на мраморный чернильный прибор со статуэткой, изображающей одетого в медвежью шубу охотника, он живо представил первую поездку Наташи к боль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в ту зиму, когда она только начала работать в больнице. Как-то вечером прибежала домой взволнованная, раскрасневшаяся. Задыхаясь, сообщ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не жди меня, ужинай, корми детей. Срочно еду в дальнее селение к эвен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схватил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 ума сошла. Ведь ночь. Буран начин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ошел к окну, посмотрел на улицу. В лежавшем на сугробе квадрате света вихрился легкий снеж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отри, — сказала Наташа, — и, пожалуйста, не пугай. Нужно ехать, ты понимаешь, нужно. Человек умир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молча стал помогать ей собираться. У крыльца стояли длинные нарты. Возле них суетился рослый эвенк в лохматой шубе. Мельников сказал ему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те, чтобы жену мне в целости дост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ерять, доктора терять не надо, — торопливо заговорил эвенк, лицо которого пряталось в косматой шапке. — Беречь будем, сильно беречь, как мой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селась в нарты. Эвенк устроился впереди, гикнул на лохматых собак, и легкий возок мгновенно скрылся в темно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Наташа вернулась усталая, но радостная. Глаза ее блестели. Потирая покрасневшие от мороза щеки, она торопливо рассказы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Сережа, чудесный мальчик. Глазки черные-черные, как два жучка. Брови — сплошная линия, будто кистью кто провел. И представь, осложненная форма дифтерии: сильная опухоль желез. Еще бы час-полтора — и все кончено. Прямо из лап смерти выр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месяц у крыльца снова остановились нарты. Хозяин их размашисто вошел в дом и положил на пол шкуру большого медвед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 — запротестовала Наташа. — Ни в коем случа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венк и слушать не хотел, стоял на сво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арю. Мальчик тоже дарит. Возьми, хороший до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клонился и долго тряс Наташин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иная это, Мельников открыл окно и долго сидел, подставив лицо свежему ветру. Потом снова склонился над тетрадями:</w:t>
      </w:r>
    </w:p>
    <w:p>
      <w:pPr>
        <w:pStyle w:val="Cite"/>
        <w:rPr>
          <w:rFonts w:ascii="Times New Roman" w:hAnsi="Times New Roman" w:cs="Times New Roman"/>
          <w:color w:val="auto"/>
        </w:rPr>
      </w:pPr>
      <w:r>
        <w:rPr>
          <w:rFonts w:cs="Times New Roman" w:ascii="Times New Roman" w:hAnsi="Times New Roman"/>
          <w:color w:val="auto"/>
        </w:rPr>
        <w:t>«В бою может возникнуть необходимость рассредоточения войск на мелкие группы. Для этого 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умал, зачеркнул последние три слова и сделал на полях новые поме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в начале сентября с инспекторской группой в гарнизон прилетел невысокий худощавый майор, работник отдела кадров. В тот же день он зашел на службу к Мельникову и, надеясь доставить ему большую радость, сообщил с ноткой торжеств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ьба ваша удовлетворена. Можете получить направление в батальон охраны, который стоит в сорока километрах от Москвы. — После небольшой паузы добавил: — Если не каждый день, то раза два-три в неделю сможете бывать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задумался. Густые черные брови его сдвинулись к перенос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довольны? — спросил май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Далеко от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Хочу в линейный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минуту длилось мол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хотел сказать, что ему непременно нужны полевые войска, тактические учения, новая боевая техника. Но тольк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ще можете предло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айоне Москвы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другом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недоуменн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ю, давайте долж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долго думал, пото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тальон есть в мотострелковой дивиз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более чем за тысячу километров от стол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ошел к висевшей на стене карте и указал то место, где коричневая гряда Уральских гор постепенно расплывалась, тускнела, уступая место желто-зеленой равн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сюда в Москву в выходной день не съездите. Правда, учебные поля, как видите, завид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звернуться есть где, — согласился Мельников. — Надеюсь, дадите поду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ня два я тут побуду еще. Пожалуйста, думайте, — сказал майор, так и не поняв собесед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распрощ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приехав домой, Мельников сбросил шинель и долго ходил по комнате, потирая виски. Мысли, будто волны в штормовую погоду, то набегали друг на друга, то отступали, чтобы с новой силой ринуться на приступ. Когда он думал о подмосковном батальоне охраны, взор его устремлялся на зеленые тетради. Что же делать с рукописью? Бросить в ящик стола, пусть покрывается пылью? Нет, это невозможно. Но как продолжать, если вокруг будут одни разводы караулов, посты и больше ничего... Но когда мысли переносились из Подмосковья в приуральскую степь, он явственно слышал голос жены: «Смотри, Сережа... только в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смотри, — говорил он себе, продолжая ходить по комнате. — Получается как в сказке: налево пойдешь — в огне сгоришь, направо — в воде утонешь, а прямо — гора не пускает. Попадешь же в такой чертов к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то на фронте, в перерывах между боями, Мельников частенько думал: «Вот дойдем до победы, смоем с себя грязь и пороховую копоть и начнем жить по-иному, без тревог, как подобает мирным людям». Нет же. Кончились одни тревоги, начались другие. Такова уж, видно, жизнь человеческая. Ничего не подел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надел фуражку и вышел на террасу, оставив дверь приоткрытой. С океана дул холодный ветер. На небе — ни единой звездочки. На перилах дробились крупные капли дождя. Из темноты, словно из другого мира, доносились глуховатые гудки парох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bCs/>
          <w:i/>
          <w:i/>
          <w:iCs/>
          <w:color w:val="auto"/>
        </w:rPr>
      </w:pPr>
      <w:r>
        <w:rPr>
          <w:rFonts w:cs="Times New Roman" w:ascii="Times New Roman" w:hAnsi="Times New Roman"/>
          <w:b w:val="false"/>
          <w:bCs/>
          <w:i/>
          <w:iCs/>
          <w:color w:val="auto"/>
        </w:rPr>
        <w:t>1</w:t>
      </w:r>
    </w:p>
    <w:p>
      <w:pPr>
        <w:pStyle w:val="Normal"/>
        <w:shd w:fill="FFFFFF" w:val="clear"/>
        <w:ind w:left="0" w:right="0" w:firstLine="432"/>
        <w:jc w:val="both"/>
        <w:rPr>
          <w:rFonts w:ascii="Times New Roman" w:hAnsi="Times New Roman" w:eastAsia="Times New Roman" w:cs="Times New Roman"/>
          <w:b w:val="false"/>
          <w:b w:val="false"/>
          <w:bCs/>
          <w:i/>
          <w:i/>
          <w:iCs/>
          <w:color w:val="auto"/>
          <w:sz w:val="20"/>
          <w:szCs w:val="20"/>
        </w:rPr>
      </w:pPr>
      <w:r>
        <w:rPr>
          <w:rFonts w:eastAsia="Times New Roman" w:cs="Times New Roman" w:ascii="Times New Roman" w:hAnsi="Times New Roman"/>
          <w:b w:val="false"/>
          <w:bCs/>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ень в этом году в приуральской степи была поистине золотая. Дни стояли ясные, безветренные. Набегавшие иногда от Каспия облака поднимались высоко и курчавились, как в жаркую летнюю пору. Медленно увядающие травы наполняли воздух густыми терпкими запахами, и даль туманилась зеленоватой дым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енно нарядным выглядел лесок на высоком берегу безымянной речки, где среди вязов, карагачей и кленов прятался небольшой военный городок. В нем уже который год стоял мотострелковый полк. По утрам, когда над степью поднималось солнце, лесок словно загорался, листва на деревьях и кустарниках пламенела необыкновенно яркими крас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полка Павел Афанасьевич Жогин не был большим любителем природы, но и он, выходя на улицу, говорил, кивая на ближние кл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что творится на свете! Благо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хорошо, — замечала его жена, Мария Семеновна. — Может, еще недельку так по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ит непременно, — утверждал полковник решительным тоном, как будто состояние погоды зависело от его желания и в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он так же сошел с крыльца, посмотрел из-под ладони по сторонам и, повернувшись к жене, которая в этот момент наливала воду в подвешенный к столбу рукомойни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дня три погреет, а там холодов ж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у тебя такой точный прогноз? — недоверчиво спросила Мария Семе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небесной канцелярии донесение получили. Не веришь? Могу копию прислать с дежур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махнула рукой, выплеснула остаток воды из ведра под маленькие деревца и, не оборачиваясь, пошла в дом. Жогин, посматривая на нее, делал разминку, то приседая и вытягивая руки вперед, то выпрямляясь и разбрасывая руки в стороны.</w:t>
      </w:r>
    </w:p>
    <w:p>
      <w:pPr>
        <w:pStyle w:val="Normal"/>
        <w:shd w:fill="FFFFFF" w:val="clear"/>
        <w:ind w:left="0" w:right="0" w:firstLine="432"/>
        <w:jc w:val="both"/>
        <w:rPr/>
      </w:pPr>
      <w:r>
        <w:rPr>
          <w:rFonts w:eastAsia="Times New Roman" w:cs="Times New Roman" w:ascii="Times New Roman" w:hAnsi="Times New Roman"/>
          <w:color w:val="auto"/>
          <w:sz w:val="20"/>
          <w:szCs w:val="20"/>
        </w:rPr>
        <w:t>После разминки и умывания Жогин еще немного постоял на улице и потом уже зашел в дом. Прежде чем надеть китель, он посмотрел</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в зеркало. Оттуда глядел на него крупный мужчина с богатырскими плечами, короткой крепкой шеей и хорошо развитой грудью. На большом порозовевшем лице его резко обозначились две глубокие морщины, идущие от носа книзу, отделяя полные одутловатые щеки. Жогин с явным неудовольствием потер морщины пальцами и громк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каналья, 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идет? — настороженно спросила Мария Семеновна, подавая на стол завтр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ость идет. Без всяких командировочных предписаний, не представляясь, ломится во все двери. Нравится тебе или нет — приним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открытие, — засмеялась Мария Семеновна. — Не к тебе первому идет она, не к тебе послед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 ее к дьяволу! Листва и та опадать не хочет. А я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ридорчике зазвонил телефон. Хозяйка послушала и повернулась к м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офер беспоко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зял у нее трубк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ашину?.. Не надо, пешком п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енний моци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Борьба с гипертонией. Тебе тоже на базар советую пешком ходить. Полнеть не 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 так в нор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игура Марии Семеновны еще сохраняла прежнюю стройность и даже позволяла носить узкие в талии плат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де, где полнота? — допрашивала она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т, будет скоро, — отв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а комплимент, — запальчиво бросила Мария Семеновна и вышла на кух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иделась», — подумал Жогин, усаживаясь к ст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завтрака полковник направился в полк, находившийся в километре от жилых офицерских домиков. Перед тем, как сойти с крыльца, он достал из-под крыши красноватый тальниковый хлыстик и поиграл им в возду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любил ходить всюду с хлыстиком. Эта необычная для пехотного офицера привычка осталась у него от многолетней службы в кавалерийских частях, которая началась в конце гражданской войны, когда не однажды пришлось ему участвовать в борьбе с басмачами в Средней Азии. За отличие в одной смелой вылазке сам командующий наградил его именным клин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сих пор в памяти Жогина сохранился этот бой. Ночь. Вражеские дозоры сняты. В горный кишлак неожиданно влетает группа красных конников. Их цель — захватить главарей укрывшейся банды. Еще мгновение — и кишлак вздрогнул от разрывов гранат, озарился пламенем. Два бородатых басмача на взбешенных лошадях с разных сторон бросились на молодого конника. Но Павел не растерялся. Спрыгнув с подбитого коня, выстрелил в одного бородача из карабина, другого наотмашь полоснул саблей и, схватив под уздцы его лошадь, быстро вскочил в седло. Только в конце боя он обнаружил, что верхушка его суконного шлема в двух местах пробита пул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борьбы с басмачами Павел Жогин учился на высших командирских курсах, затем окончил академию и в Отечественную войну вступил командиром отдельного кавалерийского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да, карьера его не всегда была успешной. Порой судьба трясла Жогина довольно чувствительно. Сразу же после академии, когда он ожидал повышения в звании, вдруг случилось непредвиденное: арестовали бывшего командира той самой кавалерийской группы, в которой Жогин действовал когда-то в Средней Азии. Целую неделю таскали его на допросы. Заставили вспомнить все походы, бои, обстановку в эскадронах. Больше всего следователь интересовался, когда и где группа переходила границу и долго ли находилась на чужой территории. Такой эпизод действительно был. В погоне за врагами конники однажды залетели километров на двадцать в глубь Афганистана. Однако Жогин считал это доблестью. Так он хотел написать и в протоколе допроса. Но следователь категорически предостерег его, сказал, что этот факт будет расценен, как политическая слепота и потеря бдительности со всеми вытекающими последствиями. Кто знает, может он и в самом деле старался выгородить Павла Афанасьевича, а может была какая другая причина, только следователь настоял на своем. И хотя история эта закончилась для Жогина вроде благополучно, все же из Москвы пришлось ему уехать в старом звании. Да и должность получил он гораздо ниже той, с которой уходил в академ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разберутся, — успокаивал себя Жогин. — А насчет политической слепоты может и верно, дал я промашку по молодости». Дома он перерыл все свои архивы, нашел единственную фотокарточку, где командир группы сидел на сером в яблочных накрапах коне редкой киргизской породы и, держа руку под козырек, приветствовал выстроившихся перед ним конников. Долго смотрел Жогин на суровое волевое лицо человека, с которым ел, можно сказать, из одного котелка и не заметил того, что узнал о нем от следователя. Так и этак повертывал Жогин фотокарточку, стараясь припомнить что-нибудь подозрительное. Нет, ничего такого не припомнил. Но карточку все-таки сжег, сжег не колеблясь, хотя была она дорогой памятью о погибших в боях товарищ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ровно через полтора года Жогину вдруг повезло. Вышло так, что командиров, участников первомайского парада на Красной площади, пригласили в Кремль. Среди них оказался Жогин. Какой это был для него день! Щедрое весеннее солнце высвечивало высокие кремлевские купола, и яркий отблеск позолоты падал на древние зубчатые стены, на распускавшиеся деревья и на торжественно строгие лица тех, кто шел в знаменитый Георгиевский зал. Даже воздух над Москвой казался в тот день необыкновенно спокойным и роз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следующего дня во всех газетах на первых полосах появился большой снимок, на котором вместе с приглашенными был заснят Сталин. Жогин сидел от него третьим. И это было самым главным. По крайней мере, он уже больше не чувствовал себя поднадзорным. Больше того, ему очень быстро присвоили очередное звание и сразу с должности помощника начальника штаба перевели на должность командира кав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ично в Кремль попал он в суровую зиму 1942 года, когда бои развернулись под самой Москвой. Вместе с другими пятью командирами-кавалеристами его вызвали прямо с фронта, чтобы дать особое задание. Предполагалось, что вызванных примет Сталин. Но появился генерал и заявил: прием у Верховного будет после выполнения задания. Смысл этого обещания Жогин понял очень хорошо. Только на сей раз счастье изменило ему. В самый разгар боя он попал на вражескую мину. У коня раздробило голову, выворотило внутренности, а хозяина его ранило в левую ногу повыше кол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лежав полтора месяца в госпитале, Жогин получил назначение командовать отдельным запасным полком, расквартированным в южноуральском городе. Побывавшие здесь люди долго помнили потом крутой характер командира и установленную им жесткую дисциплину. Они называли этот полк «жогинской академией». Даже в других частях можно было услышать: «Раз прошел «жогинскую академию», значит, соли попроб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нчилась Великая Отечественная война и запасной полк был расформирован, Жогин получил новое назначение — заместителем начальника межокружных офицерских курсов. Скучной показалась ему эта работа: лекции, семинары, зачеты. Сиди и слушай, как отвечают офицеры на вопросы преподавателей. Нет, не привык Жогин к такой обстановке. Ему нужны боевые подразделения. Он командир, а не педагог. Его дело командовать, решать боевые задачи. И желание полковника вскоре было удовлетворено: ему предложили принять мотострелковый п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мотря на многие годы, прошедшие после службы в кавалерии, в душе Жогин оставался кавалеристом. Вот и сейчас, бодро шагая по твердо утоптанной дорожке, сжатой с обеих сторон мелкорослым кустарником, он ловко помахивал тальниковым хлыстиком, с удовольствием стегая себя по блестящему голенищу хромового сап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еди за деревьями слышались громкие отрывистые команды. На плацу первого батальона шли строевые занятия. Едва Жогин прошел заросли, которые отделяли его от марширующих подразделений, как раздалась громкая протяжная коман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ир-р-р-но-о-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азделения замер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ысокий, подтянутый и очень живой майор Степшин, временно исполняющий обязанности комбата, заторопился навстречу полковнику. Остановившись, он прищелкнул каблуками, резко вскинул руку под козырек и отдал рапорт. Сделал он это с особенной ловкостью и даже с некоторой лихостью. Полковник смотрел на него строгим оценивающим взглядом и, казалось, говорил: «Правильно, хорошо». Потом он вскинул голову и крикнул, чтобы все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ответили дружно, словно одн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ия желаем,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ходя с места, Жогин окинул взглядом ровное поле большого квадратного плаца, местами запорошенного желтыми и красными листьями,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Почему такой беспоря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насторожился, не догадываясь, о чем идет 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ивляюсь халатности, — повысил голос полковник, указывая хлыстиком на то место, где отделение солдат под звонкую команду сержанта четко отбивало шаг по пестрому настилу. — Вы скоро по персидским коврам ходить начнете. А там цветочки под ноги стелить будете. Нечего сказать, очень крас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вполголоса ответил Степшин, поняв, наконец, чем недоволен командир полка. — Сейчас все будет убр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озвал командиров рот, приказал им выделить солдат, принести метлы. Когда ротные разошлись выполнять приказание, Жогин посмотрел на взволнованного Степшина и покачал головой, наставительно вы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вас-то, майор, я не ожидал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изнес эти слова подчеркнуто. И весь смысл, который был вложен в них, Степшин уловил в ту же минуту. Его энергичное, худощавое лицо загоре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не повторится, товарищ полковник, — сказал он сдерж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исполнению обязанностей комбата Степшин приступил три месяца назад, когда командир первого батальона, получив новое назначение, уехал. Полковник Жогин сказал тогда вполне опреде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будем выдвигать на его место заместителя. Человек он старательный, исполнитель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Степшин заполнил новую анкету, написал подробную биографию. С того момента он почувствовал себя полным хозяином в батальоне. У него не было сомнений в том, что скоро появится приказ, где будет сказано: «Майор Степшин назначается командиром первого батальона». Ведь представление и рекомендация командира полка кое-что да знач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месте с уверенностью в нем росло и другое странное чувство. Ему стало казаться, что при каждом новом замечании в его адрес полковник непременно думает: «А не зря ли я тороплюсь выдвигать Степшина на самостоятельную должность?». И ему хотелось как можно лучше и быстрее выполнить указания командира, чтобы развеять эти сом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аким же старанием выполнял Степшин приказ Жогина и на этот раз. А Жогин следил, как солдаты размахивают метлами, очищая плац от листвы, и с удовлетворением отмечал: «Вот и зашевелились. Правильно. Теперь хоть шаг слышно будет. А то шуршит листва под ногами, и не поймешь: то ли строевая подготовка, то ли прогу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 прошел по всему плацу, постукивая хлыстиком по голенищу. Останавливаясь перед группами солдат, начальственно покрик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гу, ногу вы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его требование послушно выполнялось, он одобрял и тут же делал новое заме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аг крепче, ша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такт почти каждому своему слову машинально постукивал хлыстиком по голени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лаца первого батальона Жогин пошел на другие плацы.</w:t>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же после обеденного перерыва к Жогину пришел начальник клуба лейтенант Сокольский. Худощавый, сутуловатый, с маленьким острым лицом, он всегда раздражал полковника своим видом. Каждый раз у него оказывалось что-то не в порядке: пуговицы, подворотничок или сап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тряхивал» Сокольского. А перед строевыми смотрами приказывал ему носа не показывать на улицу. В таких случаях Сокольский закрывался в клубе или уходил куда-нибудь, чтобы не накликать на себя неприят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омандиром полка лейтенант старался встречаться как можно реже. Сегодня он тоже собирался к нему с опаской. Но требовалось непременно доложить о только что полученных музыкальных инструментах, шахматах, плакатах. Полковник очень не любил, чтобы обходили его даже в самых малых делах. «Кто я вам, командир или нет? — любил он повторять при каждом удобном случае. — А если командир, то извольте прийти и доложить мне 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хватив с собой кое-что из полученного имущества, Сокольский внимательно осмотрелся, подтянул потуже ремень, смахнул пыль с козырька фуражки и, стараясь казаться бодрым, Вышел из клуба. В штабе возле кабинета командира он еще раз осмотрел себя, вынул из кармана тряпку, вытер сапоги и после этого уже постучал в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жется, все было предусмотрено, продумано каждое движение, и все-таки опять вышла неприятность. Едва он стал докладывать, подняв к фуражке ладонь, как из-под левой руки выпали свернутые в трубку плакаты. Один из них с портретом героя Великой Отечественной войны генерала Доватора развернулся на полу посередине кабинета. Обескураженный, Сокольский запнулся на полуслове и второпях назвал Жогина генералом. Тот сверкнул глазами, но неожиданно смягч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 вы хватили, Сокольский. В генералы произвели... Ну, ладно, показывайте, что прине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мелевший начальник клуба подал полковнику накладные, два красивых блокнота и плакат с изображением воинской фор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воскликнул тот, придвигая плакат ближе к себе. — Нужен. Дать во все роты. Пусть учатся, как носить одеж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ловно вспомнив о чем-то, перевел взгляд на Сок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en-US"/>
        </w:rPr>
        <w:t xml:space="preserve">A y </w:t>
      </w:r>
      <w:r>
        <w:rPr>
          <w:rFonts w:eastAsia="Times New Roman" w:cs="Times New Roman" w:ascii="Times New Roman" w:hAnsi="Times New Roman"/>
          <w:color w:val="auto"/>
          <w:sz w:val="20"/>
          <w:szCs w:val="20"/>
        </w:rPr>
        <w:t>вас что делается? Когда чистили пугов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попятился от стола, неуверенно подбирая слова для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нет, позавчера чис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ам «вчера». Месяц назад, это будет вернее. Очень красиво получается. Ну, вот что. Приказываю чистить пуговицы каждое утро.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Сокольский, Сокольский, и как это вам присвоили офицерское звание? — Жогин громко вздохнул. — Будь моя воля, я бы снял с вас погоны не задумываясь. Точно говорю. И отправил бы вас в роту, к самому строгому старш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стоял, опустив глаза, виноватый и подавленный. Губы у него подергивались, как у школьника, которого отчитывают за невыполненный у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солил, видно», — подумал Жогин. Взяв один из плакатов, он свернул его в трубку и подал начальнику клу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те и повесьте дома над кроватью. Будете вставать по утрам, одевайтесь точно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глуховато ответил Сокольский и собрался ух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бождите! — Полковник пристально посмотрел в лицо лейтенанта. Он вспомнил: дня два назад замполит докладывал о том, что начальник клуба просит выделить ему отдельную комнату в одном из новых домов, которые будут отстроены к лету. Тогда Жогин не обратил на это внимания. А сейчас ему вдруг стало не по себе. Почему это Сокольский обращается с таким вопросом не к командиру, а к заместит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вы молчите? Квартиру прос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заволновался, не зная, как лучше отв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хотите жить в общежитии? — допытывался полковник. — Не н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поэтому. Ситуация такая складывается,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Женитесь,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э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ак неуверенно гово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знаю, как оно еще получится. Поеду в отпуск, посмот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вартиру, значит, подавайте. Нет, Сокольский, когда женитесь, тогда и о квартире говорить будем. По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же я жену-то привезу, в клуб,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стесняться, везите в клуб, — сказал Жогин. — Мы, знаете, как в свое время жили? В шалашах. И еще вот что я скажу вам, Сокольский. Пора понять, что по таким вопросам надо обращаться непосредственно к командиру. И не так просто, а сядьте и напишите рапорт. Да пишите твердо, без этого своего «вр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лейтена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все. Теперь оставьте мне один плакат, остальное забирайте и несите к замполи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ушел. Жогин вынул из стола несколько кнопок и прикрепил плакат к стене между ок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вызвал своих заместителей и начальника штаба. Первым пришел подполковник Сердюк. Широколицый и строгий на вид мужчина. Совсем недавно ему исполнилось тридцать восемь лет. Но стоило подполковнику обнажить преждевременно полысевшую голову, как людям начинало казаться, что этому офицеру, вероятно, перевалило уже за сорок п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почти всегда в помещении ходил в фуражке. В ней, он вошел и в кабинет командира. Жогин стоял, широко расставив сильные ноги, нетерпеливо пожевывал губ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боевой заместитель, посмотри-ка на плакат. Хорош,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согласно кивнул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начальник штаба майор Шатров, плотный, большеглазый, постоянно розовый и немного щеголеватый. Он молча вытянулся, легонько щелкнул каблуками. Следом за ним в кабинете появился заместитель по политчасти подполковник Григоренко, неторопливый, усатый, с постоянным, чуть приметным прищуром сероватых глаз. У него было завидное качество — в любой обстановке сохранять спокойный, невозмутимый ви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товарищи, — сказал полковник, подняв голову. — Во-первых, прошу обратить внимание на строевые занятия. Нельзя же отрабатывать шаг, если на плацу листвы по колено. Я предупредил командиров. В другой раз буду наказывать. Во-вторых, надо требовать, чтобы у личного состава был надлежащий внешний вид. Опять сегодня Сокольскому сделал замечание. Безобразие. Вот посмотрите. — Он показал пальцем на плакат. — Специально издали. И правильно. Внешний вид — это лицо солдата. А мы забыв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 подтвердил Сердюк. — Беда такая имеется. Плакатик очень даже кстати. Заставим в ротах порабо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итаторов надо мобилизовать, — подсказал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ут сделают агитаторы? Пусть сами командиры воспитывают. — Он повернулся к начальнику штаба и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ните комбатам и скажите, что полковник при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Шатров, чуть наклонившись вперед, и первым вышел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ин, Жогин долго расхаживал от стены до стены. Потом сел за стол и начал просматривать давно уже принесенные начальником штаба документы. Здесь были донесения о состоянии боевой техники, вооружения, сводки о расходе горючего. Вместе с ними лежало письмо председателя колхоза «Маяк» Фархетдинова. Он просил помочь ему в борьбе с волками, которые в этом году не давали покоя стадам овец и к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еречитал письмо трижды, подумал: «Что же, мы воевать с волками будем? Боевую учебу в сторону — и вперед, в атаку на волков. Нечего сказать, красиво получится. И сообразит же этот Фархетдинов». Потом он вспомнил, что Григоренко с Шатровым иногда ходят на охоту. Взял красный карандаш и написал размашисто через все письмо: «На данный факт обращаю внимание наших охотников». Подчеркнув это жирной чертой и отложив письмо в сторону, он стал просматривать другие бум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снова воше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ко мне? — строго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агитаторов, товарищ полковник. Зря вы недооцениваете такую силу. Есть ведь товарищи хорошие, инициатив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ажи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олучается. Ведь к вашим словам прислушиваются, потом в ротах начинают их повторять. В результате люди становятся безынициатив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любите вы, политработники, козырять словечками: инициатива, самостоятельность, творческий подход. Сказки это! Армейская дисциплина держится на железной руке командира. — И он с такой силой сжал пальцы в кулак, что кожа на них побелела. — А что получится, если ослабить эту руку? Расползутся пальцы в стороны, и все. А вы мне суете под нос творческий подход. Армия есть армия. Военная дисциплина не терпит рассуждений. Приказал командир на смерть идти — иди. А то начнете раздумывать, какой тут подход: творческий или не творче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 все должен делать обдуманно, сознательно, — сказал Григоренко. — И на смерть людей ведет прежде всего высокая сознательность. Не будет ее — и рука ваша окажется слабой,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омко, ничего не скажешь, — усмехнулся Жогин. — Кстати, я слышал, как вчера в третьей роте ваши агитаторы прививали солдатам эту самую высокую сознательность. Целый вечер о космических мирах книжки читали, а о том, что два человека за неряшливый вид по наряду получили, ни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сказали бы. Ведь люди-то молод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те! — повысил голос Жогин. — Развели болтунов и еще защищаете. Пусть лучше устав учат да пример в службе показывают. И вообще поменьше читайте мне лекций об этих творческих подходах. Я их наслушался от прежнего замполита Травкина. Хва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ищурился, как бы говоря: знаю, знаю, на что намекаете,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мкий стук в дверь прервал разговор. В кабинет вошел начальник штаба. Выслушав его доклад, Жогин сел в машину и поехал, как он любил говорить, в войска. По дороге задумался: «А похоже, плохо знает Григоренко историю с Травкиным. Тот ведь тоже начинал с рассуждений о каких-то новых методах воспитания, о внимании к солдату, а потом клеветать на командира стал. Вот личность! Теперь, наверно, поумнел без погонов-то. Пусть еще спасибо скажет, что не привлекли, как полагается, за безобразия. А над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атальонах пробыл он до самой темноты. Когда возвращался, всюду уже светились огни. Из приоткрытых дверей слышалась негромкая хоровая пес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те, — сказал Жогин шоферу. Он вспомнил, что давно уже собирался послушать, какие песни разучивают женщины под руководством Сокольского и Марии Семеновны. Недогляди за ними, так они подготовят песни только про поцелуи да любовные вздохи. «Ох, уж эти мне хористки», — с неудовольствием подумал полковник, поднимаясь на высокое крыльцо клу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вестибюля в зал двери были открыты настежь. Слова песни слышались уже явственно. Полковник остановился. Хорошо спевшиеся женские голоса вывод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Милый мой, хороший,</w:t>
      </w:r>
    </w:p>
    <w:p>
      <w:pPr>
        <w:pStyle w:val="Poem"/>
        <w:rPr>
          <w:rFonts w:ascii="Times New Roman" w:hAnsi="Times New Roman" w:cs="Times New Roman"/>
          <w:color w:val="auto"/>
        </w:rPr>
      </w:pPr>
      <w:r>
        <w:rPr>
          <w:rFonts w:cs="Times New Roman" w:ascii="Times New Roman" w:hAnsi="Times New Roman"/>
          <w:color w:val="auto"/>
        </w:rPr>
        <w:t>Догадайся 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авив ремень и приосанившись, Жогин вошел в зал, сел на стул в первом ряду и терпеливо стал ждать конца песни. Женщины в белых платьях стояли полукругом, устремив взоры на Марию Семеновну, которая старательно дирижировала. В черном платье, изящно стянутом в талии, она выглядела особенно, стройной. Жогин пожалел даже, что посмеялся утром над же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сня кончилась. Не сходя с места, женщины вразнобой заговор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Павел Афанась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вы не слушали нас. Уже выступать ско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сказала женщи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покажем полковнику всю нашу программу. Внимание, девочки! Поем «Уральскую рябин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кивнула сидевшей за кулисами пианистке и взмахнула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про любовь», — досадливо поморщился Жогин, но ничего не сказал, стал слу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ральской рябинушки» хор исполнил частушки, в которых также пелось все больше про милую да про миленочка. Разочарованный полковник встал и, не скрывая своего недовольства, многозначительн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переглянулись. До сих пор все, кто слушали их, отзывались о репертуаре и его исполнении с похвалой, а командиру полка вдруг не понравилось. Мария Семеновна спросила нетерпе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мущает? Часту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астушки, и еще кое-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тветил не сразу. Он обвел женщин колючим взглядом, как бы спрашивая: «Неужели вы сами не понимаете?», потом сказал задум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ви слишком много, а духа солдатско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лнованные женщины заговорили раз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же лирические песни. В репертуарный сборник они включены.. По радио поют кажды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по радио поют, — уже раздраженно заговорил Жогин. — А у нас войска. Мы не женихов готовим, а солдат.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что же вы хотите? — добивались женщ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волновалась больше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троевые исполнять заставишь? Не подойдем для такой р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я, что разговор обостряется, Жогин смягчил тон. Он приложил руку к груди и мирно склонил набок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женщины, не волнуйтесь. Никто вас петь строевые песни не заставляет. Но вы же должны понять, что выступаете перед солдатами. А солдатам нужны боевые пес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лирика не нужна? — резко спросила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а. Но не столько. Вот замените частушки чем-нибудь посерьезнее, и дело немного поп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стушки, пожалуй, можно заменить, — послышалось несколько голосов ср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кивну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исполним вместе с мужскими голосами песню о полковом зна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улыбнулся Жогин и тут же подумал: «Не мешало бы еще заменить «Рябинушку». Ну, эту потом, в другой р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леченный разговором с женщинами, он не заметил, как в зал вошел майор Ша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есть важная бум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торопливо сошел со сцены, взял из рук начальника штаба листок, и вдруг раскрасневшееся в споре лицо стало серым. Не выдавая внутренней бури, он вышел в вестибюль, еще раз перечитал бумагу. Это была телеграмма, в которой говорилось, что командиром первого батальона назначен подполковник Мельников Сергей Иван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со Степшиным не вышло, — с горьким сожалением подумал Жогин. — Как же так? Чем не подошел? Ведь такие хорошие характеристики были». С минуту стоял он молча, играя хлыстиком, потом спросил начальника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он, этот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ответил тот, вытянувшись перед начальником. — Приедет — познакомимся,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успокоили. Позвонить надо было в штаб дивизии. Там, наверное, зн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Позво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епшин знает о телеграм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 нет. Я не сообщ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сообщайте пока. Сначала выясним... Н-да, история. — Жогин стукнул трижды по сапогу хлыстиком, вернул Шатрову телеграмму и, не ожидая жены, пешком отправился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ее утро Жогин решил побывать у командира дивизии, поговорить с ним по поводу полученной телеграммы. Пока ожидал машину, прохаживаясь от крыльца до заборчика и обратно, все время размышлял: «И как это вверху делают, не учитывая наших мнений. А еще говорят, что молодые кадры выдвигать надо. Слова одни. Назначили Мельникова, и все. Кто он? Откуда? Конечно, приехать и сразу же вступить в командование передовым батальоном — дело завид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открытую дверь послышался голос ж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влуша, захвати плащ, сегодня прох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да действительно была не такая теплая, как вчера. И хотя солнце играло на багряных деревьях по-прежнему живо и ласково, в воздухе чувствовалась свежесть, какая бывает вблизи гор, покрытых шапками снега. Вязы и клены тоже заметно изменились за ночь. Листвы на них стало меньше. Всюду проступили серые прожилки оголенных ветв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нести плащ-то? Чего молчишь? — повторила Мария Семе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бодро отма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поживем еще без пла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живи, живи, — пропела Мария Семеновна. — Простудишься, тогда по-иному заговор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се-таки она отходчивая, — подумал Жогин. — Вечером злилась из-за частушек, а сейчас уже беспокоится, жале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ла машина. Полковник сел рядом с шофером, сказал корот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хозя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зик быстро набрал скорость, проскочил тенистый лесной участок, прошуршал ребристыми колесами по деревянному настилу моста и выкатил в степь. Сразу изменился гул мотора. Навстречу потекли упругие струи воздуха, напоенного резкими запахами сухих трав. Мимо побежали холмы с желтыми песчаными лысинами, постаревшие кустики татарника и широкие массивы жухлого ковы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атривая по сторонам, Жогин продолжал думать о предстоящем разговоре с генералом. Его тревожила какая-то неясность в отношениях с этим, недавно приехавшим в дивизию человеком. Как просто было с прежним комдивом генерал-майором Ликовым! Тот умел ценить кадры, уважал заслуги, не стеснялся теплое слово сказать. Начнет где-нибудь на собрании о боевой учебе говорить, непременно кивнет в сторону его, Жогина: «Вон полковник знает, как в кавалерии обучали препятствия бр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к ценил Ликов дисциплину и порядок! Походит, бывало, по городку, посмотрит плацы, технические парки, казармы и обязательно отметит: «Хорошо поставлено дело, чувствуется жогинская рука». Чудесный был человек. Недаром стал заместителем командующего округом. На такую должность кого-нибудь не поставят. «А новый командир совсем не такой, — решил полковник, равнодушно посматривая на дорогу. — Этот походит по городку, посмотрит, замечаний сделает много, а чтобы отметить хорошее — не жди. Может, присмотреться хочет получше. Оно ведь у каждого человека собственный подход к делу. Но что ни говори, а все же не то, что генерал Л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олка до районного центра, где размещался штаб дивизии, было более пятидесяти километров. Дорога все время бежала степью. Кругом ни единого деревца. У горизонта бугрились густые облака. Они поднимались медленно, а снизу показывались все новые серые глыбы, как будто мощный траншеекопатель гигантским плугом вспарывал степную цел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лядываясь к облакам, Жогин сожалел, что не послушал жену и не захватил плаща. Он зябко пошевелил плечами и плотнее прижался к пружинистой спинке сиденья. Ветер усиливался, в кабину залетала пыль. О металлический корпус дробно стучали горошины сыпучего гра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въездам в районный поселок полковник приказал остановиться. Отойдя шагов на пять в сторону, он поднял руки вверх, потом вытянул вперед. Шофер тем временем достал из-под сиденья сапожную щетку и узенькую полоску бархотки. Прежде чем почистить запыленные сапоги, Жогин снял китель, осмотрел его, смахнул прицепившиеся трав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ь, когда все обмундирование было приведено в надлежащий вид, а сапоги приобрели зеркальный блеск, машина тронулась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таб дивизии помещался в центре поселка. Двухэтажное белое здание, обнесенное высоким дощатым забором, было видно издали. Над проходной будкой и над воротами плескались алые фла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ъехал прямо во двор и остановился у парадного крыльца. Выходя из машины, он по привычке захватил хлыстик, но тут же повернулся и бросил его на сиденье. Из штаба вышел дежурный офицер, доложил, что генерала пока нет, но через десять минут приедет. Полковник прошел в небольшую чистую приемную. Здесь стояло лишь несколько стульев, висели часы и большое зеркало в темно-коричневой дубовой раме. Его повесили по приказу прежнего командира, чтобы перед входам в кабинет офицеры могли привести в порядок одежду. Он так и говорил: «Прежде чем показаться мне, покажись зеркалу». Повинуясь этому правилу, Жогин постоял перед зеркалом и сел возле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майор Павлов действительно появился ровно через десять минут. Высокий, суховатый, он вошел в приемную неторопливой, но твердой походкой и, прежде чем Жогин успел встать, подал ему руку с длинными, тонкими, как у пианиста, пальц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полковник. Прошу заходить! — И сам распахнул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задержал свой взгляд на комдиве, на его свободных и вместе с тем очень собранных движениях. И, вероятно, увлеченный ими, вдруг размашисто кивнул головой в знак благодарности за любезное приглашение. Но этот кивок показался ему таким непривычным и до того нескладным, что он сразу же пожалел о нем и даже поморщился от дос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бинет генерала был просторным. На его голубоватых стенах, как и в прежнее время, висели портреты прославленных полководцев, задернутая желтой шторой военная карта. В одном углу стояли шкаф с литературой, вешалка для одежды, в другом — тяжелый сейф. Зато остальную мебель Павлов расставил по-своему. Раньше здесь много места занимал огромный стол под яркой лиловой скатертью. Все стулья, кроме командирского, размещались возле стен. Это позволяло Ликову во время совещаний расхаживать по кабинету и останавливаться то перед одним, то перед другим офицером. Теперь же огромный стол исчез. На его месте появились три не очень больших одинаковых стола, расположенные буквой «Т», и скатерти лежали на них не лиловые, а зеленые. Стулья тоже перекочевали от стен к столам. Кроме того, Павлов поставил на свой стол бронзовую фигурку солдата с автоматам. Эту фигурку, если верить штабным офицерам, комдив привез со старого места службы. И Жогин сразу предположил, что данная вещичка не иначе как приз, врученный генералу за особые стрелковые заслуги. Такая мысль мелькнула у него и сейчас, едва он оказался в кабинете. Но в это время комдив указал рукой на один из стульев и приветлив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товарищ полковник. Вас, наверное, беспокоит назначение нового комб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беспокоит, — признался Жогин, довольный тем, что генерал сам начал этот разговор. — Уж очень легко решают кадровики судьбу офицеров. Хотя бы с нами посовето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молчал, чуть приметно постукивая пальцами по зеленому сукну и сочувственно смотрел на полковника, который бодр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дь Степшина, как себя, знаю, товарищ генерал. Вырастил, можно сказать, подготовил. И вот, изволь отстранять своего человека и принимать друг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див смотрел на взволнованного полковника и вспоминал телефонный разговор с командующим, происходивший несколько дней назад. Может быть, это очень плохо, что он, Павлов, не смог тогда защищать Степшина так же вот твердо, категорически, как это делал сейчас Жогин. А может, как раз и правильно: не следовало лезть в драку, не зная, кому отдать предпочтение — Степшину или Мельникову. Но как бы там ни было, в душе Павлов разделял огорчения командира полка, мысленно одобрял его настойчивость. Не нравилось ему только одно в высказываниях собеседника: какое-то странное и беззастенчивое деление офицеров на «своих» и «других». Что значит эта фраза: «...Изволь отстранять своего человека и принимать другого»? Комдив настороженно сузил глаза и после небольшой пауз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дется принимать. Вопрос уже реш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имаю, товарищ генерал. Но ведь обидно, Степшин старается, надежду имеет и вдруг... К тому же неизвестно, что собой представляет этот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едставляет? Скажу. Командовал батальоном, участник войны. Надо полагать, опытный товарищ. А что касается Степшина... То ведь у нас в дивизии не один батальон. Что-нибудь придум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е слова генерала встревожили полковника. Разве за тем он ехал сюда, чтобы предлагать кому-то свои кадры? Нет, генерал не так понял его. И Жогин не замедлил сказать, что Степшина отдавать из полка он не нам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на кадровиков обижаетесь, а сами не хотите, чтобы выдвигали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хочу! — Жогин чуть было не вскочил со стула. — Я всей душой, товарищ генерал,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нятно, — остановил его комдив и опять улыбнулся краешками губ. — Собственнические тенденции проявляете, полковник. Но волноваться не следует. На ваши кадры никто пока не посягает. Возможно, разумно сделали, что воздержались с утверждением Степшина комбатом. Ведь он заочно учится в академии? Представляете нагруз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 месяца справлялся, — встави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шевельнул бров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говорю, что Степшин не справится. Мне трудно судить о человеке, которого еще слабо знаю. Но тяжесть, тяжесть-то какая... Пусть закончит академ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хотел еще что-то сказать, но, встретив прямой взгляд комдива, удержался, только произнес уст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ж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они к этому разговору не возвращались. Павлов стал расспрашивать полковника о состоянии учебы в подразделениях, о подготовке техники и вооружения к зиме. Советовал, на что в первую очередь обратить внимание. Жогин записывал все в маленький желтый блокнот, подчеркивая, что следовало устранить или поправить немедленно при возвращении в горо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беседы генерал достал из ящика стола военный журнал и, перелистывая новенькие страницы,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сятый номер получ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ответил не сразу. Получить-то он получил, только за делами не успел еще просмотреть. Сказать об этом комдиву было неудобно, и Жогин ответил вопро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там,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тья интересная. — И прочитал: — «Новая боевая техника в зимних услов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читал в газетах об этом, — сказал Жогин. — Прописные ист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ошибаетесь. В этой статье много нового, чего мы не учитываем. Надо будет до каждого офицера до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имательно изучить надо, — добавил Павлов, недовольный скоропалительными ответами собеседника. Жогин понял это и деловито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же сам прочту и дам распоря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зговора с комдивом он побывал у начальника штаба. Хотел зайти к начальнику политотдела полковнику Тарасову, покритиковать репертуарные сборники для самодеятельности, но тут же раздумал, представив, что сейчас начнется разговор о политзанятиях, партийных собраниях, «Это еще на целый час», — подумал Жогин и направился к вых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тно в полк ехал сумрачным, неудовлетворенным. Стало ясно, что решение о Степшине принято не без участия комдива. «Жаль, что так получилось, — сокрушался Жогин. — Очень жаль. Был бы прежний комдив, он ни за что не допустил бы этого. До министра дошел бы, а своего человека отстоял. Тут, главное, принципиальность нужна, собственная ли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здрагивал от холода. Синеву неба давно заволокли густые тучи. Серые и тяжелые, они медленно ползли с севера и сеяли дождь, мелкий, противный. Дорога, травы, песчаные лысины высот потемнели и будто съежились. Местами облака опускались так низко, что цеплялись за дальние холмы, клубились, как плотные массы тумана. Жогину казалось: там, на горбатых высотах, кто-то поджигает дымовые ша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быкновенно хороша была столица в тот спокойный августовский полдень, когда экспресс, покрывший более девяти тысяч километров, подходил к одному из ее вокза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ыхание родного города Наташа ощутила сразу же, как только навстречу поезду замелькали в зелени березовых рощ подмосковные дачи, желтые, коричневые, голубые. На смену дачам и рощам стали надвигаться каменные здания. Пассажиры в вагоне прильнули к окнам. И вдруг из репродуктора раздался торжественный голос: «Граждане пассажиры, экспресс прибывает в столицу нашей Родины — Моск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так разволновалась, что у нее потемнело в глазах. Синяя шляпка с искусственными вишенками, которую она готовилась надеть, выпала из рук. А каменные здания и трубы за окнами все набегали и набег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янулась высокая деревянная платформа с встречающими. Они махали руками, что-то кричали и улыбались. Наташа стояла, охваченная чувством необычайной торжественности, и слушала, как все реже и реже постукивают колеса на стыках рельсов. Оторвавшийся от окна Володя поднял с полу шляпку и громко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мамочка, приехали! Надевай ско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се время думала, что первой выбежит из вагона, отыщет в толпе встречающих мать. А получилось совсем не так. Анастасия Харитоновна гораздо быстрей появилась в дверях ку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и, путешественники! — воскликнула она, всплеснув длинными тонкими руками, и принялась целовать сначала Наташу, потом детей. Прижав к себе внучку, восторженно приговар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т какой детеныш! Откуда он взялся? Где вы нашли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молчала, диковато поглядывая то на мать, то на ба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боишься меня? — взволнованно продолжала Анастасия Харитоновна. — Не бойся, бабушка хорош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а повернулась к Вол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солдат, как себя чувствуешь? В дороге не бол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я так боялась за него, — вздохнула Наташа. — К счастью, все обошлось благополу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В Москве он болеть не будет.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влеченная встречей, даже забыла про вещи. Она гладила шероховатую руку матери и часто моргала, чтобы удержать сле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се, все, — сказала наконец Анастасия Харитоновна. — Давайте вых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ыбрались из вагона и, обогнув здание вокзала, оказались на широкой площади, Наташа остановилась, как завороженная. Знакомый городской шум, густые толпы людей, высокие дома с множеством поблескивающих от солнца окон ошеломили ее не меньше, чем голос диктора в вагоне. Забыв обо всем, она смотрела на родной 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и острыми шпилями уходило в синее небо красивое высотное здание. Под лучами солнца его парапеты и колонны казались мрамор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подошла к такси, усадила Володю и Людочку, уложила вещи, а Наташа не могла сдвинуться с места: все смотрела и смотрела. Потом, когда сели в машину,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поверить, что я в Москве. Слышишь, м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ет, не поймешь ты меня, — Наташа взяла ее за руку. — Ведь ты никуда отсюда не уезж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лядывая на дочь, Анастасия Харитоновна что-то говорила, но та ничего не слышала. Она жадно смотрела на пробегавшие мимо магазины, витрины с яркими театральными афишами и захлебывалась от востор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мама, «Лебединое озеро», «Иван Сусанин». Как приедет Сережа, везде, везде побыв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одя и Людочка тянули ее за пла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зеро, мамо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леб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лыбалась в ответ и снова устремляла взгляд на бегущие мимо з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си повернуло на Петровку. А вот и дом, трехэтажный, с тяжелой старинной отделкой, глубокое узкое парадное. Все, как было раньше. Только железную ограду садика рядом с домом перекрасили из зеленой в черную. Пожалуй, так лучше, под цвет мост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вартире матери тоже все осталось почти по-прежнему. В передней стояла деревянная вешалка с тремя змеиными головами. Раньше, когда был жив отец Наташи, он питал особенное пристрастие к этой резьбе, часто протирал ее, смазывал каким-то маслом, иногда покрывал лаком. Наташа погладила змеиные головы и прошла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толовой она увидела тяжелый круглый стол под пестрой бархатной скатертью, полумягкие стулья, шкаф, кожаный диван и дубовую этажерку с книгами.</w:t>
      </w:r>
    </w:p>
    <w:p>
      <w:pPr>
        <w:pStyle w:val="Normal"/>
        <w:shd w:fill="FFFFFF" w:val="clear"/>
        <w:ind w:left="0" w:right="0" w:firstLine="432"/>
        <w:jc w:val="both"/>
        <w:rPr/>
      </w:pPr>
      <w:r>
        <w:rPr>
          <w:rFonts w:eastAsia="Times New Roman" w:cs="Times New Roman" w:ascii="Times New Roman" w:hAnsi="Times New Roman"/>
          <w:color w:val="auto"/>
          <w:sz w:val="20"/>
          <w:szCs w:val="20"/>
        </w:rPr>
        <w:t>Наташа остановилась возле этажерки. Здесь лежали ее учебники с портретами знаменитых ученых: Пирогова, Сеченова, Павлова. Сохранился даже школьный круглый пенал с набором коротеньких кара</w:t>
      </w:r>
      <w:r>
        <w:rPr>
          <w:rFonts w:eastAsia="Times New Roman" w:cs="Times New Roman" w:ascii="Times New Roman" w:hAnsi="Times New Roman"/>
          <w:color w:val="auto"/>
          <w:position w:val="0"/>
          <w:sz w:val="20"/>
          <w:sz w:val="20"/>
          <w:szCs w:val="20"/>
          <w:vertAlign w:val="baseline"/>
        </w:rPr>
        <w:t>ндашей. Рассматривая все это, Наташа не слышала ни шума детей, ни вопросов матери. Она очнулась только тогда, когда Анастасия Харитоновна взяла ее за руку и повела в спальню.</w:t>
      </w:r>
    </w:p>
    <w:p>
      <w:pPr>
        <w:pStyle w:val="Normal"/>
        <w:shd w:fill="FFFFFF" w:val="clear"/>
        <w:ind w:left="0" w:right="0" w:firstLine="432"/>
        <w:jc w:val="both"/>
        <w:rPr/>
      </w:pPr>
      <w:r>
        <w:rPr>
          <w:rFonts w:eastAsia="Times New Roman" w:cs="Times New Roman" w:ascii="Times New Roman" w:hAnsi="Times New Roman"/>
          <w:color w:val="auto"/>
          <w:position w:val="0"/>
          <w:sz w:val="20"/>
          <w:sz w:val="20"/>
          <w:szCs w:val="20"/>
          <w:vertAlign w:val="baseline"/>
        </w:rPr>
        <w:t>— </w:t>
      </w:r>
      <w:r>
        <w:rPr>
          <w:rFonts w:eastAsia="Times New Roman" w:cs="Times New Roman" w:ascii="Times New Roman" w:hAnsi="Times New Roman"/>
          <w:color w:val="auto"/>
          <w:position w:val="0"/>
          <w:sz w:val="20"/>
          <w:sz w:val="20"/>
          <w:szCs w:val="20"/>
          <w:vertAlign w:val="baseline"/>
        </w:rPr>
        <w:t>Это для вас, — объявила она, показав рукой в сторону двух детских кроваток. Их раньше не было. Наташа вздохнула от счастья и, притянув к себе мать, поцеловала.</w:t>
      </w:r>
    </w:p>
    <w:p>
      <w:pPr>
        <w:pStyle w:val="Normal"/>
        <w:shd w:fill="FFFFFF" w:val="clear"/>
        <w:ind w:left="0" w:right="0" w:firstLine="432"/>
        <w:jc w:val="both"/>
        <w:rPr/>
      </w:pPr>
      <w:r>
        <w:rPr>
          <w:rFonts w:eastAsia="Times New Roman" w:cs="Times New Roman" w:ascii="Times New Roman" w:hAnsi="Times New Roman"/>
          <w:color w:val="auto"/>
          <w:position w:val="0"/>
          <w:sz w:val="20"/>
          <w:sz w:val="20"/>
          <w:szCs w:val="20"/>
          <w:vertAlign w:val="baseline"/>
        </w:rPr>
        <w:t>Потом они сидели за столом и пил</w:t>
      </w:r>
      <w:r>
        <w:rPr>
          <w:rFonts w:eastAsia="Times New Roman" w:cs="Times New Roman" w:ascii="Times New Roman" w:hAnsi="Times New Roman"/>
          <w:color w:val="auto"/>
          <w:sz w:val="20"/>
          <w:szCs w:val="20"/>
        </w:rPr>
        <w:t>и чай с клубничным вареньем и душистыми тульскими пряниками. И все время говорили. Хотелось сразу обо всем расспросить, все узнать, рассказать. Наташа смотрела на совершенно побелевшие волосы матери и удивленно 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постар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еешь, — жаловалась Анастасия Харитоновна. — Я два месяца работать не могла, когда ты уехала. Все подушки были в слезах. Шутка ли, единственную дочь отправить на край света. Рассудка лишиться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у какая ты, мама! Я же говорила: не успеешь соскучиться, приеду. Говорила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а, говорила. — Мать и плакала, и смеялась, и готова была уступить во всем ради такой дорогой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ночь Наташа не могла заснуть. Проходившие у Петровских ворот трамваи то и дело высекали из проводов голубоватые искры, а ей казалось, что над крышами разрывают небо грозовые молнии. Тут же возникло желание побегать, как в детстве, под дождем, пошлепать по лужам босыми ногами. «Как все-таки хорошо возвращаться в Москву после долгой разлуки с ней, — подумала Наташа. — Я, честное слово, счастливее друг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оставив детей матери, Наташа отправилась бродить по Москве. Ей хотелось поскорей увидеть родные места, походить по асфальтовым тротуарам, посидеть на решетчатых скамейках. Вначале она отправилась к Большому театру. Долго стояла перед фасадом, смотрела на чугунных коней, на высокие колонны. К этим колоннам она бегала еще девочкой и всегда ощупывала руками их прохладный камень. Сейчас ей тоже хотелось дотронуться до колонн, ощутить ласковое дыхание шероховатого кам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Большого театра Наташа пошла к Красной площади, полюбовалась Кремлевскими башнями с рубиновыми звездами, мраморными плитами Мавзолея, витыми куполами собора Василия Блаженного. Оттуда направилась по улице Горького, восстанавливая в памяти все, что было связано с этими до боли родными мес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несколько дней после бурной радости неожиданно навалилась неприятность. Как-то утром, надев шляпку с вишенками, Наташа отправилась в милицию, чтобы прописаться. Полный пожилой мужчина полистал медленно ее паспорт и вернул с холодны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спросила Наташа удив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основа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т? Я же здесь выросла, потом выехала с мужем, а теперь вер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ернулись? — тоном следователя спросил полный мужч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ответила не задумы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жа переводят в Москву, вот 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документ, граждан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риоткрыла сумочку, достала справку, в которой было написано: «Мельникова Наталья Мироновна является женой подполковника Мельникова Сергея Ивановича». Полный мужчина прочитал справку и, глядя куда-то в сторону, сказал с прежним равнодуш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этого документа не видно, что мужа вашего переводят или перевели в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поймите, — доказывала Наташа волнуясь, — зачем же мне ехать с детьми в такую даль, если муж останется на Дальнем Восто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гражданочка, вам вид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мне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здохнула и вышла. По дороге домой она вспомнила про другую справку, полученную в больнице перед отъездом с полуострова Дальнего. В ней говорилось, что врач Мельникова уволена с работы в связи с переводам ее мужа на новое место службы. Вспомнила и почти побежала, обгоняя людей. Без передышки поднялась по лестнице на третий этаж, отыскала в чемодане свернутую вчетверо бумагу и заторопилась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тот же толстяк взял у нее новую справку, пробежал привычным взглядом по мелким строчкам и удивленн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гражданочка, не 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ю, чего вы хотите от меня? — полыхнула Наташа, готовая повысить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ичего не хотим, — пояснил толстяк, не поднимая взгляда. — Это вы хотите прописаться, а я разъясняю, что представленные вами документы не дают юридического пр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 перебила его Наташа. — Прикажете уехать из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о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сь расплакаться, она спрятала оправку в сумочку и вышла из помещения. Она долго стояла у двери, обдумывая, что делать, потом решила: «Надо успокоиться и поговорить с ма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Анастасия Харитоновна пришла с работы, Наташа рассказала ей все подробно и как можно 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бюрократы! — возмутилась Анастасия Харитоновна. — Человек на краю света был. Медведям в зубы смотрел. Да перед ним все двери открывать надо, ковры под ноги стелить. А тут не прописывают на своей жилплоща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мама, нервничать, — успокаивала ее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нервничать? Ты, можно сказать, подвиг совершила. Героиней стала. Пусть другие попробуют отважиться на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мама»? Я знаю, из Москвы можно легко уехать, а чтобы вернуться сюда, нервы попортишь. Потому хорошие люди и сидят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е, — поморщилась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 все больше горячилась Анастасия Харитоновна. — Ты хорошая? Вылетела как птица, а теперь кланяйся: пустите меня в свою кварт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в обеденный перерыв Анастасия Харитоновна зашла домой за дочерью и вместе они поспешили в отдел прописки. Наташа всю дорогу просила мать не волноваться, говорить по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ладно, я знаю, — отвечала Анастасия Харито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в милицию, она не остановилась возле толстяка с серым холодным лицом, а сразу по узенькой деревянной лестнице поднялась на второй этаж и направилась к двери с дощечкой «Начальник паспортного стола». Какой-то мужчина в желтом кожаном пальто сердит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очередь, любезная. Подож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хорошо, — негромко сказала Анастасия Харитоновна и отступила в сторону. Минут через пятнадцать она вошла в кабинет начальника: Наташа осталась в прихожей. Из-за двери донесся нервный голос матери: «Медведям в зубы... На краю света... Подвиг». Люди в приемной удивленно переглядывались. Наташа отвернулась к окну, говоря самой себе: «Ой, как нехорошо, как это сты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приоткрылась, и мужской голос поз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Мельникова, зай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сь ни на кого не глядеть, Наташа прошла в каби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 сказал человек в черном костюме. — Напишите заявление, объясните подробно положение, в котором вы оказались, и принесите мне. А вам, — он повернулся к Анастасии Харитоновне, — волноваться не стоит и кричать то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абинета выходили молча. Лицо Анастасии Харитоновны было желтым и сморщенным. Плечи ссутулились. Наташа впервые заметила, что узкий костюм и черная шляпа с пышным светлым пером уже не подходят матери, не красят ее, как раньше, а, наоборот, сильнее подчеркивают неотразимо надвигающуюся старость. «Нет, это невозможно», — подумала вдруг Наташа, еле сдерживая подступившие к горлу слезы. Она подошла к матери, взяла ее под руку и уже не отпускала, пока не проводила до яркой длинной вывески «Фотография», где Анастасия Харитоновна двадцать шестой год работала бухгалт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ва дня Наташу прописали. Начались поиски работы. Всюду в терапевтических отделениях больниц места были заняты. В здравотделе предложили ей работу в клинике в семидесяти пяти километрах от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подумаю, — согласилась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настасия Харитоновна запротестовала категориче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это сообразила? Мало на собаках ез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едь здесь электрички ходят, — пыталась объяснить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усть на этих электричках другие катаются. А ты в центре должна работать. Заслужила. Требуй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Анастасия Харитоновна, придя вечером с работы, достала из карманчика листок бумаги с адресом и подала Ната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и-ка, дочка... Это профессор один, портрет жены заказывал у нас. Душевнейший человек. Поговорила я с ним о тебе, вот и адресок написал. Велел сегодня же при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ор Федотов? — удивилась Наташа, не веря своим глазам. — Это же замечательный хирург! Нет, мама, я не пойду. Мне неудоб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удоб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такому человеку... и как-то неофициально.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вздохнула и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ы, господи, перепугалась, ровно школьница. А ты сходи, тогда и говорить буд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долгих колебаний Наташа все-таки переборола себя и пошла по написанному на листке адресу. На улице Горького она отыскала нужный дом, поднялась на второй этаж и с трепетом нажала белую пуговку звонка. Дверь открылась мягко, без шума. Старичок в полутьме вежливо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рофессор нужен, — сказала Наташа извиняющимся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хорошо, — весело отозвался старичок. — Извольте проходить сюда, раздева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тесь, пожалуйста, я ненадол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раздевайтесь. Никаких разговоров. Ну, а теперь давайте знакомиться. Моя фамилия Федотов, а ваша, кажется, Мельникова? Чудесно! Присажив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могла сдвинуться с места. Она смотрела на старичка и не верила, что перед ней известный профессор. Он стоял низенький, худощавый. Лицо красноватое, в морщинах. На маленьком носу — два прозрачных стеклышка с золотым хомутиком. И о таком невзрачном на вид человеке по всей Москве говорили: «Бог хирургии», «Исцелитель», «Великан». Наташа удивилась: «Какой же он великан?» Придя в себя, сказала смущ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что побеспокоила в так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фессор протянул вперед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едует, голуба, не следует. Я сам виноват. Понимаете, рассеянность. Хотел написать служебный адрес, а написал домашний. Мозговые, так сказать, завихрения. Теперь что делать? Будем пить ч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запротестовала Наташа. Профессор воинственно подбоче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илуйте. Пришли и не подчиняетесь. Прошу вот сюда за стол. Да, вот сюда. Извольте не упрям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повернулся в сторону кухни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ушка, принимай г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ась высокая пожилая женщина с электрическим самоварчиком. Она познакомилась с гостьей, усадила ее и тут же поставила на стол большую вазу с вишневым варен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чаем Федотов расспрашивал Наташу про Дальний Восток, про то, как обстоит там дело с медицинским обслуживанием населения. Она задумчиво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ам сказать? Есть, конечно, трудности. Крутом ведь тайга, горы. Селения разбросаны. Иной раз до больного очень трудно добраться. На машине проехать невозможно. Для самолета не везде посадочные площадки есть. Самый надежный транспорт — соб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 кивал головой профессор, — собачки там хорошо выручают. Вам, извините, тоже приходилось путеше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сколько! По целым суткам с нарт не схо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упруг ничего... не протестовал? — спросила долго молчавшая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всякое, — смущенно ответила Наташа, помешивая ложкой в стакане. — Вначале протестовал. Но не могла же я бросить работу из-за трудн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 серьезно сказал профессор и, подумав, опросил: — А в опасные ситуации попадать не случ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случалось. Однажды чуть с жизнью не простилась. К рыбакам я поехала. До места добралась без происшествий. А пока с больным занималась, вода лед сломала. Ветер подхватил нашу льдину — и в оке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йка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х-то ка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х страхам, а больного спасать надо, — деловито заметил Федотов и снова повернулся к Наташе: — Ну, 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ит и гонит, — продолжала она. — Чем дальше, тем быстрее. Волны разыгрались такие, что вот-вот конец и льдине и 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алка! — воскликнул професс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а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уж там зака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 Федотов отодвинул стакан с чаем и хлопнул руками по коленям. — Самая настоящая. Без нее и врач не врач. Да, да! Есть у нас в больнице медики тепличного происхождения. Что они знают? Для них за три квартала к больному сходить — великая трудность. Врач должен быть мужественным, смелым, сильным. А где, позвольте, этому учиться? В институте? В московской больнице? Нет. Учиться этому надо там, на востоке, в Сибири. Да, да! Я бы всю молодежь после институтов направлял в отдаленные районы. Вы согласны? — Профессор посмотрел на гостью и вдруг спохватился: — Извините, голуба, я, кажется, увлекся. Ну, значит, льдину понесло в океан, 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военные катера догнали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Хорошо... А теперь вы, стало быть, оседаете в Москве? Надолго ли, позвольте уз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дум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совс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каж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растерянно вздохнула Наташа. Но тут же собралась с мыслями, спросила: — А вас это пуг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угает? — не понял Фед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непостоянство, — объяснила Наташа. — Здесь везде так: признаешься, что жена военного, — сразу отказ. Не хотят связываться с кочевн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во-то какое: «кочевники»! Ну, я, извольте узнать, тоже из кочевников. Более десяти лет провел на севере. Да, да, у самой Обской губы. Даже у медведя в лапах побывал. Вот глядите, пожалуйста. — Он отвернул воротник и показал крупный шрам от самого уха до ключицы. — Видите? Спасибо, охотники подоспели... Потом — фронт, ранение в спину. А положеньице! От медсанбата отрезаны. Ни медпункта, ни хирурга. Девочка-терапевт операцию делала. Представляете? Я командую, стиснув зубы, она делает. Два осколка вынула. Закончила, отдышалась и говорит: «Теперь дурой не буду, обязательно хирургию освою». Сейчас в Заполярье живет. На Рыбачьем. В прошлом году месяц у нас гостила. Консультировалась, лекции слушала. Оставлял еще, хотел, чтобы в больнице для практики поработала. Да разве дадут? Телеграмма за телеграммой: «Без вас не можем, приезжайте немедленно». А тут, видите ли, «кочевники»! Не хотят связываться! — Он возмущенно покачал</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оловой и хлопнул руками по коленкам. — Ладно, поговорим в больнице. Не посчитайте за труд, голуба, прийти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как вам угодно, — с признательностью ответи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чая профессор помог ей одеться и напом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те, голуба, непрем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в половине десятого Наташа была уже в новой городской больнице. Молодая женщина подала ей белый халат и проводила в кабинет главврача. Федотов вышел из-за стола, поправил пенсне и предложил Наташе стул как старой знак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воскликнул он громко, будто перед большой аудиторией, и зачем-то пошел к столу. Когда вернулся, опять поправил пенсне и произнес уже тише: — Будем говорить, Наталья... Как вас по батю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ро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талья Мироновна. Значит, море, льдины, тайга... Ни главврача тебе, ни профессора. Одна во всех лицах, как бог. А знания, знания какие нужны! Ну что ж, засучивайте рукава, голуба. Нового в медицине много. Будем штурмовать, как говорят военные. И уж если придется опять в тай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 удивилась Наташа. — У меня, понимаете, сын болен. Ему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остановил ее движением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все знаю. Можете не объяс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ызвал заведующую терапевтическим отделением Дору Петровну, невысокую, полную, с красивым серьезным лицом женщину. Знакомя ее с Наташей,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ам новый терапевт. С края земли человек приехал. Жена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едующая окинула Наташу долгим изучающим взглядом, спросила с явным беспокой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же временно? Не успеете освоиться, опять уле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юсь не улететь, — оказа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ы так гово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н, стоп, стоп! — Профессор вскинул голову и подошел к Доре Петровне. — Вы говорите, улетит. А куда, позвольте опросить? На Луну?.. На Марс?.. А уж если случится, и там нашим людям врач нужен. И не какой-нибудь, а умный, с опытом. Так-то в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едующая поджала губы, как бы говоря: «Ну что ж, могу принять, если будет при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уете и беспокойстве незаметно летело время. Стало холодно. Зачастили дожди. По вечерам, когда Анастасия Харитоновна уводила детей на прогулку, Наташа раскладывала на столе письма мужа, перечитывала. Ей хотелось найти ответ на самый волнующий вопрос: где он будет служить. Но Сергей умалчивал об этом. Он подробно описывал, как живет, с кем из друзей видится, расспрашивал о здоровье детей, о Москве, а о том, когда приедет, — ни слова. Только в конце каждого письма крупными буквами выводил:</w:t>
      </w:r>
    </w:p>
    <w:p>
      <w:pPr>
        <w:pStyle w:val="Cite"/>
        <w:rPr>
          <w:rFonts w:ascii="Times New Roman" w:hAnsi="Times New Roman" w:cs="Times New Roman"/>
          <w:color w:val="auto"/>
        </w:rPr>
      </w:pPr>
      <w:r>
        <w:rPr>
          <w:rFonts w:cs="Times New Roman" w:ascii="Times New Roman" w:hAnsi="Times New Roman"/>
          <w:color w:val="auto"/>
        </w:rPr>
        <w:t>«До скорой встречи, моя беспокойная москвитя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тискивала руками голову: «Ну почему, почему он не пишет ничего конкретного? Неужели до сих пор не знает о месте своей новой службы? Нет, он что-то недоговаривает. Это чувствует мое серд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приходили с прогулки дети, она заводила с ними игры, стараясь уйти от грустных мыслей. Но когда наступала ночь и все в квартире засыпали, тоска и тревога снова заполняли Наташину голову. С нетерпением она ждала новых пис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после работы, поднявшись к себе на третий этаж, Наташа увидела в ящике для писем уголок синего конверта. Она тут же нетерпеливым движением руки надорвала конверт, вытащила исписанный ровным крупным почерком листок и скользнула глазами по словам:</w:t>
      </w:r>
    </w:p>
    <w:p>
      <w:pPr>
        <w:pStyle w:val="Cite"/>
        <w:rPr>
          <w:rFonts w:ascii="Times New Roman" w:hAnsi="Times New Roman" w:cs="Times New Roman"/>
          <w:color w:val="auto"/>
        </w:rPr>
      </w:pPr>
      <w:r>
        <w:rPr>
          <w:rFonts w:cs="Times New Roman" w:ascii="Times New Roman" w:hAnsi="Times New Roman"/>
          <w:color w:val="auto"/>
        </w:rPr>
        <w:t>«Скоро отбываю с полуострова. Готовься к встрече. Жди телеграм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ся вспыхнула от радости, громко забарабанила в дверь и, едва Анастасия Харитоновна открыла ей, торжествующе закри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дет, уже е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ная, как выразить свои чувства, она принялась целовать сначала мать, потам детей,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ку встречать скоро будем!.. Слышите?.. Пап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хватила детей за руки и весело закружила их по комнате. Потом накинула на плечи старую телогрейку и, спрятав лицо под картонную маску, стала изображать хвостатую хитрунью лису, поджидающую, когда петушок выглянет в окошко. Володя был петушком. Он то выглядывал из-за спинки дивана, то снова прятался. Людочка восторженно хлопала в ладошки и заливалась неудержимым смех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около одиннадцати Анастасия Харитоновна строгим голосом прервала иг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ть, сп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гда детей с трудом уложили в кровати, Наташа долго еще сидела за столом, перечитывая письмо мужа. Она перенеслась мыслями к Сергею на Восток. Представила, как будет он ехать в поезде по тем же местам, где ехала она. Перед взором явственно замелькали телеграфные столбы с белыми и зелеными гроздьями изоляторов. Поплыли леса, долины, горы вперемежку с широкими плесами озер и пенящимися в обрывистых берегах реками. Вот уже, ныряя зеленой ящерицей в тоннели, петляя по горным отрогам, поезд обогнул темно-синюю чашу Байкала. И снова по сторонам леса, горы, станции. «Так вот и жизнь мчится, как поезд, — подумала вдруг Наташа. — Совсем недавно была где-то за тридевять земель на Востоке и вот уже в Москве жду Сере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й захотелось помечтать о том, как будет весело, когда он приедет. Они вместе непременно обойдут все театры, музеи. Наташа даже упрекнула себя за то, что до сих пор не составила программы этих походов, и подумала, что завтра же необходимо это с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разбудил ее продолжительный звонок. Было еще очень рано. По углам спальни покоился ночной сумрак. Только на ковровую дорожку падала от окна бледная полоса невеселого серого рассвета. В дверь настойчиво стучали. Наташа накинула халат и вышла в прихожую раньше, чем Анастасия Харитоновна успела подняться с див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открытую дверь женская рука просунула телеграмму. На листке было несколько слов:</w:t>
      </w:r>
    </w:p>
    <w:p>
      <w:pPr>
        <w:pStyle w:val="Cite"/>
        <w:rPr>
          <w:rFonts w:ascii="Times New Roman" w:hAnsi="Times New Roman" w:cs="Times New Roman"/>
          <w:color w:val="auto"/>
        </w:rPr>
      </w:pPr>
      <w:r>
        <w:rPr>
          <w:rFonts w:cs="Times New Roman" w:ascii="Times New Roman" w:hAnsi="Times New Roman"/>
          <w:color w:val="auto"/>
        </w:rPr>
        <w:t>«Вылетел самолетом встречай целую Сер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ижала телеграмму к груди и крикнула на всю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он летит! Зачем? Я так боюсь самоле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дочка, — успокоила ее Анастасия Харитоновна. — Быстрее прибудет. Все члены правительства на самолетах летают, не боятся. Бот даст, и с ним ничего не случ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пальне тихо заплакала Людочка. Наташа бросилась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ченька, милая, пала телеграмму прислал. На самолете летит. Понимаешь? На самол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дочка. продолжала плак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забеспокоилась Наташа. Коснулась губами лба, испуганно воскликнула: — Заболела! Разве можно, маленькая? Ведь папа скоро приле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ла Анастасия Харитоновна, проворчала недово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ее вчера заигр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ама, не от игры у нее, — полушепотом ответила Наташа. Отодвинув простыню, она присела на край кровати. А когда взглянула на термометр, опустила голову, глух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идцать дев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теперь делать? — засуетилась Анастасия Харитоновна. — В садик вести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вести? — сказала Наташа. — Лечить надо. Придется мне взять больничный лист. Ой, как нехорошо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олутемной спальни Наташа вышла в ярко освещенную столовую. Стрелки часов показывали полночь. За окном шумел ветер, по стеклам барабанил крупный дождь. Где-то на крыше тревожно поскрипывало плохо закрепленное желез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стало опустилась на стул, прижав к щеке руку с зажатым в ней белым платочком. Сзади неслышно подошла Анастасия Харитоновна, спросила ше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мама. Выбилась из сил и уснула. Не знаю, надолг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ама-то поспи, — посоветовала Анастасия Харитоновна.. — А то муж прилетит, не у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ответила, но тут же встала и подошла к зеркалу. Действительно, лицо у нее побледнело и осунулось. Под глазами появилась нездоровая синева. Она придвинула коробочку и тщательно напудрилась. Потом расчесала волосы и подвязала их зеленой косынкой. Повернувшись к матери,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же такому случиться. Ты пойми, жили на Востоке — ничем не болела. А здесь токсический грипп прицеп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 быть, от перемены климата, — сказала Анастасия Харитоновна. — Володе на пользу пошло это путешествие, а Людочке, похоже, нет. — Она подошла к двери спальни. Постояв немного, сокрушенно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жело дышит. Сто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дная девочка, — в тон ей сказала Наташа. — А ведь Сережа ничего не знает. Летит где-то и в мыслях не держит, что дочь так мучается. Хоть бы узнать, где он сейчас находится. Неужели за пять дней нельзя долететь до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позвони в аэропорт, — посоветовала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вонила уже три р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позв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дошла к телефону, стоявшему на тумбочке, и набрала нужный номер. Едва объяснила свою просьбу, как в трубке послышался вопрос: «Какой номер маршру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ответила Наташа. — Мне известно одно: самолет вылетел пять дней наз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хотела еще что-то сказать, но прикусила губу и опустила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тят говорить? — спросила Анастасия Харито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мер маршрута нужен, — морщась, ответила Наташа. — А я не знаю. В телеграмме ничего о маршруте не сказ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нуйся, утром еще позвонишь. Придут начальники, разберу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волноваться? Это не земля, а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пальни донесся тихий плач ребенка. Наташа вздрогнула и на цыпочках побежала в тускло освещенную синей лампой комнату. Склонившись над кроватью, она легонько припала ухом к груди дочери. Горячее тело часто вздрагивало, точно на него падали брызги ледяной в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вводить пенициллин, — сказала Наташа, посмотрев на часы, лежавшие на столике рядом с ночной ламп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жалостливо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колоть! Не могу я видеть этого шпр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ышла в столовую. А Наташа взяла со спинки стула белый халат и стала надевать его, затягивая зубами на рукавах тесем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лице по-прежнему шумел ветер, хлестал по стеклам дождь, и с какой-то назойливой тоской скрипело на крыше желез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тру Людочка заснула, дыхание стало более ровным. Наташа тоже заснула на диване, забыв даже сбросить белый халат. Ей снилось, что прилетел Сергей, вошел в столовую в меховом костюме летчика, в сапогах, похожих на унты. Первой бросилась к нему Людочка, потом Володя. Сергей посадил их на плечи. Лицо его сияло. Оно будто говорило Наташе: «Иди, чего же ты сидишь». Наташа хотела протянуть руки, но они почему-то не слушались, висели как чужие. Какая-то непонятная холодная тяжесть сдавливала все ее тело. Даже не было сил, чтобы пошевелиться. С трудом вздохнула, крикнула: «Сережа!» — и сразу прос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ней стояла мать с беспокойн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его кричишь? Заболела? — спросила она испуганным гол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ела, поджав под себя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мама, сон ви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а рассказала все по поряд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 уверила ее Анастасия Харитоновна. — Если зашел в столовую, значит, непременно гос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изкий? — спросила Наташа. В другое время она бы махнула рукой, посмеялась: «Оставь, мама, свои предрассудки». А сейчас ей было п</w:t>
      </w:r>
      <w:r>
        <w:rPr>
          <w:rFonts w:eastAsia="Times New Roman" w:cs="Times New Roman" w:ascii="Times New Roman" w:hAnsi="Times New Roman"/>
          <w:color w:val="auto"/>
          <w:position w:val="0"/>
          <w:sz w:val="20"/>
          <w:sz w:val="20"/>
          <w:szCs w:val="20"/>
          <w:vertAlign w:val="baseline"/>
        </w:rPr>
        <w:t>риятно слышать волнующие слова о близком госте.</w:t>
      </w:r>
    </w:p>
    <w:p>
      <w:pPr>
        <w:pStyle w:val="Normal"/>
        <w:shd w:fill="FFFFFF" w:val="clear"/>
        <w:ind w:left="0" w:right="0" w:firstLine="432"/>
        <w:jc w:val="both"/>
        <w:rPr>
          <w:rFonts w:ascii="Times New Roman" w:hAnsi="Times New Roman" w:eastAsia="Times New Roman" w:cs="Times New Roman"/>
          <w:color w:val="auto"/>
          <w:position w:val="0"/>
          <w:sz w:val="20"/>
          <w:sz w:val="20"/>
          <w:szCs w:val="20"/>
          <w:vertAlign w:val="baseline"/>
        </w:rPr>
      </w:pPr>
      <w:r>
        <w:rPr>
          <w:rFonts w:eastAsia="Times New Roman" w:cs="Times New Roman" w:ascii="Times New Roman" w:hAnsi="Times New Roman"/>
          <w:color w:val="auto"/>
          <w:position w:val="0"/>
          <w:sz w:val="20"/>
          <w:sz w:val="20"/>
          <w:szCs w:val="20"/>
          <w:vertAlign w:val="baseline"/>
        </w:rPr>
        <w:t>Поговорив еще немного с матерью, Наташа снова позвонила в аэропорт. На этот раз она опросила как можно 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ожалуйста, с востока самолеты идут без задер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ской голос также спокойно ответил, что бывает всякое, что дать точный ответ можно лишь, зная номер маршру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опустила трубку и долго сидела, не снимая с нее руки, Анастасия Харитоновна хотела что-то спросить у дочери, но только покачала головой и вышла на кух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еще три дня. Людочка стала понемногу поправляться. От Сергея же не было никаких вестей. Наташа сама дважды ездила в аэропорт, объясняла положение, показывала телеграмму, и каждый раз ей отвечали: не волнуйтесь, вероятно, задержался из-за плохой погоды. Но разве могли успокоить ее эти слова, когда в голову лезли самые ужасные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ей представлялось, как подхваченный бурей самолет одиноко блуждает в густых серых облаках и никак не может из них вырваться. То вдруг чудилась длинная полоса черного дыма над лесом. То что-то еще более страшное. Она ругала себя: «Какая же я глупая, терзаю сердце разными пустыми выдумками». Но избавиться от них не мог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от Сергея пришла телеграмма. Принесла ее пожилая женщина поздно вечером, когда дети уже спали. Наташа взглянула на первые слова, и руки ее вдруг упали на ст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нимаю. Совершенно ничего, — растерянно прошептала она. Потом снова склонилась над телеграммой и стала читать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бывать Москве невозможно тчк Подробности письмом Серг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решительно ничего не понимаю. «Вылетел самолетом, встречай». А теперь побывать в Москве не может. Какой-то заколдованный круг. Я с ума сойду от этих зага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пустилась на диван и стиснула голову ладон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Мельников лежал на верхней полке мягкого вагона и безучастно смотрел в окно. Мимо бежали хмурые леса, серые склоны гор с желтыми прожилками извилистых вымоин и бурными потоками мутных речек. Крупные дождевые капли бились об оконное стекло и медленно сползали вни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стало повернулся к стенке и закрыл глаза. То, что произошло за эти несколько дней, уже невозможно было поправить. Оставалось терпеливо качаться в вагоне, слушать монотонный перестук колес и ждать, когда притащит тебя поезд на незнакомую степную станцию. А Москва, встреча с Наташей, детьми отодвигалась далеко в сторону. Никак не предполагал Мельников, что подстережет его над тайгой такой нелепый случай, разрушит все планы, измучает и бросит на полку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лет, на котором летел Мельников, над тайгой попал в большую зону грозовых туч. Летчик попытался обойти тучи стороной, но не смог. При посадке на какой-то еще не достроенный запасной аэродром самолет получил повреждение. Несколько суток пришлось Мельникову пробираться через глухие таежные заросли до ближайшей железнодорожной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анцию пришел поздно вечером злой, усталый, грязный. Три часа ожидал поезда. Погода не прояснялась. По-прежнему лил дождь, шумел в кедрах ве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пришел в полночь. Он вынырнул из-за поворота, залил белым ярким светом рельсы, дощатую платформу и желтое здание станции. Никогда Мельников не ожидал его с таким нетерпением, как в этот раз. Добравшись до теплого купе, он быстро сбросил мокрую шинель, разулся и, закутавшись в чистые простыни, заснул крепко, будто после тяжелого 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на одной из станций он дал Наташе телеграмму и теперь лежал, прислушиваясь к глухому постукиванию вагона. Все, что было пережито за эти дни, казалось каким-то тяжелым сном. Хотелось ни о чем не думать, но мысли сами собой лезли в голову, тревожили, зл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уше у Мельникова все еще продолжалась борьба, которая началась в тот день, когда майор из отдела кадров предложил ему батальон охраны. Конечно, проще всего было бы согласиться, а уж потом, на месте, как только появилась бы возможность, попроситься в другую линейную часть, тоже где-нибудь под Москвой. Но сделать это Мельников не мог. Не мог, во-первых, потому, что не хотел больше откладывать и без того невероятно затянувшуюся работу над рукописью. Во-вторых, он хорошо знал: чтобы перебраться потом из батальона охраны в другую часть, ему пришлось бы опять писать рапорт и уж непременно ссылаться на свои записки. А это как раз и было самым мучительным для Мельникова. Не желал он, чтобы кто-нибудь подумал о нем с ехидством: «Вот, мол, сочинитель объявился. Напишет чего или нет, а внимания требует». Потому-то и начальнику академии отвечал он всегда сдержанно: «Похвалиться пока нечем» или «Показывать еще рано». Правда, когда он сидел в самолете и надеялся сэкономить время для Москвы, у него была мечта побывать и в академии, повидаться с генералом. «Повидался, называется, со всеми, — вздохнул Мельников, болезненно поморщившись. — Теперь хотя бы успеть приехать к новому месту службы без опоз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всего Мельников жалел о том, что не написал жене раньше о своем решении служить в части, которая находится где-то на юге Урала. Надеялся на встречу. При встрече он, конечно, поговорил бы обстоятельно, сумел доказать, убедить. И все было бы проще, спокойнее. «Теперь в одном письме не объяснишь всего, — упрекнул он себя. — Да еще неизвестно, как отнесется к этому Анастасия Харито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рипомнился вдруг отъезд на Дальний Восток. Наташа перепугалась вначале, узнав эту новость, но вскоре успокоилась. В ней даже проснулось какое-то романтическое настроение. Ее влекла таинственность далекого путешествия. Но что делала Анастасия Харитоновна! Два дня она падала в обмороки и повторяла: «Чтобы я свою дочь, своего единственного ребенка из Москвы на край света да еще с маленьким ребенком? Не-е-ет, этого не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еред отъездом всю ночь проплакала на диване, убеждая мать, что через несколько лет вернется опять, в Москву, что всем офицерам, побывавшим в отдаленных местах, разрешают служить там, где они пожелают. Говорил об этом и Сергей. Но Анастасия Харитоновна и слушать не хотела. Она сказала Наташе твердо и решительно: «Если уедешь, ты мне больше не дочь». Слово свое держала долго. На письма дочери не отвечала. Высланные дважды деньги возвратила со злой припиской: «Не нуждаюсь». Лишь спустя полгода Анастасия Харитоновна немного смягчилась. А когда родилась Людочка и родители выслали в Москву ее фотокарточку, тут уж Анастасия Харитоновна совсем подобр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то скажет она теперь, когда узнает о новом моем назначении? — подумал Мельников. — Обман. Оскорбление материнского чувства. Да, так и скажет. А может, 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мчался вперед. Похрустывали суставы рельсов. Свистел ветер в решетке вентилятора. Убегали назад леса, горы, мелькали поселки,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Джабаев, посланный в штаб дивизии за новым комбатом, оказался человеком неразговорчивым. Сдержанно ответив на несколько вопросов подполковника, он умолк и сидел за рулем сосредоточенный, даже немного настороженный. Не старый, но уже повидавший виды «газик» бежал по размытой дождями дороге рывками: то быстро набирал скорость, то так же быстро гасил ее, когда попадал в заполненные водой ложбины. Степь была серой, неприветл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матриваясь вдаль, Мельников часто переводил взгляд на крупное скуластое лицо шофера. Ему хотелось заставить его разговориться, чтобы не ехать молча. И он опять принялся задавать ему один вопрос за друг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дела, Джабаев?.. Просторы здешние по душе или нет?.. Чего молч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наконец улыбнулся, негромк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й простор. Вперед прямой, назад прямой. Никакой задерж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согласился Мельников. — Зато зимой, наверно, пробирает насквоз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го так, немн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ам нет? Померзнуть приходится, особенно шофер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мерзнуть, не надо мерзнуть, товарищ подполковник. Шуба горячая, как пе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напомнил Мельникову далекого эвенка, приезжавшего когда-то на собаках за Наташей, чтобы увезти ее к больному ребенку. У шофера оказалась такая же плотная коренастая фигура, те же неторопливые сильные движения. «Надень сейчас на него медвежью шубу, лохматую шапку и оленьи унты, — рассуждал про себя Мельников, — и не различишь, кто это: эвенк или казах Джаба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неожиданное сходство понравилось Мельникову. Он даже повеселел не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со степью дружим? — продолжал он, повернувшись к Джабаеву. — Ну и правильно. Без дружбы никак нельзя солд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аривая, Мельников с интересом оглядывал дали. Его не удивляла эта пустынность. Он еще у командира дивизии познакомился с картой района. И первое, что бросилось ему в глаза, — отсутствие сел на всем протяжении дороги — от районного центра до расположения полка. Самое ближнее село находилось километрах в тридцати семи от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из придорожного ковыля выскочил крупный, с седоватым отливом заяц. Он рванулся было наперерез машине, но перед самой дорогой неожиданно сделал петлю и метнулся в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 — воскликнул Мельников и, дав шоферу знак остановить машину, выпрыгнул из кабины. Заяц то скрывался по самые уши в траве, то выныривал из нее и на какое-то мгновение словно повисал в воздухе. «Жаль, что ружье в багаже оставил», — вздохнул подполковник и даже стиснул кулак от досады. А заяц, как нарочно, отбежав немного, остановился на миг, приподнялся на задние лапы, огляделся и устремился дальше все теми же размашистыми ныряющими прыж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 чертяка, — залюбовался Мельников и еще минуты две глядел вдаль: не мелькнут ли снова на фойе сизого ковыля серая заячья спина и острые уши. Азарт охотника затмил в нем все дорожные волнения. Даже приятный озноб пробежал вдруг по телу. И пустынная неприветливая степь будто ожила сразу, посветл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хотиться есть на кого? — спросил Мельников, повернувшись к стоявшему рядом Джаба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ответил не задумы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ая охота, товарищ подполковник. Заяц есть, волк есть. Большой вол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у, расска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ка «газик» мчал их до места расположения полка, Джабаев не переставал расс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родок въезжали в сумерках. На мосту через речку Джабаев остановил на минуту машину. Оторвав от руля правую руку, он поднял ее и прошептал, таинственно прищури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ите,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изу, оттуда, где быстрая вода омывала сваи, доносился тонкий рокот струи. Казалось, кто-то играет на серебряной флейте. Мельников затаил дыхание, чтобы получше расслышать эту необычную музыку. Джабаев опустил руку на руль и сказал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рай поет, хорошо пое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ся Мельников. — Занятно выводит. Это что ж, всегда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весело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да. Зимой — так, летом — так. Душе ве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лирик, Джабаев, — заметил подполковник и подумал: «Интересный, кажется,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мостом «газик» поднялся на горку, свернул влево и, пробежав длинную аллею невысоких деревьев, остановился у приземистого дома, обнесенного колючей проволо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аб полка, — сообщил Джабаев и заглушил мо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дежурного по штабу Мельников снял шинель, достал из кармана белый платок, тщательно вытер им лицо, шею, а затем уже пошел представляться команд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зашел в кабинет, полковник Жогин, извещенный дежурным, стоял уже в готовности встретить прибывшего комбата. Его полная, туго перетянутая ремнями фигура выглядела внушительно. На груди выделялись белый ромбик академического значка и две новенькие орденские коло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 коротко сказал Жогин и протянул руку вошедшему. — Долго вы ехали, товарищ подполковник. Личное дело ваше раньше при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ну ожидал, — ответил Мельников и для того, чтобы подтвердить, что приехал он без опоздания, достал из кармана предписание. Жогин пробежал взглядом по строчкам документ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мья 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Москве,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кого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вартира хорош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личная: две комнаты, кухня. В центре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пристально посмотрел в лицо Мельн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же вы не просились в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ы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После Дальнего Востока... Так ничего и не предлож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вел бровью, подумал, стоит эти вдаваться в подробности, но все же призн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тальон охраны предлагали. Не соглас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верлил комбата настороженным взглядом и снова посмотрел на командировочное предпис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е, принимайте первый, — вздохнул он. — Учтите, батальон лучший в полку. И спрос, конечно, будет особый. Сами пони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молчал. Жогин подумал немного и стал говорить о том, на что следует новому комбату обратить внимание в ближайшие 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евые стрельбы предстоят, — сообщил он. — Последние в этом году, заключительные. Задачу, полагаю, представляете? Тут самое главное... Словом, все взоры на миш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ответил комб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аривая, они продолжали стоять посередине кабинета. Мельникова эта официальность не очень удивляла. За время долголетней службы в армии ему приходилось встречаться с разными начальниками: спокойными и шумливыми, хладнокровными и горячими. Один приветливо усадит на стул, поговорит по душам. Другой ограничится сухой скороговоркой и торопливо бросит: «Приступайте к исполнению служебных обязанностей». Жогин не отличался приветливостью. Зато он всем своим видом и каждым движением подчеркивал безукоризненную подтянутость, и Мельникову это нравилось. В свою очередь, он также старался держаться стр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трогости призывала и обстановка в кабинете. Здесь было всего три стула. Один из них стоял у стола и предназначался для командира, другие два — возле стены. «Видимо, на случай прихода старших начальников», — догадался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тоже присматривался к офицеру. Хорошая выправка приехавшего, как видно, понравилась полковнику, и обычная суровость его постепенно таяла. Закончив деловой разговор, он заметил в шу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емью быстрее перетаскивайте, а то у нас такие красавицы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 вроде вышел из легкомысленного возраста,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рассказывайте. Я-то знаю. Иные глубокомысленные дяди этакие фортели выкидывают, диву да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ет всякое, — согласился Мельников, не понимая, что это: шутка или нравоуч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идите отдыхать, — сказал Жогин, протягивая руку. — Квартиру шофер покажет. А завтра я представлю вас личному составу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штаба Джабаев привез Мельникова к небольшому домику, вынул из кармана ключ и проворно открыл дверь. Потом отыскал в темноте кнопку электрического выключателя. Яркий свет загорелся в прихожей и в одной из комнат, где стояли накрытый белой бумагой стол, три жестких стула, узкая железная койка с маленькой белой подушкой и серым солдатским одея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ы позаботились? — спросил Мельников шофера. Тот неловко переступил с ноги на ногу, смущенно задергал густыми, сросшимися у переносья бров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я. Дорога большая, командир устал, отдыхам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Джабаев.</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ключив свет в другой комнате, он увидел там шифоньер </w:t>
      </w:r>
      <w:r>
        <w:rPr>
          <w:rFonts w:eastAsia="Times New Roman" w:cs="Times New Roman" w:ascii="Times New Roman" w:hAnsi="Times New Roman"/>
          <w:b w:val="false"/>
          <w:i w:val="false"/>
          <w:iCs/>
          <w:color w:val="auto"/>
          <w:sz w:val="20"/>
          <w:szCs w:val="20"/>
          <w:lang w:val="ru-RU"/>
        </w:rPr>
        <w:t xml:space="preserve">и </w:t>
      </w:r>
      <w:r>
        <w:rPr>
          <w:rFonts w:eastAsia="Times New Roman" w:cs="Times New Roman" w:ascii="Times New Roman" w:hAnsi="Times New Roman"/>
          <w:color w:val="auto"/>
          <w:sz w:val="20"/>
          <w:szCs w:val="20"/>
        </w:rPr>
        <w:t>белую кафельную печку. От печки струилось приятное тепло, пахло разогретым камнем. На полу лежала охапка сухой щепы. Джабаев поправил щепу рукам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 холодно, топить надо. Дрова еще приве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пить вроде рано, — ответил Мельников. — На улице теп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тепло, тут сы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 сказал комбат, потянув ноздрями воздух, сыростью в квартире пах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ышли снова в коридорчик, наружная дверь вдруг распахнулась и на пороге выросла тонкая, очень подвижна: фигура офиц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дружба! Не уз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начале растерялся. Потом собрался с мыслями, вспомнил... Ну конечно он, Михаил Соболь. Что за чудо!.. Они схватили друг друга за пл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и Соболь вместе учились в академии: слушали лекции, готовились по вечерам к зачетам, выезжали за город на тактические занятия, волновались накануне экзаме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вори, как попал сюда? — спросил Мельников. — А</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что с твоим знаменитым тактическим треугольником «Москва — Ленинград — Киев»?.. Отступил,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прашивай, — резко махнул рукой Соболь. — Ты понимаешь, сперва все шло нормально, послали в Киев. А через два года часть расформировали. И вот сюда угодил. Не знаю, за какие грехи сижу в этом захолус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это полезно. Чем команду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риложив руку к головному убору, сказал с усме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ректор третьего мотострелков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помню твои оригинальности: «Директор», «Председатель», «Управляющий». Ты даже на экзаменах по тактике ввернул какое-то из этих словечек. Мы тогда чуть животы не надорвали со смеху. А ты как обо мне-то уз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загадочно прищ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уже неделю назад о тебе полную информацию имел.</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А тут захожу в штаб, дежурный говорит: «Прибыл комбат первого». Спрашиваю, какой на вид? — «Смуглолицый, лобастый такой, похож на цыгана». Все, думаю, он, дьявол полосатый... Так и есть, не ошибся... Ну, что же будем делать? Обмыть надо встречу. Только насчет спиртного у нас туговато. Капли в городке на найдешь. Раньше в столовой у официанток можно было тихонько стопку выпить. А теперь Жогин и официанток зажал в кулак. Взгляда его боятся... — Подумав, Соболь громко потер ладонь о ладонь и вдруг сказал: — Эх, ладно, привезу из собственного энзе. Для такого случая не жаль. Ты, Сергей, шофера своего отправляй отдыхать, а сам располагайся и жди. Через пятнадцать минут приеду. Закуски прихва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и Джабаев вышли. Оставшись один, Мельников подумал: «Недаром говорят, что гора с горой не сходятся, а человек... Не верится даже, какой случай. Сам Соболь в Приуральской степи! А как он кричал когда-то: «Чтобы я согласился служить в захолустье? Никогда. Костьми лягу, из армии уйду, а из треугольника ни шагу». И вдруг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воившись немного в своей новой квартире, Мельников открыл чемодан, вытащил купленные в вагоне-ресторане яблоки, голландский сыр и пакетик любимых Наташиных конфет «Ласточка». Все положил на стол и снова склонился над чемоданом. Достал тщательно завернутые в плотную серую бумагу зеленые тетради, развернул, полистал их, положил на подоконник. Сюда же пристроил привезенную с собой шахматную доску. Аккуратно расставил на ней фигуры. С минуту постоял, подумал, будто перед серьезным ходом, и снова склонился над чемоданом. Затем решил: «Хорошо бы умыться», — и стал отыскивать полотенце, м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допровода в доме не было. Но подполковник обнаружил на кухне прикрепленный к стене новенький жестяной рукомойник, до краев наполненный свежей водой, подумал: «Тоже заботы Джаба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олчаса друзья сидели за столом и весело разговаривали. Соболь брал узкую бутылку с прозрачным ереванским коньяком, наклонял ее сперва над бокалом собеседника, потом над своим пластмассовым стаканчиком и торжественно произн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твое путешествие, Сергей, по тайге! Ну и за прибытие... О нет, прости. За прибытие не хочу. Желать другу причалить к такому берегу — по меньшей мере свин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винство? Хороший тост, офицерский традицио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доволен! Тогда возражать не буду. За службу так за службу. Мне все равно, — согласился Соболь. — Только я все-таки намерен адресок сменить.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как говорят, будем посмотреть, — мягко улыбнулся Мельников. — Ты знаешь, обещала синица море подж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иница и Соболь имеют маленькое различие. Не так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е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отставить си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жал плечами. А Соболь снова налил коньяку и предложил тост за дерзновенные меч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каждый за свои, — поправил Сергей и, выпив, стал закусывать тоненькими ломтиками сочного антоновского яблока. Помолчав, спросил: — Как живешь, Михаил? Же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Холостяк. Одному легче бродить по грешной земле. А что за счастье у тебя: семья в Москве, сам здесь? Роман в письмах... Не очень, по-моему, интересно. Странно, как только жена смирилась? Она ведь с характером. Я ее немножко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помню, — сказал Мельников, многозначительно прищурившись. Ему не хотелось ворошить в памяти прошлое, но оно всплыло само по себе. Когда-то в Большом театре, еще до женитьбы, Сергей познакомил Соболя с Наташей. А через три дня девушка, еле удерживаясь от смеха, рассказала Сергею о том, как его друг бегал встречать ее к самому институту и оттуда провожал до дома, уверяя, что он готов идти за ней хоть на край с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мотрел в глаза Соболю и подумал: «Наверно, считает, что я об этом не знаю. А может, забыл. Ну и пусть, напоминать не буду». Он съел еще ломтик яблока, откинулся на спинку стула, сказа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 же я твоей холостяцкой жизни не завидую, Михаил. Скучно, серо, холо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вольно, — отозвался тот. — За руку никто не держит. Но я мог бы давно жениться, — вдруг признался Соболь. — Была девушка хорошая. Адъюнктура помешала. Два года готовился, из-за стола не вылезал. Думал: поступлю, уцеплюсь за Москву, а тогда о женитьбе помышлять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с адъюнкту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шло. Поехал сдавать экзамен, а мне вопросы: «К какой научной работе имеете тягу? Чем занимаетесь в этой области?» А я за всю жизнь даже статьи в газету не написал. Пришлось играть отбой. Девушка тем временем замуж вышла. Но я не жалею. Невест немало на земле русской. Сейчас у меня одна надежда на перевод. Уеду в большой город, а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идел такой же, как прежде, высокий, костистый, с длинным красным лицом. Если бы посмотрел на него незнакомый человек, подумал: «Бежал, наверно, или только что поднимал очень тяжелое». А Мельникову казалось другое: будто охватило однажды пламя горячими языками лицо Соболя да так навсегда и оставило на нем свои сл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был немного ниже ростом, но гораздо плотнее и шире своего собеседника. Вот он расстегнул ворот рубахи, чтобы посвободнее вздохнуть. Грудь коричневая. Плечи развернуты. На руках тугие бугры муску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не без зависти любовался другом. А когда поднялись из-за стола, похлопал его по плечу, сказал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икак ты не стареешь, Сергей. На других Дальний Восток следы оставляет, а тебя хоть снова ж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стареть, какой интер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погоди, — остановил его Соболь. — С нашим управляющим поработаешь, вспомнишь ма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уро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ышать не дает. Но зато порядочек держит отменный. Начальство довольно. Словом, поживешь — увидишь. А сейчас... — Соболь взглянул на часы, — как раз время сыграть в бильярд. Пойдем. Клуб наш посмотришь. С библиотекаршей познакомлю. Славная такая — Олечка. Похожа на пушкинс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 Ольгам ударяешь. Ну-ну, холостяку можно. А мне — вроде не с руки. Вот насчет бильярда не против. Только знаешь... Как-то сразу с корабля на б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пать ля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ть не хочу. В дороге надоело. Может, посидим еще, в шахматы сыгр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 махнул рукой Соболь, — не силен. И, признаться откровенно, не люблю. Шары гонять — куда веселее. Пойдем. — Надевая китель, он взглянул на подоконник, увидел тетради, прочитал: «Записки командира батальона». — Что это у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перелистал несколько страниц, пробежал быстрым взглядом по ровным строчкам, удивленн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муары,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диссертация? — допытывался Соболь, продолжая листать стран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сказал Мельников. — Это просто запи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не просто. Думаешь, не понимаю? Все понимаю, Серега. Это же труд, дерзание, тала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е смейся. Меня ведь не смут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это я знаю, — согласился Соболь. — А насчет таланта говорю без смеха. Я помню, как ты очерки в журнале печатал. Даже слышал, как тебя начальник академии расхваливал. Разве не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ромничаешь? Может, правильно делаешь. Говорят, что скромность украшает людей. Только я уверен: одна скромность ничего не стоит. Нужно кое-что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согласился Мельников, — нужны еще некоторые человеческие каче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сделал вид, что не понял реплики, и продолжал перелистывать стран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лант, честное слово, талант, — повторял он с нарочитой серьезностью. — А в общем, записки, кажется, солидные. И как ты успеваешь? Ведь служба, переезды? Не представляю. Упорный ты, Сере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сь расхваливать, — сказал Мельников, забирая тетрадь из рук Соболя. — Ну, пойдем в клуб, а то возьму и раз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м, и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ли на улицу. После яркого электрического света темнота казалась непроницаемой. Соболь достал из кармана фонарик, и желтый кружок света побежал по узкой, посыпанной мелким гравием троп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очень весело, — заметил Мельников, оглядываясь по сторо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 подойдет зима да разыграется степняк — на белый свет не взглян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угай ты меня, Миха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хорошо, больше не б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зял товарища под руку и вывел на дорогу. Так они дошли до белого здания, из высоких окон которого на жухлую траву падали квадраты яркого света. Сняли шинели, фуражки. Соболь открыл дверь в библиотеку, громк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пр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 ответила невысокая молодая женщина в темном хал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ляю нового читателя, — кивнул Соболь на Мельникова. — Мой старый друг. Прошу любить и жал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хорошо, — отозвалась женщина, подав Сергею руку. В ее по-девичьи стройной и гибкой фигуре, в синих глазах, в чертах нежно-розового лица и в локонах со вкусом уложенных светлых волос было много привлекате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книги выбир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гадали, Олечка, — бесцеремонно ответил за товарища Соболь. Он подошел к ней ближе, склонился к маленькому розовому уху. — Не будьте строги, пустите нас в бильярдн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Вынув из ящика стола ключ, она пошла открывать соседнюю с библиотекой комн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я на Ольгу Борисовну, Мельников почему-то подумал о Наташе. Когда теперь они встретятся? Сколько предстоит еще пережить беспокойства с этими переездами. «Сегодня же напишу ей письмо, — твердо решил Сергей. — Объясню все откровенно: и как сел в самолет, рассчитывая выиграть время, чтобы побывать в Москве, и как чуть было не опоздал к новому месту службы из-за того же самолета. Не может быть, чтобы она не поняла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рыв бильярдную, Ольга Борисовна включила свет, по-хозяйски осмотрела стол, обитый зеленым сукном, шары и, остановив взгляд на Мельникове, заговорщически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ыграйте нашего чемпиона, а то он от успехов земли под собой не чув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 крикнул Соболь, подняв над головой кий. — Против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тив. — Она еще раз взглянула на Мельникова, и в глазах ее блеснули искорки лукавства. — Обыграйте, обыграйте,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льга Борисовна вышла, Соболь кивнул ей вслед, спросил полуше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вная женщина, — так же тихо ответил Мельников, — Она заму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жен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шь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недоуменно посмотрел на товар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шиваешь «почему»? Во-первых, была замужем, во-вторых, с ребен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уды старого холостя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дивидуальность, — отшутился Соболь и, построив шары треугольником, запел: — «Не говорите мне о ней...». Разбивай пирамиду, колл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ервого удара желтые блестящие шары мигом раскатились по всему полю, толкаясь о борта и друг о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шь ли!.. — воскликнул Соболь, принимая воинственную позу. — Подставил ты, брат, красиво. — Он пригнулся, вытянул шею и ловко двинул кием вперед. Шар с коротким стуком влетел в угловую лузу. Зайдя с противоположной стороны, снова прицелился. Опять ловкий удар — и новый шар закачался в сетке средней лузы. Еще и еще прицеливался он, и каждый раз шары, точно живые, ныряли в узкие норы лу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картинно выгибался перед каждым ударом, отставляя назад то правую ногу, то левую. При удаче сиял, показывая крупные белые зубы, затем торжествующе подкидывал кий. Все это выходило у него ловко и эффектно, будто у хорошо натренированного циркового артиста. Он забил подряд шесть шаров. На седьмом промахнулся и зло руба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че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потревоженных им шаров остановился в углу в таком положении, что, казалось, дунь посильнее — и он упадет в сетку. Соболь вздохнул от дос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рокля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нуйся, — сказал Мельников спокойно. — Я и такой могу не заб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к своему удивлению, забил он сразу два. Но вскоре оба выставил на поле как штрафные. Соболь посмеи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дальневосточники работ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только улыбался. Ему интересно было наблюдать за Соболем, который с каждой новой минутой игры становился все более воинств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ую партию Сергей проиграл, так и не забив больше ни одного шара. Во второй забил три. Соболь хотел начинать третью, Мельников положил 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пой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одну, заключительную, — стал упрашивать Соболь, возвращая товарищу кий. — Время-то совсем детс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огласился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грали заключительн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епко же ты натренировался, — сказал Мельников, не скрывая уди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аюсь, — с достоинством ответил Соболь. — Только любителей малова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иходят, больше дома сидят. Романчиками развлека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Михаил, — спросил Мельников, — библиотекарша разошлась с му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то? Ага, тронула за ду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дожди ты, не шуми. Я просто думаю, неужели от такой женщины мог уйти му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затряс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ут совсем иное... Потом рас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в бильярдную, друзья снова заглянули в библиотеку. Ольга Борисовна уже была одета. Серый каракулевый воротник к такая же серая шапочка еще больше подчеркивали свежесть и миловидность ее л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держали вас? — спросил Мельников. — Прос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 книжниками до утра сидеть можно, — заметил Соболь, отдавая ключ Ольге Борисовне. Она промолчала. Но по всему было видно, что шутка ей не понравилась. Соболь тронул ее за локоть. Она отошла в сторону, взяла со стола сумочку, строг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шу с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нижку? — крикнул Соб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 спросила Ольга Борисовна, держа палец на выключат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яте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смотрела на Сергея и, как бы извиняясь за свою строгость,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Пожалуйста. — Голос ее снова сделался мягким, приветливым. Лицо порозовело еще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прошу у вас последние номера военных журналов, — перебарывая неловкость, сказал Мельников. — Если они, конечно, близко леж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бы пару новых песенников, — сказал Соболь и уже хотел направиться к стеллажам. Библиотекарша остановила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сенники вы вчера получ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 м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нет ни одного экземпля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 опечаленно вздохнул Соболь и, повернувшись к Мельникову, объяснил: — Ты понимаешь, у меня целая рота в самодеятельности уча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ланты, зна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том дело. Просто идея такая. Представляешь: на сцене поет вся рота. Вся до единого человека во главе со старшиной. Мощь,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 согласился Мельников. — А как испол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андир полка в восторге, — сказала Ольга Борис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 спроси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уклончиво повела бров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 пении плохо разбир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 крикнул Соболь и опять повернулся к Мельникову. — Конечно, это не хор Пятницкого. Но в округе подобн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им словом, Колумб, — в тон ему б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лумб не Колумб, а в приказе все же отме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лицу вышли втроем. Соболь хотел взять Ольгу Борисовну под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решительно сказала она и, распрощавшись, торопливо пошла по утоптанной дорожке. Он попытался догнать ее, но из темноты опять послышался строгий женский голос: — Оставьте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дец», — подумал Мельников и, не дожидаясь Соболя, зашагал по знакомой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а он долго сидел за столом, обдумывая в тишине, что написать Наташе. Мыслей в голове было много, но текли они как-то нестройно. То и дело возникал вопрос: написать о подмосковном батальоне охраны или умолчать? Решил не писать: зачем расстраивать жену. Пусть думает, что так приказали. Для нее лег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 обычно в минуты раздумий о семье, на душе стало вдруг грустно, беспокойно. Он встал из-за стола, покрутил пуговку висевшего на стене репродуктора. Шла трансляция, вероятно, из Большого театра. Михайлов исполнял арию Сусанина. Отойдя на середину комнаты, Мельников застыл будто заворожен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Мельников знакомился с батальоном. Энергичный и живой в движениях, майор Степшин водил его из одного помещения в другое и расс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живет первая рота. А здесь — вторая. Вот ружейные пирамиды. — Обращаясь к дежурному, он приказывал: — Откройте, быс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журный щелкал замком, раздвигая фанерные дверцы: оружие стояло ровными рядами. Каждый автомат, карабин, пулемет на своем месте, чистый, смазанный — любо посмотр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проходили между рядами выровненных, как по линейке, солдатских коек. Матрацы, подушки, одеяла были заправлены аккуратной одинаково, точно одним человеком. В тумбочках тоже было все одинаково: на верхних полках лежали мыльницы, зубные щетки, на средних — тетради, учебники, газеты, внизу — одежные ще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учебных классах подполковника удивила строгая симметрия в расположении карт, схем, плакатов, учебных моделей. Даже столы и табуреты стояли, будто в строю, строгими, прямыми рядами. Мельников присматривался ко всему внимательно, заглядывал за большие, обитые железом печки, надеясь хоть там обнаружить следы паутины или пыли, но всюду ласкали глаз чистота и поря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торой роте в перерыве между занятиями Степшин познакомил комбата с пулеметчиком ефрейтором Грузд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ш огневой чемпион, — сказал он громко, с нескрываемой гордостью. — Три приза в своих руках держит и пачку почетных грам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 похвали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выпрямил свою высокую угловатую фигуру, откинул назад рыжеволосую голову и принял похвалу как должное, ничуть не смутившись. После небольшой паузы даже осмелился с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показать призы,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зывайте, — улыбнувшись, ответил Мельников. И они пошли в глубь казармы, где на квадратном фанерном щите красовались два бронзовых кубка и модель блестящего хромированного пулемета с надписью: «За первенство в окружных стрелковых соревнова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тепшин представлял комбату других передовых людей: автоматчиков, минометчиков, артиллеристов, водителей. Почти в каждом подразделении были, как говорится, свои герои. Все они подтянуты, с начищенными до блеска пуговицами, сапогами. А по тому, как они поворачивали головы, приставляли руки к головному убору и четко отбивали шаг по звонкому дощатому полу, Мельников угадывал в каждом хорошую строевую выправку, физическую натренированность. И ему вспоминались вчерашние слова командира полка: «Учтите, батальон передовой». Теперь Мельников и сам видел, что батальон действительно хороший. И он невольно почувствовал уважение к Степшину. За время, командования батальонами Мельников знал многих временных заместителей, которые исполняли свои обязанности без особой старательности: лишь бы дотянуть до приезда начальника. «А этот, как видно, относился к делу добросовестно и честно, — про себя рассуждал подполковник. — Замечательная черта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смотрели парки с боевой техникой и вооружением. Бронетранспортеры, пушки, тягачи, минометы стояли, как на параде, колесо к колесу, гусеница к гусенице, ствол к стволу. Кое-что для Мельникова здесь было новым. Поэтому ходил он медленно, часто останавливался, задавал вопр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чувствовал свое превосходство перед комбатом в знании техники и каждым своим движением, каждым словом будто подчеркивал: «А вы, подполковник, слабы в этом де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осмотра, когда подошли к самому крайнему бронетранспортеру, Мельников постучал рукой по холодному телу машины, спросил Степ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и-то водить мож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ил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не осваиваете? Ведь приказ министра, кажется,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ыл, — сквозь зубы процедил Степшин. — Провели мы несколько занятий, с мотором ознакомились. Затем как-то притухло все. Времени не хва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Ну что ж, вместе будем у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постоял еще с минуту возле машины, потом признался, что доволен батальоном, и крепко пожал Степшин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зарму они вернулись уже под вечер. Долго сидели в штабе, просматривая списки людей, планы боевой подготовки, журналы учета занятий и другие документы. Вечером, когда солдаты отдыхали и с любым из них можно было посидеть, поговорить по душам, Мельников снова решил сходить в р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он вошел в помещение самой близкой от штаба третьей роты, до слуха донесся громово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что!.. Сколько раз предупреждать!.. Встать как полож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м у вас так кричит? — спросил Мельников дежурного сержа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шина Бояркин, — ответил тот с затаенной усмешкой. — Изобретателя в чувство приво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го изобрета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один тут. Его все ругают, товарищ подполковник, а он знай свое... упрямый та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ошел в глубину казармы и остановился, увидев странную картину. Одна из коек была разворочена. Возле нее валялись квадратные листы плотной белой бумаги. Тут же стоял маленький худощавый солдат, прижимая к бедрам руки и часто моргая большими голуб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десь происходит? — спроси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енастый и большеголовый Бояркин стал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ушаю, товарищ подполковник. Говорю: «Не суй под постель никаких бумаг». А ему хоть бы что. Получил два наряда вне очереди. Еще 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вернулся к солд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аша фам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ядовой Зозуля, — ответил тот глуховатым подавлен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это вы нарушаете поря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охи винова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рохи», ежели каждый день внушать приходится, — бесцеремонно вставил Бояркин, но тут же умолк, встретив неодобрительный взгляд комб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 листок и стал рассматривать его. Это был эскиз небольшой металлической коробки, выполненный простым карандашом, но довольно аккуратно и четко. Заинтересовавшись, подполковник поднял другой листок, на котором был изображен карабин с каким-то приспособ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а работа? — спросил Мельников солдата, кивнув на эски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м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йте все, пойдемте в канцеляр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аленькой комнате наедине с комбатом солдат сильно разволновался: лицо его вспыхнуло, глаза наполнились влажным бле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вы перепугались? — спокойно спросил Мельников. — Придвигайте-ка лучше стул и рассказывайте, что там у вас за великие тай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медлил, неловко переступая с ноги на ногу. Никак не мот он представить, что после такого шума вдруг может начаться мирный разговор. Немного успокоившись, Зозуля сел к столу, разложил эскизы и начал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ибор для прицеливания, товарищ подполковник. Як оно выйдет, не знаю, но дюже хочу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ый прибор? — спросил Мельников, не совсем понимая солдата. — А существующий прицельный станок... он что же, не н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не н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раз поясню, товарищ подполковник. — Он взял со стола карандаш и зажал его в двух пальцах, как зажимают карабин или автомат в прицельном станке. — Вот бач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жу,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иба це дило?.. Солдат целится, а станок оружие дер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ен, приспособление не очень совершенное. А что вы придум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выдернул карандаш из пальцев и помахал им над столом, застенчиво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ите освободить оружие от станка? — догадался Мельников. Солдат согласно кивнул головой. — Каким же образ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придвинул к комбату эскиз, где был изображен карабин с прикрепленной к нему коробкой. От коробки к мишени тянулась пунктирная линия. Ткнув карандашом в эту линию, солдат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 луч,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 спросил Мельников, показывая на коро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отоприбор. Як луч его попадает в цель, зараз там вспышка полу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уля в миш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даже вздохнул от удовольствия, и глаза его засверкали радостью. Мельников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ая, кажется, мысль... А фотодело-то вы знаете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 фотозаводе робив. Ремесленное училище там кон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ак. Все понятно. А зачем же эскизы под постель пря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стыдливо зар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ю свою скрываете,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скрываю, — ответил Зозуля. — Старшина все рвет и выбрасывает. Не позволю, каже, мусор тут разводить разный. Куда ни заховаю, везде на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а-а, — задумался Мельников, — придется поговорить со старшиной серьезно». Но тут в канцелярию вбежал извещенный, вероятно, дежурным командир роты старший лейтенант Буянов. Круглолицый, курносый, он походил скорее на школьника, чем на офицера. Представляясь комбату, старший лейтенант так высоко задрал короткий подбородок, что даже побагровел от напряжения. Зозуля понял, что ему лучше всего не присутствовать при разговоре офицеров. Он собрал со стола свои эскизы, попросил разрешения выйти и быстро исчез за дверью. Проводив солдата недобрым взглядом, Буянов сразу же принялся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ки одни с этим Зозулей, товарищ подполковник. Строит из себя Архимеда, а сам первый нарушитель порядка. Вечно у него в тумбочке бумаги, под матрацем бумаги, в карманах бумаги. Уже командир полка мне за него разнос устраивал. Говорит, что это у вас — боевая рота или конструкторское бюро?.. Не знаю, что делать. Придется серьезно нак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азывать, говорите? — спросил Мельников. — А если Зозуля действительно ценный прибор изобретает? Что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ценный, то другой разговор будет, — ответил Буянов, упорно сохраняя прежнюю позу. Со стороны казалось, что поднятый кверху подбородок его стоит на невидимой подпорке. Мельников помолчал немного, потом сказал твердо и 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товарищ командир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есть... Как пони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как. При ваших нынешних порядках эскизы Зозули попадут в мусорный ящик, а завтра их подберет враг. Он создаст по ним новый прибор, а мы с вами будем разводить руками и удивляться, почему, дескать, у нас тако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янов хотел что-то сказать, но только пошевелил губами и переступил с ноги на ногу. Внимательно следя за его движениями, Мельнико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На вид вроде серьезные люди, а такое допускаете да еще солдата вините. Ну что он сделал? Схемы под. матрац спря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только под матрац? — сказал Буянов, не теряя надежды убедить комбата в правоте своих слов. — Он везде сует эти бумаги. Даже на занятия таск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акой уж неисправимый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нет, не согласен, — заметил Мельников. — Надо получше присмотреться ко всему этому. Только спокойно, терпеливо. А сейчас вот что: все схемы его сложите в сейф или шкаф и храните, как важные документы. В свободное время пусть он берет их, работает, а затем опять на ме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тише прежнего произнес Буянов. Подбородок его словно соскочил с подпорки. По всему было видно, что неожиданное распоряжение комбата обескуражило старшего лейтенанта, заставило его задум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уходом Мельников посоветовал Буя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 старшиной Бояркиным вы сами поговорите. Пусть дисциплину требует, а эскизы не рвет и не кричит на всю казарму. Крик — это плохой призн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ридоре, когда Мельников, миновав дневального, подошел к выходу, его догнали сержант и два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дполковник, мы насчет Зозули. Разреш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случилось, товарищ подполковник. Мы хотим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вперед вышел суховатый, чернолицый, с покатыми плечами сержант и объ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хотим сказать, что Зозуля может большую пользу дать ар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 согласился Мельников. — Все зависит от его упор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порный, — продолжал сержант. — Только помощи ему нет ни от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щи? — переспросил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без помощи с таким делам не оправиться. Ну ничего, поможем. Фамилия ваша как? Сержант вытянулся, громк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рзо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екретарь комсомольской организации, — подсказал один из товарищей. Другой вставил делов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уже на собрании говорили о Зоз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овсем хорошо, — оживился Мельников. — Значит, комсомол за творчество? Правильно. Я то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переглянулись, и по их лицам скользнули довольные улыб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же после завтрака Мельников уехал на стрельбище. Несмотря на сильный дождь, пробыл там более трех часов. В штаб вернулся вымокшим и недовольным. Проходя в свою комнату, сказал дежурному офиц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сите ко мне майора Степ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сегда говорил «попросите». Ему казалось, что слово «вызовите» чрезмерно подчеркивает и без того понятное всем право командира повелевать. К тому же долголетняя служба в армии убедила его, что излишний приказной тон не всегда прибавляет силу отдаваемому распоряжению, а подчас даже мешает подчиненному выслушать и правильно понять слова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дя в комнату, Мельников снял фуражку и размашистым движением стряхнул с нее воду. Густой веер брызг шумно хлестнул по чистому дощатому п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снял плащ и только теперь почувствовал, что китель на спине промок и вместе с рубашкой прилип к телу. Поеживаясь и вздрагивая, подполковник достал из планшетки план стрельбища, расстелил его на столе и начал рассматривать пометки, сделанные красным карандашом при осмотре огневых позиц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посту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 отозвался Мельников, поправив ладонью густые волосы. Вошел Степшин. Пригласив его сесть поближе к столу, комбат нетороплив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посмотрел, как люди готовятся к стрельбе. Признаться, не удовлетворен. Плохо готовятся. Много упрощений. Карикатура на боевую стрельбу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тепшина от удивления брови поползли вверх, а узкие губы недовольно вытянулись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повторил Мельников уже громче. — Упрощенно учим солдат стре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менно? — опросил майор, искоса посматривая на красные пометки в пл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у, что именно. Однообразие в обстановке, особенно в роте Край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онимаю, товарищ подполковник. При выполнении такой сложной задачи и вдруг однообразие? Ведь с разных положений солдат стреляет. Здесь при всем жел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оретически вроде так, — вздохнул Мельников, доставая из планшетки карандаш. — А практически иное получается. Смот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днялся с места и склонился над планом стрельб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коп, — оказал Мельников, остановив карандаш на кривой жирной линии с короткими зубчиками. — Отсюда солдат должен стрелять по грудной мишени. И эту самую мишень показывают ему все время в одном и том же месте. Ну где мы такого глупого противника встрет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ромолчал. Он понимал, что каждым своим словом подполковник обвиняет его, хотя и делает это делик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о стрельбе с ходу, — продолжал комбат ровным голосом. — Какой, по-вашему, темп движения должен быть у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медленный, — не задумываясь, ответил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замедление необходимо. Но нельзя забывать, что это атака, что впереди противник. А Крайнов забыл об этом. Его люди не в атаку идут, а словно по парку гуляют. Да чуть ли не по пять минут стоят прицеливаются. Что это, не примит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молчал, прищурив злые желтоватые глаза. С губ его, казалась, вот-вот сорвутся недружелюбные слова: «Оно, конечно, можно искать недостатки в готовом. Это легче, чем своими руками все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нимал майора, но старался не показывать виду, говорил тоном человека, твердо знающего, что он хочет. При этом рука его с красным карандашом продолжала ползти по пестрому полю пл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наете, что пулеметчики придумали? — опросил он, сделав небольшую паузу. — Они даже точки для стрельбы оборудовали. Подбегай, ставь пулемет на готовую площадку и спокойно постреливай. Вот мудрецы! А мишени как показываются? Если надо держать семь-десять секунд, их держат двадцать и больше. К тому же кое-где театральную декорацию создали: позади мишеней с холмиков дерн счистили. Все как на ладони. Чудесно. Не учеба, а детская игра. Честное слово. — Мельников бросил карандаш на план, выпрямился и посмотрел на Степшина. — Что вы скаж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что вы хотите? — холодно ответил тот, сохраняя независимую позу. — Пожалуйста, загляните к соседям. Выходит... — Но он не сказал, что выходит, а предусмотрительно отвел, глаза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тучал тихонько по столу пальцами, затем оказал с прежней сдержан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прекратить эти бесполезные упражнения. Обстановка на стрельбище должна быть максимально приближена к боевой. Мы не можем так бесхозяйственно растрачивать силы и время солдата. Не имеем пр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мерены усложнить условия стрел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 Мельников снова потянулся к плану стрельбища. — Вот здесь, — он показал на красные пометки, — есть хорошие блиндажи. Они пустуют. В них мы поставим еще по нескольку мишеней. Тогда солдат не будет знать, по какой из них придется ему вести огонь. Он станет ждать, искать, а значит, проявлять активность, инициативу. Так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до стрельб осталось меньше двух суток, — забеспокоился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лично не вносил бы никаких поправок именно сейчас. Это может снизить оценки. Ведь люди на тренировках привык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пустил карандаш в деревянный стаканчик, и, навалившись локтями на сто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чего же мы будем жечь патроны? Для оце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я ваша,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овесть? — спросил Мельников и, не дождавшись ответа, сказал: — Давайте посоветуемся с коммунистами. Пригласите секретаря парторганизации, командиров рот, офицеров штаба. — Он посмотрел на часы и добавил: — Минут через сорок можем собраться. Как раз все роты будут в казарме.</w:t>
      </w:r>
    </w:p>
    <w:p>
      <w:pPr>
        <w:pStyle w:val="Normal"/>
        <w:shd w:fill="FFFFFF" w:val="clear"/>
        <w:ind w:left="0" w:right="0" w:firstLine="432"/>
        <w:jc w:val="both"/>
        <w:rPr/>
      </w:pPr>
      <w:r>
        <w:rPr>
          <w:rFonts w:eastAsia="Times New Roman" w:cs="Times New Roman" w:ascii="Times New Roman" w:hAnsi="Times New Roman"/>
          <w:color w:val="auto"/>
          <w:sz w:val="20"/>
          <w:szCs w:val="20"/>
        </w:rPr>
        <w:t>...Коммунисты собрались дружно. Пока рассаживались на стульях, подполковник приглядывался к каждому, стараясь угадать думы людей, настроения. Его волновал вопрос: «Неужели у всех такие же мысли о стрельбах, как у Степшина?» Но малознакомые лица присутствующих не давали ответа на этот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ждавшись, когда все успокоились, комбат поднялся из-за стола, одернул полы все еще влажного кителя и сказал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товарищи, что первый наш разговор будет неприятным. Но ничего не поделаешь. Такова обстанов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скрипнув стулом, подвинулся ближе к стене. Взволнованное лицо его недвусмысленно выражало: «Ловкий ход вы придумали, товарищ подполковник. Не слишком ли самоувер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о Степшиным сидели секретарь парторганизации капитан Нечаев и старший лейтенант Буянов. Первый, внимательно слушая комбата, что-то записывал в блокнот. Второй просто держал в пальцах карандаш и время от времени заглядывал в блокнот соседа, как бы сверяя свои мысли с его записями. Слова комбата волновали обоих, но ни тот, ни другой не проявляли такой нервозности, какая была у Степ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робно доложил присутствующим о положении на стрельбище, о своем намерении немедленно поправить дело и, опускаясь на стул,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товарищи, высказать свое м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тишина. Снова скрипнул стул под Степшиным. Майор всем корпусом подался вперед, будто приготовился встать и доказывать несостоятельность доводов нового комбата, но удержался, принял выжидательную позу. Первым подал голос Край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 сказал он, медленно вставая со стула, — что мы хотим сознательно снизить результаты стрель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говорил об этом подполковник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дхватил Степшин, — именно созн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это слышать, товарищи. Выходит, что вас интересует только мишень, а не мастерство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лично интересует оценка, которую ставят за пораженную мишень, — ответил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 сказал Мельников. — Я так и понял. Вы, товарищ майор, предлагаете пойти на сделку с собственной совестью, чтобы избежать лишнего беспокойства. Я согласиться с этим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наступила тишина. Комбат не торопил людей высказываться. Он понимал, что поставленный перед коммунистами вопрос затрагивает их самолюб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поднялся старший лейтенант Бу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его, с маленьким вздернутым кверху носом, было красным от вол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 произнес он с обычной торопливостью, — тоже сидит в голове такая мысль: не снизим ли мы результаты стрельб, если усложним обстановку на стрельбище? Но я подумал сейчас и о другом. Может ли коммунист быть спокойным, зная, что высокие показатели в огневом деле достигнуты упрощенным мето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ьше вы молчали, — перебил его Край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олчал, — признался выступающий, — потому что не вникал. А сейчас... Сейчас молчать не буду. План комбата считаю правиль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Буянова и думал: «Хорошо рассуждает человек. Почему же к Зозуле не проявил он чуткости? Наверно, тоже не вникал и не задумы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Буянова попросил слова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разрешил Мельников и подумал: «Давайте, товарищ секретарь, поддерживайте. Ваш голос много зна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хочется задать один вопрос майору Степшину и старшему лейтенанту Крайнову, — оказал Нечаев, постукивая блокнотом по ладони. — Интересно, как они считают, для чего мы проводим стрел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етский вопрос, — отмахнулся Степшин с явным возмущ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детский, — стоял на своем Нечаев. — Если бы вы правильно понимали этот вопрос, иначе бы рассуждали. Конечно, собственные ошибки признавать тяжело, еще тяжелее исправлять их, но это необходимо. Этому учит нас пар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сказа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Нечаева выступили еще трое, и, хотя каждый из них не скрывал беспокойства за результаты стрельб, все же с планом комбата они соглас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совещания Мельников предупредил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товарищи, поговорите с солдатами. Пусть поймут, что стрельбище — это не тир, а поле 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ммунисты разошлись, комбат подозвал Степшина и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те план стрельбища и постарайтесь, чтобы завтра к вечеру все, что я здесь наметил, было выполн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встал, вытянулся и произнес подчеркнуто офици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время службы в армии у него выработалось качество: при получении указания старшего начальника отметать от себя все мысли, не получившие одобрения, и быстро сосредоточиваться на содержании приказа. Так поступил Степшин и сейчас. Он взял со стела план стрельбища и вышел из комнаты. А Мельников, оставшись один, подумал: «Рановато я, кажется, начал восхищаться своим заместителем. И в батальоне, видно, не все в порядке. Следует присмотреться по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этими мыслями он подошел к окну, На улице по-прежнему было серо и скучно. Прижавшись к голым веткам клена, сидели воробьи, робкие, тихие, точно пристывшие к холодному дереву. А потоки дождя все хлестали по земле, крыше. Звенела в железных желобах вода. На дорогах росли и пузырились мутные лужи.</w:t>
      </w:r>
    </w:p>
    <w:p>
      <w:pPr>
        <w:pStyle w:val="Normal"/>
        <w:shd w:fill="FFFFFF" w:val="clear"/>
        <w:ind w:left="0" w:right="0" w:firstLine="432"/>
        <w:jc w:val="both"/>
        <w:rPr/>
      </w:pPr>
      <w:r>
        <w:rPr>
          <w:rFonts w:eastAsia="Times New Roman" w:cs="Times New Roman" w:ascii="Times New Roman" w:hAnsi="Times New Roman"/>
          <w:color w:val="auto"/>
          <w:sz w:val="20"/>
          <w:szCs w:val="20"/>
        </w:rPr>
        <w:t>...Вечером того же дня Мельников доложил командиру полка о принятии батальона. При этом он сказал и о том, что увидел на стрельбище. Полковник, стоя посредине кабинета, вдруг изменился в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гущайте краски. Я знаю батальон, знаю Степшина.. А что касается недостатков, их можно везде найти. Если что не нравится, сделайте лучше. Буду очень 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юсь, — ответ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мотрите, чтобы результаты этих стрельб были не хуже преж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оварищ полковник, как полу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не знаю»? Вы бросьте такие разговорчики. Командир обязан сделать все, чтобы мишени были поражены. Это, кстати, и ваш экзамен. Понимаете? Вот и действу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е Мельников направился к двери, Жогин вдруг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те, подполковник. Забыл спросить, как вы устроились? Жильем довольны? Может, что треб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ичего,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не стесняйтесь. Оседаете ведь надолго. База должна быть прочной. Если нужно, могу на два-три дня освободить от служебных дел. Повозитесь в квартире, сделайте, что требуется. А в батальоне пока Степшин похозяйничает. Он готовил стрельбы, он пусть и отвеч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благодарил командира полка за внимание, но от предложенного отпуска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отите, — сказал Жогин. — Потом проситься будете — не пу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из кабинета, комбат подумал: «Щедрый, однако, полковник. Пошумел сперва, потом... А может, дело совсем не в щедрости? Уж очень он тоже о мишенях печется. Стр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домой, Мельников решил полистать свои тетради, перечитать кое-что из написанного. Но едва подошел к столу и увидел взятые в библиотеке журналы, вспомнил, что просил их всего на одни сутки. Пришлось снова одеваться, запирать квартиру и по грязи брести в клу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встретила его приветливо. Здороваясь, кивнула головой и улыбнулась так, что свет висящей под потолком электрической люстры засверкал у нее в глаз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вы аккуратный, — 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чень, — признался Мельников. — Должен был вчера вернуть, а вот 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аривая, Ольга Борисовна не переставала заниматься с посетителями. У ее столика стояли солдаты. В присутствии офицера они чувствовали себя связанно, даже обращались к библиотекарше тихо, вполгол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тошел в сторонку и начал листать свежий журнал, останавливая взгляд на заголовках статей и на фотосним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из-за библиотечных стеллажей вышла белокурая девочка лет четырех-пяти, в новеньких голубых шароварах и в такой же голубой блузке. Мельников невольно отложил журнал. Ему на миг показалось, что это его Людочка. Он даже присел и посмотрел девочке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я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нечка, — послышался ее тонкий голосок. — А вот моя мама. — Она подошла к Ольге Борисовне и вцепилась в ее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же, тут вместе с мамой книжки выдаешь? — как можно ласковее о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ет, — пропела она уже осмелевшим голоском. — Я не умею книги выдавать. Меня не учили. — Потом, помолчав немного, оказала совсем громко: — А у меня тоже папа есть. Только у него маленькие звездочки. Он уже скоро прие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этих словах дочери Ольга Борисовна вздрогнула. Ручка выпала из ее пальцев и покатилась по столу, оставляя чернильные пятна. Не поднимая глаз, она нервно достала из сумочки платок и в ту же минуту скрылась за стеллажами. Солдаты притих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с ней?» — встревожился Мельников и сразу вспомнил неясные слова Соболя: «Тут совсем иное... Потом расскажу». Ему стало досадно, что разговор с Танечкой кончился так грустно. Он постоял еще в раздумье и, чтобы не выдавать своего волнения, снова склонился над журн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бище. Пустынная равнина, пожухлые ковыли, невысокие желтоватые холмики блиндажей. Деревянная вышка решетчатым конусом чернеет на высотке. Небо серое в рыхлых тучах. Мертвая утренняя тишина. Даже ветер-степняк не успел еще проснуться и загулять по своим необъятным владен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на вышке вспыхнул красный флаг, словно чья-то волшебная рука бросила туда язычок пламени. Вдали на желто-зеленом фоне равнины возникли чуть приметные серые точки. Это укрывшиеся в блиндажах солдаты по сигналу руководителей стрельб подняли первые мишени. Утреннее безмолвие будто рассыпалось на мелкие металлические брызги. Всюду защелкали карабины, покатилась гулкая дробь автоматов, деловито заработали ротные пулеметы, Серые точки скрывались и появлялись вновь, будто по равнине двигались неприятельские солдаты, то поднимаясь, то залегая под свинцовым шкв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другого края стрельбища донеслись первые выстрелы минометов, точно лопнули один за другим три больших воздушных шара. А там, где высились над травой серые холмики окопных брустверов, выросли вдруг три коричневых куста и тут же упали как подрезан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рельбище вышли все батальоны. Первый стрелял на двух участках. На ближнем, что рядом с вышкой, руководителем был сам Мельников, на другом — Степ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ануне подполковник долго раздумывал. Сначала он был намерен проводить стрельбы на одном участке, чтобы лично проверить качество огневой подготовки во всех ротах. Ему не хотелось доверять это дело Степшину, который в душе не был согласен с его требованиями. Потом Мельникову пришла в голову другая мысль: «Не лучше ли все-таки привлечь заместителя к стрельбам? Ведь не один день вместе рабо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ейчас, поглядывая» изредка в сторону соседнего участка, он спрашивал себя: «Интересно, как там у Степшина идет дело?» У самого Мельникова результаты первых семи отстрелявших солдат были неважные. Только трое из них поразили все пять мишеней. Остальные половину патронов потратили впуст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 второй роты старший лейтенант Крайнов выходил из себя. Длинный, большеротый, с хмурым лицом, он не мог спокойно стоить у стола. Едва солдат-телефонист, принимая доклады показчиков, произносил страшное слово «ноль», он взмахивал руками, громко возмущ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знает, как получается. Понять ничего не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олго смотрел на него, пот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спокойнее мож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идно, товарищ подполковник. Лучшие стрелки горят. Сами себе результаты срез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на скулах заиграли желваки, но все же он сдержал себя, сказал как можно 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тую вам не возмущаться, а делать вы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опустил голову и проговорил совсем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ю еще, как ефрейтор Груздев себя по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на огневую вышел ефрейтор Груздев. За него Мельников беспокоился не меньше командира роты: «Неужели и он не выполнит задачи? Ведь самый лучший пулеметчик в п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проворно нырнул в окоп, выставил на бруствер длинный ствол пулемета, прижался плечом к прикладу. Все это проделал он ловко, без суеты. А когда из пожелтевшей травы показалась мишень, вдруг растерялся. Он ждал ее справа, где видел каждый раз на тренировках, приготовился, И вдруг ошибся. Мишень появилась намного левее. Груздев даже заметил ее не сразу, засуетился, начал нервничать. Торопливо пустив короткую очередь, он недовольно покачал рыжей головой, сказал самому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нуйтесь, — посоветовал Мельников, стоя позади окопа. — Хладнокровнее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Груздев все больше терял уверенность в себе. Приглядываясь к нему, комбат с горечью подумал: «Чемпион-то, кажется, парадный, к сложным условиям не приу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ернулись с огневых позиций к столу, телефонист, не отрывая от уха трубки,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вая и пятая — ноль, вторая, третья и четвертая пораж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мотрел на Груздева. Это был уже не тот самодовольный пулеметчик, с которым он встретился первый раз в казарме. Сейчас ефрейтор стоял тихий, подавленный. Лицо его как будто удлинилось, похудело, взгляд потускн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это вы?.. — мягко спросил Мельников, стараясь вывести ефрейтора из угнетенного состояния. — Нездоровы,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неловко задвигался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здоровье дел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ч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не пой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думайте хорошо. Почему в окопе нервничать с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нервничать, товарищ подполковник. На тренировках мишень показывали все время справа, а тут перенесли вл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 Ведь хороший стрелок в любой обстановке не должен тер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Только хорошему тоже тренировка нужна. А у нас как-то не так получилось: и тренировались вроде, 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пустив Груздева, комбат повернулся к старшему лейтенанту Край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и, что солдат говорит? Вас обвин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то... Я тут человек но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внимательно посмотрел офицеру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ы прибыли в баталь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тыре месяца наз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недавно, — с усмешкой покачал головой Мельников. — Да вы знаете, что во время войны за такое время целые полки, дивизии для фронта готов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ожидаясь ответа, комбат отошел от стола и приказал выдвигаться на огневой рубеж очередной смене. Крайнов постоял еще возле стола, записал в тетрадь переданные показчиками результаты и тоже пошел к солда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когда отстреляло больше половины роты и стало ясно, что общие результаты будут низкими, Мельников решил заглянуть на соседний участок. Он временно передал руководство стрельбами Крайнову, а сам зашагал по чуть приметной в ковыле тропин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тепи от края и до края гулко строчили автоматы, пулеметы, рвались мины. Казалось, кто-то нажимал на клавиши гигантского трескучего инструмента, извлекая из него то тонкие, отрывистые, то басовитые и протяжные звуки: «Та-та-та-та!.. Трах-трах!.. Трры-ы!.. Трах-т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где вырастали коричневые кусты минных взрывов, курился темный пороховой дымок. Ветер подхватывал его и сносил в сторону. Повернув лицо к огневым позициям, комбат шел неторопливой походкой. Он думал о Степшине: «Сумел ли он побороть в себе все то, что тяготило его в эти дни, или не сум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Мельников увидел старшину Бояркина. В шинели и фуражке он казался очень большим и несклад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успехи? — спросил его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важные,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неваж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ил посредственно, — с горечью выдавил из себя стар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ньше как стрел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У нас почти все отличники по стрель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азнались, — заключил Мельников. — А как Зозуля, стрелял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стрел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ак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на замялся. Он хорошо понимал, почему комбат завел с ним разговор о Зозуле, и, чтобы избавиться от новых вопрос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я позову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в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ркин отошел в сторону, сложил рупором широкие ладони и протяжн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ядово-о-ой Зозу-у-уля-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подхватили и стали передавать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зуля, к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рхимед, быст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и от группы солдат отделился низенький человек и побежал, путаясь в жесткой траве, широко размахивая руками. Перед комбатом он остановился, еле переводя дух. Голубые глаза его поблескивали, как прозрачные льдинки. Подполковник спросил мя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поздравить можно? Выполнили зада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юже гарно, — тихо ответил Зозуля. — Три мишени поразил як надо, а две лишь трохи с краю царапнул. Нехай они сгор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засмеялся Мельников. — Больше злости. Будет злость, будут и результаты хорош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старший лейтенант Буянов, невесел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свои промахи расплачиваемся, товарищ подполковник. У нас ведь так подходили к стрельбам: поразил мишень, и точка, 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онятно. Отсюда и результат, — заметил Мельников и подумал: «Понимает вроде. Это уже хорошо. </w:t>
      </w:r>
      <w:r>
        <w:rPr>
          <w:rFonts w:eastAsia="Times New Roman" w:cs="Times New Roman" w:ascii="Times New Roman" w:hAnsi="Times New Roman"/>
          <w:b w:val="false"/>
          <w:i w:val="false"/>
          <w:iCs/>
          <w:color w:val="auto"/>
          <w:sz w:val="20"/>
          <w:szCs w:val="20"/>
        </w:rPr>
        <w:t xml:space="preserve">А </w:t>
      </w:r>
      <w:r>
        <w:rPr>
          <w:rFonts w:eastAsia="Times New Roman" w:cs="Times New Roman" w:ascii="Times New Roman" w:hAnsi="Times New Roman"/>
          <w:color w:val="auto"/>
          <w:sz w:val="20"/>
          <w:szCs w:val="20"/>
        </w:rPr>
        <w:t>вот Крайнов, кажется, ничего не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Степшин и, докладывая о результатах, недовольно скривил тонкие губы. Взгляд его явственно говорил: «Добились вы своего, товарищ подполковник». Но Мельникова не удивлял взгляд майора. Он понимал, что заместителю избавиться от болезненного самолюбия очень трудно. Для этого нужно время. Сейчас же комбата радовало то, что Степшин выполнял обязанности руководителя стрельб, не подчиняясь этому своему чувству, а делал все так, как требовал он, Мельников. Чтобы не тратить зря времени, подполковни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майор, продолжайте, пожалуйста, 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вел на огневой рубеж очередную смену, а Мельников стал наблюдать за Буян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дполковника была давнишняя привычка мысленно сравнивать одного человека с другим, чтобы лучше изучить характеры. Так, сравнивая Буянова с Крайновым, он отчетливо видел: первый влюблен в службу, дисциплинирован и очень исполнителен. К тому же у него возникло чувство неудовлетворенности обучением солдат стрелковому делу. Второй больше влюблен в себя, чем в службу, и, кажется, боится трудностей. Не случайно он старается уйти от ответственности за слабую стрелковую подготовку р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е с Буяновым комбат подошел к ближнему окопчику, где сержант Мирзоян что-то писал, согнувшись над большим листом бум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чем тут комсомол занимается? — опросил Мельников. Сержант мигом выпрямился, сверкнул белыми зуб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евой листок готовлю,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ну-ка... Даже стихи пиш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фельетон в стих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 сел поудобнее и стал чи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вался Груздев чемпионом,</w:t>
      </w:r>
    </w:p>
    <w:p>
      <w:pPr>
        <w:pStyle w:val="Poem"/>
        <w:rPr>
          <w:rFonts w:ascii="Times New Roman" w:hAnsi="Times New Roman" w:cs="Times New Roman"/>
          <w:color w:val="auto"/>
        </w:rPr>
      </w:pPr>
      <w:r>
        <w:rPr>
          <w:rFonts w:cs="Times New Roman" w:ascii="Times New Roman" w:hAnsi="Times New Roman"/>
          <w:color w:val="auto"/>
        </w:rPr>
        <w:t>Кто с ним в роте не знаком...</w:t>
      </w:r>
    </w:p>
    <w:p>
      <w:pPr>
        <w:pStyle w:val="Poem"/>
        <w:rPr>
          <w:rFonts w:ascii="Times New Roman" w:hAnsi="Times New Roman" w:cs="Times New Roman"/>
          <w:color w:val="auto"/>
        </w:rPr>
      </w:pPr>
      <w:r>
        <w:rPr>
          <w:rFonts w:cs="Times New Roman" w:ascii="Times New Roman" w:hAnsi="Times New Roman"/>
          <w:color w:val="auto"/>
        </w:rPr>
        <w:t>Но послал сегодня пули</w:t>
      </w:r>
    </w:p>
    <w:p>
      <w:pPr>
        <w:pStyle w:val="Poem"/>
        <w:rPr>
          <w:rFonts w:ascii="Times New Roman" w:hAnsi="Times New Roman" w:cs="Times New Roman"/>
          <w:color w:val="auto"/>
        </w:rPr>
      </w:pPr>
      <w:r>
        <w:rPr>
          <w:rFonts w:cs="Times New Roman" w:ascii="Times New Roman" w:hAnsi="Times New Roman"/>
          <w:color w:val="auto"/>
        </w:rPr>
        <w:t>Чемпион за «моло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ихи вроде неплохие, — сказал Мельников, задумавшись. — Но помещать их в листке, пожалуй, не 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удивился Мирзоян. — Ведь плохо стреляем, товарищ подполковник. Никогда не было та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сваливать все грехи на солдата было бы неверно. Вы подумайте по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рнувшись назад, Мельников заметил вдали движущуюся точку. От городка к стрельбищу шла легковая машина, то пропадая за холмиками, то появляясь снова. Машина приближалась к вышке. «Командир полка едет», — подумал Мельников и зашагал навстр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подошла к огневым позициям второй роты. Комбат издали видел, как вышел из новенького «газика» полковник Жогин, поправил фуражку, постоял немного, слушая вытянувшегося перед ним старшего лейтенанта Крайнова, затем сел у стола на раскладном сту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скоряя шаги, обдумывал рапорт. Нужно было доложить спокойно, обстоятельно, но без лишних объяснений. Пусть полковник сам спокойно разберется в том, что происходит. Однако докладывать не пришлось. Едва комбат успел подойти к столу, как Жогин, уже понявший причину плохой стрельбы, обрушился на него своим могуч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то здесь, командир или инспектор? — Стул из-под него отлетел в сторону. — Я спрашиваю, кто 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хотел сказать, что поступил он так, как подсказала ему совесть. Но Жогин побагровел и закричал еще силь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ть я вас не хочу! Извольте в девятнадцать ноль-ноль явиться ко мне 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хлестнул хворостиной по сапогу и, круто повернувшись, быстро зашагал к машине. Вскоре заурчал мотор, и «газик», шурша по траве ребристыми скатами, ук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торой половине дня к Мельникову заехал Соб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дружба! — крикнул он еще с машины. А когда подошел ближе, спросил: — Что хмурый? Стреляют 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хвалиться не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Управляющий накален до предела. Разнести обещает.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росто усложнил об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шь ли... Надо быть ребенком, Сергей, чтобы самому в яму прыгать. Хотя ты не в ответе за прошлое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возмущенно заблестели глаза. Но Соболь предусмотрительно вынул из кармана портсигар, сказал с наигранной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шучу, Сергей, давай заку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минуту они стояли молча, затягиваясь душистым папиросным дымком.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тебя как стреля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сегда. Я не любитель приключений. — Он положил руку на плечо Мельникову и добавил негромко: — Эх, Серега, Серега, не знаешь ты нашего Жог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мбат на «газике» возвращался в городок, было уже темно. Половину пути ехал, молча, обдумывая, как держать себя на предстоящей встрече с командиром полка. И Джабаев сидел за рулем мрач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же грустите? — спросил его Мельников. Тот неловко поежился, точно от хол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лять ходил, плохо стрел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иться надо луч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учиться. Сам говорю. — Он тяжело вздохнул и вдруг спросил: — Неужели опять война буде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олжно, — ответил Мельников. — Но пока еще надо быть бдительными. И стрелять отлично. Защищаться мы обязаны уметь хорошо... Лучше, чем в сорок первом... Намного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вно в девятнадцать часов, как было назначено, Мельников зашел в кабинет Жогина. Тот молча выслушал его рапорт, коротко б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доволен вами,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сив разрешения доложить обо всем по порядку, Мельников достал из планшета план стрельбища со своими пометками и разложил его на столе. Сначала Жогин терпеливо слушал комбата, расхаживая по кабинету, а когда тот произнес слово «упрощенность», вдруг налился багровой краской,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Все ясно. Ваши действия неблаговидны. Вы решили зачернить хороший баталь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чего не решал, — спокойно ответил комбат. — Хочу лишь сказать, что в батальоне с огневой подготовкой дело об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е хочу вас больше слушать, — оборвал его полковник. — Мне лучше известна огневая подготовка батальона. К тому же вы могли поставить вопрос о переносе стрельб, если видели, что люди не гот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ог,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е сделали этого. Почему? Как прикажете объяснить такой факт? Легкомыслие? Но вы уже немолоды. Предупреждаю вас,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шу, чтобы вы меня выслушали до конца, — сказал Мельников, держа в руках план стрельб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окончательно разъярившись, крикнул Жогин. — 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шел. Спустившись со штабного крыльца, остановился, подумал: «Ситуация получается неприятная. — Он потер ладонью горячее лицо и громко вздохнул. — Теперь, конечно, у полковника аргументы веские. Соболь тоже неспроста намекал насчет ответственности. Могут и другие так рассудить... Да, но все же огневая подготовка в батальоне слабая, и никакие переносы стрельб не помогли бы исправить по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в еще немного, Мельников медленно пошел к стоявшей за изгородью маш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командира полка Мельников поехал в батальон. Ему казалось, что там он быстрее избавится от горького противоречивого чувства, которое терзало его. Отпустив шофера, он прошел в казарму. Солдаты на низком длинном столе чистили оружие. Вид у всех был утомленный, хмурый. Даже появление комбата не вызвало на их лицах ожи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это вы приуныли, товарищи? — опросил Мельников, стараясь держаться как можно бодрее. — Воли нет у вас,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молчали. Потом кто-то вполголоса промол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вроде похорон сегодня, товарищ подполковник. Славу собственную в гроб заколот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гроб, говорите? — Мельников остановился и задумчиво прищурил глаза. — Ну нет, настоящая слава не умирает. А уж если умерла, значит, хилая была слава и жалеть ее не. ст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олдаты по-прежнему молчали. И Мельников понял, что зря заговорил он сейчас с ними о стрельбах. Уж слишком свежа была в их сердцах рана. Подумав, он сказал уже мя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оварищи, не отчаивайтесь. Люди вы мужественные, закален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хотел продолжить эту мысль, но тут он приметил в глубине казармы двух солдат, которые чистили автоматы не на общем столе, как все, а на табуретках, возле самых коек. Мельников подозвал старшину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которые ваши подчиненные нарушают установленный порядок? Этак они скоро на постели с оружием заберу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ркин порозовел от неловкости и досады, но ответил, не дрогнув ни одной жил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недосмотрел... ну я сейчас, товарищ подполковник, приведу их в чувство... — И он крикнул грозно, на всю казарму. — Архипов, Зозуля!.. Взять автоматы и шагом марш к столу. Ж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Зозуля там? — удивился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он самый,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жидал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еще не знаете его. На вид он вроде тихоня, а заботы с ним всем хватает. Редкий день без происшествий проходит. Воспитываю, воспитываю, и никакого т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значит, воспит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и плохо, — согласился старшина, понизив голос и опустив голову. Но в глубине души он был доволен замечанием комбата, потому что касалось оно Зозули, из-за которого ему, Бояркину, совсем недавно пришлось пережить большую неприят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 рассуждал он с некоторым даже торжеством, — сейчас подполковник поставит этого Архимеда на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ельников только внимательно посмотрел на прошедшего мимо Зозулю я снова повернулся к старш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варищ Бояркин, человек вроде требовательный, — сказал он вполголоса, чтобы не слышали солдаты. — Порядок держать можете. А вот собственный голос почему-то не сдерживаете. Подумайте, разве нужно было сейчас кричать так, чтобы в соседних ротах слыш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на недоуменно посмотрел на комбата, потом нехотя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думаю, что нет, — сказал Мельников. — Сила приказа не в голосе, а в разумности. Учтите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слушаюсь» прозвучало так сухо и казенно, что у Мельникова невольно возникла мысль: «Такого одной беседой, как видно, не пройм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зговора с Бояркиным комбат осмотрел оружие, поговорил с солдатами, затем направился в свою комнату. Включив свет, он снял фуражку, расстегнул шинель.</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Слова солдата </w:t>
      </w:r>
      <w:r>
        <w:rPr>
          <w:rFonts w:eastAsia="Times New Roman" w:cs="Times New Roman" w:ascii="Times New Roman" w:hAnsi="Times New Roman"/>
          <w:b w:val="false"/>
          <w:i w:val="false"/>
          <w:iCs/>
          <w:color w:val="auto"/>
          <w:sz w:val="20"/>
          <w:szCs w:val="20"/>
        </w:rPr>
        <w:t xml:space="preserve">а </w:t>
      </w:r>
      <w:r>
        <w:rPr>
          <w:rFonts w:eastAsia="Times New Roman" w:cs="Times New Roman" w:ascii="Times New Roman" w:hAnsi="Times New Roman"/>
          <w:color w:val="auto"/>
          <w:sz w:val="20"/>
          <w:szCs w:val="20"/>
        </w:rPr>
        <w:t>заколоченной в гроб славе не выходили у него из головы. Не один ведь и не два человека были так настроены, а многие. Вероятно, они тоже, как Жогин, виновником происшедшего считали именно его, Мельникова. Что ж, у него был уже такой случай во время войны, когда он выводил бойцов по трудному топкому болоту из окружения. Некоторые, барахтаясь в гнилой трясине, не выдерживали, говорили вслух со злостью: «Спасибо, товарищ командир, за услугу. Завели вы нас живых прямо в могилу». А потом, когда все-таки вырвались из кольца, сохранив и людей, и оружие, те же бойцы обнимали его со слезами радости и благодар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правда, не война и обстоятельства совсем другие, — подумал Мельников. — Но все равно поступаться тем, что нужно для победы, нельзя ни в коем случае. И очень хорошо, что сразу на первых же стрельбах все прояснилось. Теперь я знаю, что мне делать. Поймут и другие — в этом я ув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ся стук в дверь. Мельников негромк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секретарь партийной организации капитан Нечаев. Мельников сразу почувствовал себя виноватым. За все эти дни своего знакомства с батальоном он еще ни разу не побеседовал с секретарем о партийной работе, не поинтересовался планом бюро. «Ну вот сейчас и потолкуем», — сказал он самому себе, предлагая вошедшему сад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Я только на одну минуту, — извиняющимся тоном сказал Нечаев и протянул комбату синий конверт. — Это замполит Снегирев прис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ну-ка, что он тут пиш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звернул письмо, присел возле стола и стал читать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ажаемый товарищ Нечаев! С моей болезнью дело осложняется. Пролежу в госпитале очень долго. Придется вам расширять поле деятельности. Прошу обратить внимание на политзанятия. Насчет литературы жмите на начальника клуба Сокольского. Сходите к нему и поищите, а то он сам иногда не знает, что у него есть и чего нет. Почаще инструктируйте агитаторов. Боевые листки лежат у меня в шкаф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о было коротким. Прочитав его, Мельников задумчиво сложил листок, потам перевел взгляд на Неч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садитесь,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товарищ подполковник, — заторопился тот. — У меня комната открыта и документы на столе разлож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йдемте к вам, — сказал Мельников, поднимаясь из-за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охотно ответил Неча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апитана были удивительные светло-зеленые глаза. Когда он говорил, да еще торопливо, глаза бегали быстро, быстро. И задумчивое бледное лицо его вдруг оживало, делалось веселым. Именно таким видел сейчас секретаря Мельников. И ему хотелось поговорить с ним просто и откров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ната партийного бюро находилась в конце коридора. На стене просторного помещения висел большой портрет Владимира Ильича. Ласковое, чуть прищуренное лицо вождя смотрело, как живое. По бокам портрета на высоких тумбочках стояли две молоденькие пальмы в одинаковых желтых горшоч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да у вас посланцы юга! — воскликнул комбат, осматривая растения. — Где вы их раздоб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жант Мирзоян с Кавказа привез, — объяснил Нечаев. — Был в отпуске... и вот из родительского с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дсели к столу. Капитан торопливо собрал разложенные протоколы, ведомости партийных взносов и, по-хозяйски поправив скатерть, подвинулся ближе к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ы зашли ко мне, — сказал Мельников, глядя в упор на капитана, — я сразу подумал: правильно поступили, умнее меня оказались. А потом слышу, что вы зашли-то на одну минутку, лишь письмо показать. Выходит, рано я похвально подумал о вас. Теперь давайте решим: нормально это или ненорма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гающие глаза вдруг остановились, застыли. Нечаев не ожидал такого вопроса. Он приготовился слушать указания, замечания, наставления. А тут вопрос, да еще ка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молчите? — улыбаясь, спросил Мельников. — Как думаете, так и говорите. Я, например, считаю такое положение ненормальным. И виноваты мы тут о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зашевелился, собираясь с мыслями, потом неуверенно о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л, что помешаю,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да у вас такие мы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 Нечаев задумчиво склонил набок голову. — Мы все время живем как-то врозь: командир сам по себе, партбюро само по себе. Пытался я наладить взаимодействие. Не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ме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развел руками, но тут же сцепил их, сказа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недавний пример. Зашел я к майору Степшину с планом, говорю: «Посмотрите, давайте обсудим, что так и что не так». А он мне: «Знаешь, Нечаев, я занят, не могу, действуй сам». Ну вот так я и действ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 замет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е дело, плохо. Разве я сам всегда точно могу определить, на что коммунистов нацеливать? Определяю, определяю, да и промахнусь. Холостой ход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Нечаева и думал: «А ведь, пожалуй, правильно рассуждает. Зря я с ним раньше не побеседовал». И когда тот высказался до конца, комбат предложил сра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капитан, работать рука об руку, чтобы, знаете, в одну цель б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оживился. Светло-зеленые глаза его снова забегали под темными ресницами. Он радостно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 сказал Мельников после небольшой паузы, — давайте сосредоточим огонь на главном противнике: упрощении. Вы меня поняли, наде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 понять после такого горького опы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не всех научил этот опыт, — заметил комбат, нахмурившись. — И еще вот что: солдаты сильно переживают потерю первенства. Головы повес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ответи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предлаг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ретарь достал из стола записную книжку, полистал ее, неторопливо сказал, что первым делом следовало бы провести собрания в ротах, потом групповые беседы с полным разбором стрелковых ошиб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одобрил Мельников. — Но этого мало. Нужно ежедневно, непрерывно воспитывать людей, беседовать с каждым в отдельности. И не только по вечерам в казарме, а везде. Иногда вовремя сказанные два-три слова ценнее часовой лек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слушал комбата внимательно, делал новые пометки в записной книжке и в свою очередь объяс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которые командиры взводов у нас забывают об агитатор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прасно, — сказал Мельников и тоже достал блокнот, что-то записал в него. — Без актива работать нельзя, — продолжал он. — Агитаторы — большая опора командира. Может, на бюро этот вопрос поставить следует или на партийном собр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широко распахнулась дверь и в комнату вошел подполковник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воскликнул он громко. — Что я вижу? Командир батальона у секретаря парторганизации. Редкий случай в п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тить изволите, — сказал Мельников, предлагая замполиту табуре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шутка! — продолжал тот, не снижая тона. — Вон спросите у Нечаева, когда он встречался с командиром как секретарь? В месяц раз. при получении партвзносов, да и то в комнате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сел, снял фуражку, пригладил мягкие, зачесанные назад волосы и потрогал пальцем закрученные кончики черных у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самочувствие после бури? — спросил он, внимательно посмотрев на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дрое. Жду новых прорабо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е у вас жел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уда же денешься? Вот смотрю на вас и думаю: сейчас начнете какие-нибудь выводы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сказал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еня в детстве дед воспитывал так. Сперва хворостиной отдует за провинность, а потом усадит рядом и целый час отчитывает, вроде выводы делает. Слушаю, слушаю, бывало, да и подумаю: «Лучше бы ты, дед, еще мне хворостиной всыпал, чем своим нудным разговором потче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 же терпели? — о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к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еседники рассмея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расстегнул шинель, отбросил полы с колеи и, глубоко вздохнув, опять повернулся к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асковая земля у нас, правда? Негостеприимная. Не успел человек приехать — и вдруг неприят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земле тут, пожалуй, дело, — загадочно ответил Мельников, — а, скорее, в клим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днял голову, острые кончики усов его забавно зашевел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лимате, говорите? — переспросил он, стараясь вникнуть в суть услышанного.. — Что же, может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вший до сих пор Нечаев, улыбаясь, вст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лимат преобразовать можн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о, — поправил его Григоренко. Помолчав, добавил с хитрецой: — Я очень рад, что вы интересуетесь климатологией. Наука серьезная. Что ж, думайте, обсуждайте, мешать не буду. — Он застегнул шинель и потянулся за фураж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опрос к вам, — оказал Мельников, поднявшись со стула. Замполит повернулся. — Тут изобретатель есть. Серьезный парен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тал рассказывать. Григоренко выслушал его вниматель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Может, действительно работа стоящая. Помочь человеку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 — спросил Мельников. — Комиссия по изобретательству есть в полку ил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а быть. Если не ошибаюсь, председателем ее по приказу министра назначается заместитель командира части. Значит, подполковника Сердюка тормошить надо. Пишите рапорт, прикладывайте соответствующие документы и давайте им ход. Поддер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хотел направиться к двери, но остановился и с каким-то особенным вниманием посмотрел в лицо Мельн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я вам задам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адумчиво произнес Григоренко, — что мы с вами где-то встречались. Но где? Вы были в третьей удар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 другом месте. Но где-то я вас видел. Надо вспом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Григоренко Мельников еще долго сидел с Нечаевым. Время от времени подумывал: «Интересный человек, замполит. Ничего вроде не сказал серьезного, а настроение поднял. И, главное, насчет климата не возраж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я в столовую, Мельников всю дорогу расспрашивал Нечаева о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толовой Нечаев снова отправился в казарму. После ужина в ротах начиналась массовая работа — самое удобное время для бесед с солдатами. Когда был здоров замполит Снегирев, он почти всегда в эти часы находился среди людей. Как ни устанет, бывало, на полевых занятиях, а все равно придет. «Мы политработники, — говорил он Нечаеву. « У нас особый контакт с людьми должен быть, и терять его нельзя ни на одну мин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ый контакт», — повторил мысленно капитан, держа путь туда, где в густой темноте словно висели один над другим два ряда ярко освещенных ок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равились Нечаеву неутомимость замполита и его любовь к людям. В понимании майора Снегирева не было солдат плохих или хороших, легких или трудных. В каждом из них он видел человека с особым складом души, характером, своими склонностями, запросами, недостатками. И никто в батальоне не умел так тонко и неотразимо воздействовать на солдат, как зампол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не забыть Нечаеву тяжелого пешего марша во время весенней распутицы. Это был последний выход Снегирева в поле. Более двух суток батальон находился в пути. Ночь. Резкий ветер. Холодный дождь сек лица. Измокшие, усталые солдаты еле брели по невидимой в темноте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Снегирев чувствовал сильное недомогание и шел, опираясь на плечо Нечаева. Вдруг появился разгоряченный Буянов. «Где комбат? — спросил он взволнованно. — Люди не могут идти, падают». Замполит остановил его: «Не спешите, старший лейтенант, сейчас все выясним». Он снял руку с плеча капитана и, покачиваясь, направился к роте. Нечаев не слышал, что говорил замполит солдатам, но вскоре увидел: колонна оживилась, люди подняли головы, зашагали быстрее и твер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вспоминая это, Нечаев пожалел, что слишком мало пришлось ему послужить с майором. Не успел он как следует приглядеться к человеку, перенять у него все хорошее, что приобрел тот за многие годы постоянного и тесного общения с солда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йдя в казарму, Нечаев завернул в свою артбатарею. Дежурный доложил, что командир первого взвода лейтенант Редькин беседует с людьми. Дверь в комнату оказалась приоткрытой, слышался звонкий, по-мальчишески чистый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не стал заходить в комнату и прерывать лейтенанта. Он верил в его добросовестность, хорошо знал способности молодого, недавно окончившего артиллерийское училище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ния Редькина ощущались во всем. Помещение было чистым. Койки стояли как по линейке. В глаза капитану бросился новый плакат: «На учении действовать, как в бою». Неподалеку от него висела свежая стенгазета «Артиллерист». Среди заметок выделялся рисунок: орудийный расчет на огневом рубеже. Под рисунком слова: «Ни одного выстрела мимо цели». Нечаев одобрительно кивнул головой: «Правильно,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в несколько минут возле стенгазеты, капитан пошел в роту Крайнова. Офицеров он уже не застал здесь. Старшина доложил ему, что командир роты приказал ничем не занимать солдат после чистки оружия, предоставить им полный отд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сказал Нечаев и подумал: «Такое приказание отдать нетру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зарме было тихо, скучно. Солдаты сидели возле коек в одиночку и маленькими группами. Глядя на них, капитан снова подумал о майоре Снегиреве. Вспомнил, с какой радостью встречали его люди, сколько появлялось у них самых различных вопросов. А вот он, Нечаев, не сумел еще завоевать такого завидного авторитета. Нет у него пока того особого контакта, о котором говорил зампол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зашел в комнату политпросветработы. В ней тоже было скучно. Три солдата листали подшивки газет. На зеленой скатерти стола лежала шахматная доска с разбросанными на ней фигурами. В углу, на тумбочке, покоилась новенькая, с блестящими планками гармонь. Задержав на ней взгляд, Нечаев представил, как бы сейчас поступил замполит. Тот наверняка взял бы гармонь и такое заиграл, что вся рота собралась бы вокруг него. А вот он, Нечаев, сколько ни пытался учиться, ничего не выш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жив на гармонь руку, капитан спросил, обращаясь к солда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икто не играет? Разучились,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вой Стрельцов, широкоплечий юноша с крупными веснушками,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льцы к ладам не тянутся, товарищ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альцы» — душа должна тяну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цов только повел бров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тоящего гармониста душа никогда с гармонью не расстается, — продолжал Нечаев. — Недавно мне про один случай рассказали. Трогательная истор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гладил пальцами волосы и присел поближе к Стрельц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В войну дело было. Служил в одной роте паренек из Саратова. На вид не очень бравый, а на гармони играл отменно. Так играл, что любую усталость будто рукой сни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цов посмотрел в глаза рассказчику, как бы говоря: «знаю, знаю, товарищ капитан, куда клоните». А Нечае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шлось как-то роте из вражеского кольца вырываться. Раз пошли солдаты в атаку — неудачно. Вторично пошли — опять неудача. Уж очень подступы к вражеским позициям были неудобны. Весь день сражались. Многих потеряли, из сил выбились, а кольца не разорвали. Настроение, конечно, печальное, никакого просвета. Тогда командир подошел к раненому гармонисту и спросил: «Можешь?» Тот кивнул головой. «Ну, шпарь веселую», — приказал командир. Услышав голос гармони, солдаты снова поднялись из траншей, собрали все силы... и что вы ду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рвались? — догадался Стрель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вырвались, — подтвердил Нечаев. — Только через три часа гармониста не ст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мер? — тихо, в один голос спросили настороженные солд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так же тихо ответил Нечаев. — Его, оказывается, еще две пули зацепили. В полный рост ведь шел, не г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цов тяжело вздохнул. И собственные слова «пальцы к ладам не тянутся» показались ему вдруг чужими. Ведь если говорить честно, то не было еще такого вечера, когда бы руки его не тянулись к гармони. А сегодня... Сегодня Груздев испортил все дело. Не успел он, Стрельцов, растянуть мехи, как тот загремел над самым ухом: «Ты брось панихиду заводить. Без нее то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ьцов поморщился, но тут же вскинул голову и, не сказав ни слова Нечаеву, взял гармонь. Сперва он медленно и неслышно побродил по ладам усталыми пальцами, прислушался, как вздыхают мехи. Потом заиграл. Сразу ожила тихая казарма. Звуки знакомой песни расплескались по всем углам. Не прошло и десяти минут, как возле гармониста собралась чуть ли не вся рот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 где же Груздев? — спросил Нечаев, оглядывая присутствующих. Кто-т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бол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на объ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онятно, товарищ капитан. В медпункт не идет. Укрылся одеялом с головой и мол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 — Нечаев тихо, чтобы не мешать гармонисту, вышел из комнаты. Нечаев не знал, что и подумать. Детство Груздева было тяжелым. На его глазах гитлеровцы расстреляли родителей, сожгли дом. А через месяц обездоленный маленький человек оказался в лагере за колючей проволокой. Из лагеря забрал его к себе какой-то трактирщик. Почти три года мальчик терпел оскорбления и побои, пока не вырвали его из вражеского плена советские солд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почему и беспокоило сейчас Нечаева поведение Груздева. Кто знает, что может прийти ему в голову после неудачных стрельб, когда все говорили о его провале. Тут, пожалуй, и более твердый человек не выдерж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решил сейчас же поговорить с солдатом. Подойдя к койке, он поднял краешек одеяла, спросил шу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вы, Груздев, болеть надумали? Не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е появление капитана смутило ефрейтора. Он живо вскинул голову и спрятал в кулаке дымящуюся цигарку, которой затягивался украдкой под одея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старшины маскиру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пробасил Груздев. — Нарушил немного порядок, товарищ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ядок — это не все. Вообще в больном состоянии курить не стоило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ичего,</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засмущался ефрейтор. — Мне уже лучше, товарищ капит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бросил с себя одеяло, спустил ноги на пол и потянулся к сложенному на тумбочке обмундирова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стаете? — забеспокоился Нечаев. — Лежите, пожалуйста. Врача можно пригласить.</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ет, нет, — упорствовал тот. — Голова немного болела, а теперь все про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мотрите, чтобы хуже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натянул сапоги, туго подпоясался и, резко одернув гимнастерку,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же некуда, товарищ капитан. Был Груздев, да весь вы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весь вы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 сам не пойму. Вроде кто-то по голове ударил. Да что говорить? У меня сейчас такая зл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зря, — сказал Нечаев и подумал: «Может, и вся ваша болезнь в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приложил руку к груди и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у меня г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думаете, у других не г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промолчал, виновато опустив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Груздев, — сказал вдруг Нечаев, мягко положив ему на плечо руку. — Вы сильный человек, и не вам падать духом. Давайте лучше поговорим о деле. На днях я письмо получил от уволенных в запас товарищей. Помните Зимовца, Кравч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 оживился ефрейтор. — Где они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онбас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иш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заходите завтра ко мне. Мирзоян придет, Зозуля. Почитаем, посоветуемся.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у, товарищ капит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смотрел в потеплевшее лицо ефрейтора и думал: «Как хорошо, что вспомнил я о письме. Сразу человека отвлек от грустных мыслей». Он еще хотел поговорить с ефрейтором, но в этот момент в комнате, откуда все время доносились переливы гармони, вдруг вспыхнула песня, громкая, многоголосая. Нечаев послушал и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хорошо взяли,</w:t>
      </w:r>
      <w:r>
        <w:rPr>
          <w:rFonts w:eastAsia="Times New Roman" w:cs="Times New Roman" w:ascii="Times New Roman" w:hAnsi="Times New Roman"/>
          <w:color w:val="auto"/>
          <w:position w:val="5"/>
          <w:sz w:val="20"/>
          <w:szCs w:val="20"/>
        </w:rPr>
        <w:t>:</w:t>
      </w:r>
      <w:r>
        <w:rPr>
          <w:rFonts w:eastAsia="Times New Roman" w:cs="Times New Roman" w:ascii="Times New Roman" w:hAnsi="Times New Roman"/>
          <w:color w:val="auto"/>
          <w:sz w:val="20"/>
          <w:szCs w:val="20"/>
        </w:rPr>
        <w:t> — и, поднявшись с табуретки, спросил ефрейтора: — Подтянуть не жел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 нехотя согласился Груздев, но тут же прибавил: — Только у меня, товарищ капитан, горло побали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ики, в которых жили семьи офицеров, были небольшие, желтые, под ребристой светло-коричневой черепицей. Стояли они в два ряда, образуя улицу, широкую и прямую. Мельников занимал крайний домик. Перед самыми окнами начинался обрывистый спуск в приречную впадину, густо заросшую кустарником, и высокими деревьями. Деревья важно раскачивались под напором ветра, словно раскланивались то в одну, то в другую сторону. Сквозь голые сучья поблескивал первый ледок, сковавший недавно дождевые лу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целыми днями шумела детвора. Мальчишки с отчаянным визгом устремлялись с обрыва вниз, отважно размахивая руками. Когда Мельников заезжал домой, чтобы отдохнуть после обеда, он подолгу любовался их игрой и очень жалел, что нет рядом Володи и Людочки: вот бы где им раздолье-т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выбравшись из «газика», комбат снова залюбовался маленькими бегунами, которые, по-птичьи раскрылатившись, бросались с крутизны, как парашютисты с самолета, теряя на ходу шапки, варежки, перевертываясь через голо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Мельниковым топтался шофер Джабаев. Он тоже смотрел на детей, хохотал и восторженно взмахива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 здорово! Ай хорошо! Герои буду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олодцы ребята, — улыбаясь, ответил Мельников и, словно вспомнив что-то, проговорил задумчиво: — Эх, детство, детство! И кто в эти годы не мечтает о больших полет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рокоскулое смуглое лицо шофера еще больше расплылось от смеха. С детским восторгом он потер ладонь о ладонь и заговорил часто-часто, не успевая заканчивать фра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чтает, хорошо мечтает, товарищ подполковник. Мысль, как орел... ух, душа замир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кивнул головой и направился к крыльцу. Он отыскал в кармане ключ, открыл дверь и вошел в коридорчик, Джабаев следовал за ним. Зная, что командир все еще живет без семьи, он считал своим долгом позаботиться о его домашних удобствах: часто заливал свежей водой рукомойник, иногда втайне от подполковника протирал влажной тряпкой стол, окна, стулья. Сегодня утром привез охапку сухой щепы, хотел затопить печку, но Мельников не разреш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вы, Джабаев, придумали? Еще тепло на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смущенно постоял на месте, потом придвинул дрова поближе к печке и ушел. Сейчас он опять стоял возле печки и черными, как зрелые арбузные семечки, глазами поглядывал на комбата, будто спрашивал: «Теперь, может, затопить?» Уловив его мысль, Мельнико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чером топить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у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евшись, Мельников прошел в комнату. Она чуть не наполовину была завалена книгами, которые на днях прибыли скорым багажом. Они лежали на двух этажерках, в фанерном ящике, на подоконнике. Военные журналы занимали почти весь стол. Здесь же стоял портрет Наташи. Отодвинув несколько журналов на край, Мельников сел на стул и достал из кармана конверт с письмом жены. Он получил его часа три назад. Тогда же в штабе распечатал, пробежал беспокойным взглядом первые строки:</w:t>
      </w:r>
    </w:p>
    <w:p>
      <w:pPr>
        <w:pStyle w:val="Cite"/>
        <w:rPr>
          <w:rFonts w:ascii="Times New Roman" w:hAnsi="Times New Roman" w:cs="Times New Roman"/>
          <w:color w:val="auto"/>
        </w:rPr>
      </w:pPr>
      <w:r>
        <w:rPr>
          <w:rFonts w:cs="Times New Roman" w:ascii="Times New Roman" w:hAnsi="Times New Roman"/>
          <w:color w:val="auto"/>
        </w:rPr>
        <w:t>«Здравствуй, дорогой Сережа. Крепко тебя цел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Мельникову читать не дали. В комнату стали заходить офицеры. Потом на территории батальона появился командир полка. Пришлось походить с ним по ротам, учебным классам. Поборов нетерпение, комбат носил письмо в кармане и все это время испытывал такое чувство, будто ему предстояло свидание с Ната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перь, развернув письмо, он невольно вздохнул. От мелких неровных строчек повеяло родным, ласковым теп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исала:</w:t>
      </w:r>
    </w:p>
    <w:p>
      <w:pPr>
        <w:pStyle w:val="Cite"/>
        <w:rPr>
          <w:rFonts w:ascii="Times New Roman" w:hAnsi="Times New Roman" w:cs="Times New Roman"/>
          <w:color w:val="auto"/>
        </w:rPr>
      </w:pPr>
      <w:r>
        <w:rPr>
          <w:rFonts w:cs="Times New Roman" w:ascii="Times New Roman" w:hAnsi="Times New Roman"/>
          <w:color w:val="auto"/>
        </w:rPr>
        <w:t>«Мой дорогой, твое письмо спутало все мои мысли. Невозможно описать того состояния, в котором я нахожусь все эти дни. Гнев, злость, обида смешались в один ком и раздирают на части сердце. Никогда еще не чувствовала себя так угнетенно и одиноко. Мне никак не хочется верить тому, что произошло. Но твое письмо... Ой, лучше бы оно затерялось, не попало в мои руки. Сижу и плачу. Неужели ты, Сережа, не хочешь нашего счаст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торвал глаза от строчек и откинулся на спинку стула. Ему показалось, что в комнате стало холодно. «Ты не хочешь нашего счастья». — Как это можно писать такие слова? Он перечитал их еще раз и нервно забарабанил пальцами по столу. Посидев немного, стал читать дальше:</w:t>
      </w:r>
    </w:p>
    <w:p>
      <w:pPr>
        <w:pStyle w:val="Cite"/>
        <w:rPr>
          <w:rFonts w:ascii="Times New Roman" w:hAnsi="Times New Roman" w:cs="Times New Roman"/>
          <w:color w:val="auto"/>
        </w:rPr>
      </w:pPr>
      <w:r>
        <w:rPr>
          <w:rFonts w:cs="Times New Roman" w:ascii="Times New Roman" w:hAnsi="Times New Roman"/>
          <w:color w:val="auto"/>
        </w:rPr>
        <w:t>«Я не понимаю, Сережа, почему после стольких лет службы на Дальнем Востоке ты снова попал в захолустье. Неужели ты не имеешь права служить в Москве? Здесь квартира, семья. Скажешь: приказали, не спросили. Не верю. Дальневосточники имеют право на выбор. Ох, как ты равнодушен. Тебя не волнует учеба сына, моя работа. Нет, я не могу писать без слез. Я уст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ся и заходил по комнате. Его возмущали упреки жены, но вместе с тем было жаль ее. Он представил, как она писала эти строчки. Наверное, то и дело подносила к глазам платок. А может, бросала ручку и, закрыв руками лицо, долго сидела, вздрагивая плечами. Будь он там, рядом с ней, все было бы иначе. Она поняла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становился, уперся руками о стол, и мысли его мигом перенеслись в Москву, на Петровку, к трехэтажному старинному дому с узким парадным. Там, у этого парадного, когда-то встречала его Наташа — еще студентка. Едва закончив занятия в академии, он торопился к ней. Иногда, случалось, опаздывал. Девушка терпеливо ждала, немного обижаясь: «Знаю, знаю, внеочередная консульта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бида не жила долго в ее глазах. Они быстро светлели, наполнялись веселым лукав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ачале Мельников считал Наташу бесхарактер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ы хоть разозлилась на меня, что ли, — сказал он как-то, взяв ее за руки. Она приняла нарочито томную позу и отшут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фея сирени из балета «Спящая красавица», передо мной зло отступ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понравился ее ответ, и он тоже стал называть ее феей. Позвонит, бывало, по телефону на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ты там, фея, готова? Через полчаса нач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трубке слышится радостный звенящий голо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уже, Сережа, б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гуляя в Измайловском парке, он сказал ей в шу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овсем какая-то безоблач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рассмеялась, потом спросила с девичьей наив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хорошо, когда небо синее-си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гроза? — заметил Мельников, многозначительно посмотрев на девушку. Она ответила смущ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 грозу не смотрю и уши закрываю. А в детстве всегда под подушки пряталась. Зароюсь и лежу ни жива ни мертва, а дома все сме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 раз в тот день застала их в парке гроза. Она подкралась из-за деревьев. А когда между верхушками сосен тонким шнурком повисла молния, туча была уже над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жим скорей! — заторопилась Наташа. Мельников удержал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ремя грозы бегать нельзя, убить может. К тому же до укрытия далеко, не успе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д дерев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верно, — согласилась Наташа, прижимая руки к груди и часто дыша. Мельников улыбнулся и взял ее за локо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дали донесся глухой шум дождя. Он быстро нарастал. И вдруг на утоптанную дорожку словно кто-то опрокинул сети с мелкой рыбой. Она рассыпалась, затрепетала, поблескивая серебристой чешу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нял китель и бережно укрыл плечи девушки. В этот момент дождь хлынул с такой силой, что они оба остановились и закрыли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нейшее произошло само собой. Сначала в ладонях Сергея оказались Наташины локти, маленькие, круглые и чуть-чуть вздрагивающие при каждом ударе грома. Потом виска его коснулась мокрая прядка ее волос. Он обнял Наташу за плечи, прильнул к ее губам и сразу забыл обо всем: и о том, что стоят они под проливным дождем и что каждую минуту на дорожке парка могут появиться люди. Весь мир, казалось, на мгновение уплыл куда-то, оставив их вдвоем под зеленым шатром высоких сос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ждь кончился так же неожиданно, как и начался. Мимо пробежали две девушки, размахивая туфлями и озорно шлепая босыми ногами по лужам. Оглянувшись дважды, девушки громко рассмеялись. Наташа догадалась, что они увидели ее в объятиях Сережи, и отбежала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глянуло солнце, яркими желтыми пятнами брызнуло на потемневшую от дождя дорожку. Сильно запахло травой, хвоей. Деревья стали будто стройнее и выше. Скинув китель, Наташа поправила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дишься? — спросил Мельников. Наташа посмотрела ему в глаза и улыбнулась. Затем она перевела взгляд на спокойные верхушки сосен и ласково прошеп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как хорошо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долго стояла и любовалась соснами. Вся ее легкая и гибкая фигурка была трепетной, воздушной. Сергей не отводил от нее взгляда. Потом он взял Наташину руку в свои ладон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Давай вот так навсе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пустила ресницы, задум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вори, согласна? — торопил ее Мельников, не выпуская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ответила она тихо. — Дай подумать...? — А подумав, сказала: — Вот если бы сейчас увидела нас моя мама, пришлось бы вызывать к ней скорую помощ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лит дружить с военны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акой-то предрассу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омолчала. На ее щеках выступил румянец.</w:t>
      </w:r>
    </w:p>
    <w:p>
      <w:pPr>
        <w:pStyle w:val="Normal"/>
        <w:shd w:fill="FFFFFF" w:val="clear"/>
        <w:ind w:left="0" w:right="0" w:firstLine="432"/>
        <w:jc w:val="both"/>
        <w:rPr/>
      </w:pPr>
      <w:r>
        <w:rPr>
          <w:rFonts w:eastAsia="Times New Roman" w:cs="Times New Roman" w:ascii="Times New Roman" w:hAnsi="Times New Roman"/>
          <w:color w:val="auto"/>
          <w:sz w:val="20"/>
          <w:szCs w:val="20"/>
        </w:rPr>
        <w:t>...Сейчас все эти воспоминания остро жгли сердце Мельникова. А в голове зрела мысль: «Вот когда гроза-то нависла серьезная. От нее под подушками не укро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ошел к окну. За небольшим, утонувшим в приречной впадине леском лежала степь, серая, унылая. Казалось, нет ей конца и края. Только мчавшийся вдали поезд немного оживлял зализанную ветром и дождями равнину. «Наташа, пожалуй, права, — раздумывал Мельников. — Местечко здесь, конечно, не из весел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к столу, он стал дочитывать письмо, строчки которого становились мельче и загибались то книзу, то кверху:</w:t>
      </w:r>
    </w:p>
    <w:p>
      <w:pPr>
        <w:pStyle w:val="Cite"/>
        <w:rPr>
          <w:rFonts w:ascii="Times New Roman" w:hAnsi="Times New Roman" w:cs="Times New Roman"/>
          <w:color w:val="auto"/>
        </w:rPr>
      </w:pPr>
      <w:r>
        <w:rPr>
          <w:rFonts w:cs="Times New Roman" w:ascii="Times New Roman" w:hAnsi="Times New Roman"/>
          <w:color w:val="auto"/>
        </w:rPr>
        <w:t>«Еще должна тебе сообщить, что наша милая дочурка перенесла страшный грипп. Я так боялась за нее. Но не пугайся, все уже позади. Поправляется. Вечерами хожу с ней на Петровский буль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напасти! — Мельников стиснул руками голову. Чувство горькой досады сжало ему серд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к приехал генерал Павлов. Почти весь день ходил он по ротам, учебным полям, смотрел, как проводятся занятия, беседовал с людьми. Голос у него был под стать высокому росту — басовитый и сильный. Но говорил он все время сдержанно, спокойно. Заметит какой-нибудь недостаток, посмотрит на Жогина, потом на других офицеров и скажет: «Нехорошо получается, товарищи», или «Странно все это видеть у вас», — и пойдет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отступно следовал за генералом. Когда тот делал замечания или отдавал распоряжения, полковник немедленно доставал из кармана блокнот и старательно записывал. Каждую строчку он подчеркивал одной или двумя жирными линиями, показывая тем самым, что на все записанное будет обращено самое серьезное вним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где комдив был доволен действиями людей или состоянием техники, Жогин сразу прятал блокнот в карман и высоко поднимал голову, ожидая похвал. Но каждый раз обманывался: вместо похвал следовали обычные спокойные слова: «Ну вот, правильно» или «Тут, кажется,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илл Макарович Павлов был необычайно уравновешенный человек. В дивизии никто еще не слышал, чтобы он повысил на кого-нибудь голос или проявил нервозность. Однажды на учениях командующий войсками округа сказал ему откровенно: «Должен заметить, генерал, что вы обладаете завидной выдержкой». — И шутя спросил: «Поделитесь опытом, как вы приобрели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только пожал плечами. Действительно, ответить на такой вопрос было трудно. Биография Кирилла Макаровича мало чем отличалась от биографий других генералов его возраста. Вышел он из семьи луганского рабочего-литейщика. Сначала собирался пойти по стопам отца, потом попал в армию. Военным делом овладевал он в школе младших командиров, артиллерийско-минометном училище и акаде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 же Кирилл Макарович говорил, что прошел он две академии: Московскую и фронтовую. Война была для него, как и для многих других офицеров, большой, суровой школой. Начав с командира дивизионной разведки, он за три года вырос до начальника разведки армии. За это время ему пришлось испытать многое. Часто ходил он в глубокий тыл врага. Однажды такая вылазка длилась более двух недель. Были моменты, когда гитлеровцы, запеленговав радиостанцию, сжимали смельчаков плотным кольцом. И все-таки они выходили из кольца невредим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в сложной и опасной обстановке, где каждое опрометчивое решение могло погубить людей и дело, вероятно, и приобрел будущий генерал такую завидную выдер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ак бы там ни было, а сейчас спокойствие и рассудительность генерала не нравились Жогину. И потому он втайне не переставал жалеть о старом комдиве. Разве тот оставил бы в покое Мельникова за срыв таких ответственных стрельб? А Павлов даже голоса не повысил при разговоре с комбатом. Как будто ничего особенного и не произошло. «Ну, что же, — успокаивал себя полковник, — я сам поставлю на место этого Мельникова. У меня сил и прав хва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ъездом из полка Павлов зашел в кабинет Жогина. Не раздеваясь, присел возле стола и сказал задум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дкачал первый со стрельбами. Хвалили, хвалили вы его, а, выходит, з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Жогина заныло в груди. Он поежился, будто от холода, и стал запальчиво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тальон не виноват. Я, товарищ генерал, батальон знаю, как самого себя. Тут налицо работа Мельникова. Мне вполне понятен его поступок. Я уже докладывал вам. Он хочет показать, что батальон якобы ничего не стоит, а потом, как водится у таких людей, все достижения приписать себе, завоевать, так сказать, легкую сл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ложил на стол руки, тихонько пошевелил пальцами и, прищурив умные глаз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 слишком ли большое обви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друг поднялся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те, пожалуйста, — сказал генерал, оторвав от стола руки. — Я не утверждаю. Нет для этого оснований. Однако торопиться с выводами не следует. На меня Мельников не произвел такого впечат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судите сами, товарищ генерал. Ведь каждый честный офицер, увидев, что батальон к стрельбе не подготовлен, тотчас поставил бы вопрос о переносе стрельб на более поздне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ся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льников не сделал этого, хотя разговор о стрельбах у нас был серьез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смотрел на Жогина оценивающим взглядом. Многое из того, что он говорил, имело смысл и заставляло задуматься. Но многое и смущ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небольшой паузы он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считаете, что внесенные комбатом изменения в обстановку стрельб были ненужны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ообще-то усложнение обстановки для стрелка — дело полезное. Но в данном случае такое действие имело иной смысл. Я предупреждал подполковника. А он, как видите, сделал по-сво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вашему, выходит, что, изменив обстановку, хорошего стрелка можно сделать плох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дергать любого можно, — не задумываясь, ответил Жогин. — Вы знаете, товарищ генерал, ефрейтора Груздева. Чемпион округа. Человек известный, проверенный. Призы имеет. А тут задачи не выпол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 — задумчиво произнес Павлов,и крупные кустистые брови его поползли кверху. — Этот факт удивил меня, очень удив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нялся со стула и подошел к окну, на стеклах которого зарозовел пробившийся из-за облаков закатный луч солнца. Жогин вышел на середину кабин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се, пожалуй, — заключил Павлов, повернувшись к полковнику. — Поеду. А вас прошу выправлять дело. Что ни говорите, а по огневой подготовке в полку оценка сниж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хотел сказать, что за полк он готов поручиться головой, и мог бы даже для доказательства сам лично провести повторные стрельбы в первом батальоне, если на то будет разрешение. Но ничего не оказал, а только вздохнул и пожал плечами. Чувствовал он по тону разговора: никакого разрешения сейчас ему не доб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генерала до машины и постояв немного на улице после его отъезда, полковник вернулся 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комдива тем временем пересекла территорию военного городка и, пробежав по мостику, свернула на дорогу, ведущую к райцентру. В степи было прохладно. Покачиваясь на сиденье, Павлов смотрел через ветровое стекло на большие краснобокие облака, но думал о дру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помнил вдруг первую встречу с генералом Ликовым, у которого принимал дивизию. «Обратите внимание на Жогина, — от души советовал тот. — Настоящая, что называется, военная косточка. Смелый, твердый. Словом, человек-броня». Теперь Павлов недоумевал: «Почему же сегодня командир полка проявил такую нервозность? Стр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ходил по кабинету и вслух возмущ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фуз! Позор! Ну как я мог допус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вшись, он пощипал толстыми пальцами широкий подбородок, задумался. Никогда раньше его, Жогина, не покидала уверенность, что он умеет держать вожжи натянутыми, что у него есть свои методы руководства подчиненными, методы, проверенные длительной службой. А тут на его глазах какой-то Мельников провалил боевые стрельбы баталь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знает, как это получилось, — зло произнес Жогин и, оторвав пальцы от подбородка, снова зашагал по кабинету. Он вспомнил свой разговор с комбатам по поводу предоставления ему двух-трех дней для улаживания домашних дел и очень пожалел, что не сумел настоять на своем. Пожалел он и о том, что не возложил ответственность за стрельбы на Степшина. А ведь мог это сделать. Были все основания. Да и комдив, пожалуй, не возразил бы. Наконец, в его силах было замедлить передачу батальона. Тоже не додумался, проморгал. «Эх, голова, голова», — упрекнул он себя, посматривая на окно, где уже синели вечерние суме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командира полка перебил вошедший в кабинет Григоренко. В руках у него были какие-то бумаги, брошю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ланами, что ли? — спросил Жогин, явно не настроенный вести разговор с замполитом. Но тот словно не заметил настроения командира, ответил спокой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 планами. По другому вопр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лучше не откладывать,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вайте быст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ам взял из рук замполита зеленую брошюру и пробежал глазами заголовок. Это были методические указания о порядке учета, рассмотрения и внедрения рационализаторских предлож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прине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 брошюру принес вам, а вот эти документы, — ответил замполит и протянул командиру аккуратно скрепленные бумаги. Это были вычерченные схемы, заявка на фотоматериалы и рапорт Мельникова по поводу изобретения рядового Зозули. На рапорте стояла размашистая резолюция Жогина:</w:t>
      </w:r>
    </w:p>
    <w:p>
      <w:pPr>
        <w:pStyle w:val="Cite"/>
        <w:rPr>
          <w:rFonts w:ascii="Times New Roman" w:hAnsi="Times New Roman" w:cs="Times New Roman"/>
          <w:color w:val="auto"/>
        </w:rPr>
      </w:pPr>
      <w:r>
        <w:rPr>
          <w:rFonts w:cs="Times New Roman" w:ascii="Times New Roman" w:hAnsi="Times New Roman"/>
          <w:color w:val="auto"/>
        </w:rPr>
        <w:t>«Солдат недисциплинированный. Внимания не заслуж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вы хотите? — спросил полковник, в упор взглянув на Григоренко. — Берете под защиту нарушителя дисципл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 возразил Григоренко, сохраняя спокойствие. — Под защиту брать никого не собираюсь. А делу, по-моему, дать ход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ход! — сердито блеснул глазами Жогин. — Человек два наряда получил за нарушение устава. Да его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сказал, что «нужно», а лишь нервно перекосил губы, точно испытал какую-то внутреннюю боль. Григоренко помолчал, дожидаясь, когда полковник успокоится, потом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таки изобретение зажимать мы не имеем права. Послушайте, что вот здесь написано. — Он раскрыл брошюру и стал читать подчеркнутые карандашам строчки: — «Изобретательские предложения должны быть рассмотрены на заседаниях комиссии по изобретательству в десятидневный ср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махнул рукой Жогин. — Вы не забывайте, что комиссия эта подчинена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б этом,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же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том, что автор изобретения, не получив ответа от нашей комиссии, вправе обратиться в штаб ок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угайтесь. Мы ему такую характеристику дадим, что далеко не уйдет. И вообще хватит об этом. Резолюция моя имеется на документах. Вопрос исчерп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Григоренко не у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ще у вас? — нетерпеливо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самой комиссии хочу сказать, — ответил замполит и развел руками. — Не работает она. Никаких планов у нее нет. Заседания не проводятся. Подполковник Сердюк уже забыл, кажется, что он председатель комис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эти комиссии! — Жогин опять заходил по кабинету. — Скоро из-за них некогда будет боевой подготовкой заним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творческая мыс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вы мне скажете. К сожалению, на деле получается совсем иное: как изобретатель, художник, так нарушитель дисциплины. Чего морщитесь? Разве н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ет. Но в этой беде, пожалуй, мы сами чаще всего винов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сказал Жогин, остановившись. — Виноваты в том, что даем поблаж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в этом дело,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в этом. Я знаю цену дисциплине. Меня, батенька, сбить трудно. Вы еще под стол пешком не ходили, а я уже на лихом коне саблей махал. За басмачами по степям да горам гон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молчал, не мешая командиру высказаться, потом спроси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быть с комиссией? Может, на партийном собрании поговорить о ней? Дело-то очень важ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а собрании? — насторожился Жогин. — Комиссия утверждена командованием, а не собранием. Надо понимать это. Вы же военный человек, подполковник. — И, посмотрев на острые кончики усов замполита, почти приказал: — Ладно, оставьте бумаги. Я разбер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умал вдруг о другом собрании, на котором когда-то выступил майор Травкин. И хотя с тех пор прошло уже порядочно времени, Павел Афанасьевич вспомнил все до мельчайших деталей. Травкин стоял тогда на трибуне и говорил, горячо размахивая зажатым в руке блокнотом. Он говорил о значении воспитательной работы в армии, как будто перед ним сидели не офицеры, а молодые солдаты, только что прибывшие с призывных пунк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 ожидал, что Травкин выйдет на трибуну, потому что перед самым собранием командир дивизии генерал-майор Ликов объявил ему строгий выговор за превышение служебных функций и за подрыв авторитета командира-единоначальника. Несмотря на это и на то, что Ликов сидел за столам президиума, Травкин решился высказаться. Он, вероятно, был уверен, что при большой аудитории коммунистов никто не помешает ему доказать хотя бы необоснованность срыва последних политинформаций в ротах. Он так и заявил: «Необоснованный срыв», — прекрасно зная, что политинформации были заменены строевой подготовкой ввиду предстоящего строевого смотра полка. Да и как было не сделать этого, если до смотра оставалось несколько д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Травкин стоял на трибуне, размахивая блокнотом, Жогин пережил очень неприятные минуты. Пережил не потому, что сомневался в правильности своих действий. Нет. Его тревожило другое. А вдруг нашлись бы такие люди, которые поддержали Травкина. На собраниях бывает всякое. Но тут вмешался Л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олжен прервать вас, майор. Вы не имеете права критиковать служебную деятельность своего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сделалось очень тихо. Все смотрели на Травкина и на его красный блокнот, крепко прижатый к груди. Какую-то долю минуты оратор стоял не двигаясь, будто не понимал, что происходит. Потом снова оживился, взмахнул рукой и заговорил громче преж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оммунист и не моту молчать. Я должен, я обя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запрещаю! — категорически сказал Ликов и встал, как бы подчеркивая, что продолжать объясняться он не намерен. Его лицо было суровым и решитель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вкин растерянно пожал плечами и медленно сошел с трибуны. Когда он пробирался к своему месту, у него мелко вздрагивали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обрания Ликов отвел Жогина в сторону и потребовал немедленно подготовить материалы на представление Травкина к увольнению из ар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а-а, Ликов не Павлов. При Ликове порядочек в дивизии был железный, не то, что теперь, — с сожалением подумал Жогин. — Ну ничего, либеральничать и теперь не будем». Он долго еще вышагивал по кабинету, постукивая каблуками о крашеный пол и машинально помахивая рукой, в которой на этот раз не было никакого хлыст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йдя к столу и просмотрев оставленные замполитом бумаги, он взял телефонную трубку и позвонил Сердю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йдите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немедленно я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мните, что назначены председателем комиссии по рационализации? — спросил его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не работ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смутился, не находя слов для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ан у вас есть? — допытывался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А если завтра генерал спросит, что скажете? Командира под удар поставите? Очень красиво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се как-то не знал, с чего начать, — попытался оправдаться Сердю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лан-то можно было сост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строго сказал Жогин. — Чтобы завтра план был. А вот это, — он взял со стола бумаги, — рассмотрите на комиссии. Резолюция тут моя 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Сердюк и внимательно посмотрел на размашистую подпись команди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штабу дивизии генерал Павлов подъехал уже поздно. Свет горел только в кабинете начальника политотдела. Комдив приоткрыл дверь и, задержавшись на пороге, сказал с добродушным упре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рушаете распорядок, Аркадий Никола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сов решительно встал и вышел из-за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тся нарушать, товарищ генерал. В срочном порядке к пожарной команде пристегиваю политработников. Надо подумать, что им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пожарной, говор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олучается, — вздохнул Тарасов, колюче блеснув светло-карими глазами. — Загорелось... Теперь все т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ливать, значит. — Комдив подошел к полковнику и протянул ему руку. — Это вы хорошо оказали насчет пожарной команды. Удачно. Но вот сидеть до сих пор в политотделе все же не советую. Отдыхать надо: читать, кино смотреть, радио слушать. Кстати, у пожарников тоже есть время отдыха, как мне изв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смотрели друг на друга и улыбнулись. Общительность и внимание комдива всегда располагали полковника к откров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то я не сторонник таких массовых инспекций, — признался он. — Да разве нашего начальника штаба убедишь? Ему кажется, что политработники — самый свободный народ в армии и их можно включать в любые комис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такие мысли у него водятся, — согласился Павлов и подумал: «А все же хорошо, что застал я начальника политотдела в штабе. Иначе пришлось бы беспокоить его на квартире». И он решил сразу сообщить ему свое мнение относительно офицерской группы, которую начальник штаба подготовил для поездки в батальон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у, Аркадий Николаевич, отменить выезд этой, как вы назвали, пожарной коман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овс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сов не ожидал этого. Групповые выезды штабных офицеров в полки и батальоны давно стали в дивизии традицией. И никому не приходило в голову сомневаться в их полезности. Если же он сейчас высказал комдиву свое неудовлетворение, то лишь тем, что слишком велика группа, что ее можно сократить на добрую половину. А может, и больше?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адитесь, пожалуйста, — прервал его мысли Павлов и сам первым опустился на стул возле стола. — Сейчас поговорим, посовету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небольшой паузы он взял телефонную трубку и попросил соединить его с квартирой начальника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Василий Фомич?.. А почему, вы дома?.. Где быть? В кино... Сегодня же новый фильм. К тому же должен быть интересным... Что?.. Жена сама ушла... с дочерью... Очень любезно с вашей стороны. Вообще должен заметить, в кино вы ходите редковато... Откуда знаю? А вот рядом Аркадий Николаевич сидит. У него учет ведется. Ведь политработникам больше делать нечего. — Павлов громко рассмеялся и, зажав ладонью трубку, подмигнул Тарасову: — Догадался!.. — Отняв ладонь, продолжал: — Ну ладно, пойдемте завтра вместе в кино. Приглашаю. Надеюсь, не откажетесь? А сейчас, раз уж вы дома, загляните сюда, к Аркадию Николаевичу. Ж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 трубку, комдив снова повернулся к Тарас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и? Жена с дочерью в кино ушли, а он сидит дома. Устал, занят. И в воскресенье на концерте художественной самодеятельности, кажется, не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подтвердил Тарасов, — жену и дочь я видел, а сам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тарики записался, отяжелел. — Генерал озадаченно покачал головой. — Так вот относительно команды... — оказал он несколько изменившимся, но по-прежнему сдержанным голосам. — Был я у Жогина. Разбирался в истории со стрельбами. Командир полка, конечно, обвиняет во всем комбата. Оснований, правда, не очень много, но обвинить можно. Опасаюсь, что наша оперативная группа слишком увлечется ситуацией. Жогин увлечет ее. А это, на мой взгляд, нежел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вас, товарищ генерал, какое мнение о Мельникове? — опросил вдруг Тарасов, желая лучше понять мысли Павлова. — Мне не очень нравится, что он умолчал о неподготовленности батальона к стрельбам. Мог бы предупре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ог. Но видите ли... — Павлов долго смотрел на полковника, соображая, как лучше и понятнее объяснить. — Оно со стороны, Аркадий Николаевич, всегда легче судить. А вы представьте, как бы мы с вами реагировали, услышав от нового человека, что в передовом батальоне провал с огневой подготовкой, да перед самыми стрельбами. Так вот и поверили бы? Или приказали Мельникову не усложнять обстановку на стрельби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ви Тарасова сдвинулись, и. чем глубже он вдумывался в слова комдива, тем сильнее сдвигались брови, выпуклый лоб словно увеличи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т, вы, товарищ генерал, исключаете все, в чем обвиняет Мельникова командир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не исключаю, — сказал Павлов, спокойно положив руки на колени. — Но у меня нет оснований и поддерживать эти обвинения. Тем более, что Жогин невероятно раздражен. Разве в таком состоянии может человек объективно разобраться в происшедш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тогда быть? Верить Мельник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росы собеседника не удивляли комдива. Он уже знал привычку Тарасова непременно поспорить, прежде чем высказать свое мнение. Не смущали его и подозрительные намеки относительно Мельникова. Он воспринимал их как своеобразную разведку, твердо зная, что начальник политотдела обязательно постарается понять его. И Павлов не ошибся. Задав еще несколько вопросов, полковник потер ладонью выпуклый лоб и задумчив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вы правы, Кирилл Макарович. Посылать бригаду не стоит. Можем подлить масла в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 И вообще эти бригадные выезды... — махнул рукой Павлов, но закончить мысль не успел. В дверях появился полковник Жданов, полный, но подтянутый, Ничего не подозревая, он подошел к генералу и, верный своей профессиональной привычке, не дожидаясь вопросов, доложил о готовности группы офицеров к выезду. Помолчав,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пять утра я распорядился подать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го делать не надо, — сказал Павлов, предлагая полковнику сесть. Тот округлил глаза, выражая полное недоум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ять,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просто. Отменим выез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ожим? — переспросил Жд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Отменим совершенно. Видите ли, что проис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авлов стал излагать свои мысли о нецелесообразности намеченной проверки батальона. Начальник штаба, слушая, волновался. Его большое лицо с толстыми губами то краснело, то покрывалось болезненной бледностью. Время от времени он переводил взгляд на Тарасова, думая: «Этот, конечно, доволен, торжествует». Вместе с тем он старался держать себя независимо и не терял надежды переубедить комдива, отстоять свою точку зр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лагаю, товарищ генерал, нас не похвалят за это. Посудите сами. В батальоне провалены стрельбы, а мы даже не хотим выяснить причину этого. А если завтра опросят из штаба ок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комиссией хотите прикры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прямым взглядом комдива Жданов не сразу нашелся что отв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рываться я не хочу, товарищ генерал, — выдавил он приглушенным голосом. — Но какие-то меры мы должны принять. Обяз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шь бы меры, — заметил молчавший вое это время Тар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 в тон ему усмехнулся Павлов. — Будут акты, рапорты и прочие бумаги. Формализм это! Парадный формализм вместо живого дела. Вспомните, ведь за две недели до стрельб в полку Жогина работала группа наших офицеров. Что же нашла она? — Генерал вопросительно посмотрел на Жданова, потом на Тарасова. Достав из кармана блокнот, отыскал нужную страницу и прочитал: — «Стрельбище в хорошем состоянии. Подготовка к стрельбам тоже хорошая...» Видите, все прекрасно. А стрельбы показали совсем иное. Выходит, штаб не знает положения дел в полку. Какой же вывод? Очевидно, следует изменить методы работы. А у вас... — Он повернулся к начальнику штаба. — У вас в новом плане опять проверки, проверки. Ну что дадут нам эти гастроли? Надо повседневно и внимательно вникать в учебу подразделений, узнавать людей, помотать им, терпеливо формировать в них боевые качества. И как можно меньше групповых нал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нов глубоко вздохнул и опустил голову. Генерал сделал вид, что не заметил этого. Он понимал: нелегко полковнику справиться с собственным самолюбием, если даже мысли у него уже не те, что были в начале разгов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получше понять Мельникова, — продолжал Павлов, делая паузы после каждой фразы. — И Жогина мы еще плохо знаем. Отсюда и все беды. — Он помолчал, затем посмотрел на наручные часы и забеспоко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времени-то сколько! Не будем больше задерживаться, товарищи. По домам! А завтра в кино. Догов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 поддержал его Тарасов. — Нельзя же отставать от 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застегивая шинель, предупредил начальника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ейчас же позвоните людям, чтобы не готовились к. выезду. А в девять утра соберите всех офицеров штаба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тот, понимая, что дискуссия оконч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сяца три назад на совещании офицеров в клубе Жогин сказал, что он ставит задачу подтянуть все подразделения полка до уровня первого батальона. Для этого у полковника были все основания. На только что проведенном тогда строевом смотре майор Степшин получил благодарность от заместителя командующего войсками округа генерал-майора Ликова. Была объявлена благодарность также и другим офицерам батальона. Сам Жогин в приказе похвалил многих сержантов и солдат за правильное и четкое выполнение строевых приемов, за хорошее знание требований уставов и наставл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ясь к выступлению на совещании, полковник использовал не только материалы строевого смотра. Он взял у Степшина описок отличников огневого дела, которых в первом батальоне было намного больше, чем в других подразделениях. Словом, поставленную задачу Жогин считал вполне обоснованной. Но последние стрельбы все вдруг спутали. И хотя полковник был твердо уверен в том, что в снижении результатов огневой подготовки солдат виноват один Мельников, все же призывать подразделения равняться на первый батальон теперь было неловко. Приходилось молчать. А это страшно тяготило и раздражало Жогина, не давало ему покоя.</w:t>
      </w:r>
    </w:p>
    <w:p>
      <w:pPr>
        <w:pStyle w:val="Normal"/>
        <w:shd w:fill="FFFFFF" w:val="clear"/>
        <w:ind w:left="0" w:right="0" w:firstLine="432"/>
        <w:jc w:val="both"/>
        <w:rPr/>
      </w:pPr>
      <w:r>
        <w:rPr>
          <w:rFonts w:eastAsia="Times New Roman" w:cs="Times New Roman" w:ascii="Times New Roman" w:hAnsi="Times New Roman"/>
          <w:color w:val="auto"/>
          <w:sz w:val="20"/>
          <w:szCs w:val="20"/>
        </w:rPr>
        <w:t>Тревожила полковника мысль и о самом Мельникове. Он рассуждал: «Если уж этот человек задергал батальон на стрельбах, то может задергать его и на учениях». И, чтобы не допустить ничего подобного, Жогин приказал начальнику штаба усилить контроль за деятельностью нового комбата. Сам тоже стал чаще бывать в батальоне. Особенно внимательно присматривался к</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инструктивным занятиям, которые проводил Мельников с офице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такое занятие должно было состояться на штурмовой полосе. Чтобы не опоздать к его началу, полковник вышел из дому на пятнадцать минут раньше обыч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вал бы машину, — сказала Мария Семеновна, провожая мужа. — Смотри, слякоть-то какая. И дождь, кажется, моросить начи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ое тяжелое небо висело над самыми крышами. В лицо сыпало что-то мелкое и холодное. На деревьях и заборе еще поблескивали тонкие пленки таявшего ль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казав ничего жене, Жогин сошел со ступенек крыльца, помахал в воздухе тонким хлыстиком и зашагал к дороге. Он ступал по лужам смело и твердо, не боясь запачкать начищенные до блеска хромовые сапоги. «Офицер должен быть непреклонным во всем», — любил он повторять при каждом удобном случае и сам постоянно следовал этому прави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я к штурмовой полосе, расположенной в глубине леска, за батальонными плацами, Жогин увидел группу офицеров, стоявших под деревьями. Среди них он сразу узнал Мельникова, подумал: «Уже спрятался. Боится намочить шинель, что ли?» Между тем низкое серое небо еще больше потяжелело. Казалось, оно вот-вот придавит собой и деревья, и землю. Дождь усили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полковника, Мельников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офиц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вскинул руку под козырек и спокойно, без суеты, доложил о теме и целях заня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сухо сказал Жогин и после короткой паузы спросил: — Почему вы решили инструктировать офицеров под деревьями, а не там? — Он кивнул головой в сторону штурмовой полосы, до границы которой было не меньше сорока ме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нятие будет на полосе, — ответил Мельников. — А здесь сбор, товарищ полковник. У нас еще есть свободн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мотрел на часы. Действительно, до начала занятий оставалось еще семь минут. Значит, зря поторопился со своим вопр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у вас план? — строго спросил полковник, не успокаив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лан оказался довольно аккуратным и ясным. Он даже понравился Жогину. В нем были такие многообещающие пункты:</w:t>
      </w:r>
    </w:p>
    <w:p>
      <w:pPr>
        <w:pStyle w:val="Cite"/>
        <w:rPr>
          <w:rFonts w:ascii="Times New Roman" w:hAnsi="Times New Roman" w:cs="Times New Roman"/>
          <w:color w:val="auto"/>
        </w:rPr>
      </w:pPr>
      <w:r>
        <w:rPr>
          <w:rFonts w:cs="Times New Roman" w:ascii="Times New Roman" w:hAnsi="Times New Roman"/>
          <w:color w:val="auto"/>
        </w:rPr>
        <w:t>«Показать практически, как преодолеваются препятствия штурмовой полосы»; «Добиться, чтобы офицеры могли показать личный пример сержантам и солда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 оказал полковник, возвращая план комбату. — Можете начинать. — И про себя подумал: «Посмотрим, какой вы сами пример покаж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быстро построил офицеров и повел к исходной позиции, обозначенной небольшой узкой траншеей. Здесь он рассказал, как надо готовиться к преодолению препятствий, показал, на что следует обратить особое внимание. Потом провел всех по самым трудным участкам, объяснил особенность и назначение каждого препятствия. Когда вновь подошли к исходной позиции, объ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йчас, товарищи офицеры, приступим к практическим действ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тоявший в стороне, на песчаном холмике, подошел к самой траншее. С козырька его фуражки капала вода. Он резко тряхнул головой и, достав из кармана платок, тщательно вытер лицо, ш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Мельников успел заправить под ремень полы шинели, взять в одну руку автомат, в другую — учебную гранату и, опустившись в траншею, приготовиться к рывку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вот, — подумал Жогин, — покажите, товарищ комбат, на что вы способ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казалось, не замечал Жогина, Он быстрым взглядом окинул штурмовую полосу, потуже надвинул на лоб фуражку и, быстро выскочив из траншеи, побежал к проволочному загражд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у полка не раз приходилось наблюдать, как солдаты и сержанты проползали под низким навесом густых металлических колючек. Летом в гимнастерках с этой задачей справлялись многие. Но удачно проползти под проволокой в шинели редко удавалось даже лучшим спортсменам полка. Поэтому полковник был уверен, что Мельников сразу же зацепится за колючки и забарахтается, как заяц в капк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го не произошло. Скользнув под проволоку, Мельников так плотно прижался к земле, что ни одна металлическая иголка не коснулась шинели. Точно рассчитывая каждое движение, он словно не прополз, а проплыл под препятств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ботал, однако, здорово, — удивился Жогин, но тут же вернулся к прежней своей мысли: — Посмотрим, что получится у него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бравшись из-под проволоки, Мельников с ходу перемахнул через толстую перекладину, пробежал, сохраняя равновесие, по длинному качающемуся бревну, бросил гранату в окно дзота и смело прыгнул в канаву с отвесными стенками. Но в тот момент, когда он рывком хотел выскочить из нее, под руками вдруг продавилась зем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увидел, как показалась и опять скрылась в канаве фуражка комбата. Не успел он сообразить, что произошло, как тот сделал новый сильный рывок и, будто подброшенный кем-то, вылетел из кан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леченный ловкими движениями Мельникова, Жогин подумал вдруг: «Молодец, подполковник, постар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м серьезным препятствием штурмовой полосы была стена, сбитая из гладко выструганных досок. От дождя доски потемнели, сделались скользкими, Но это не пугало Мельникова. Готовясь к занятиям, он хорошо потренировался, отработал каждое дви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подбегая к препятствию, он поправил на ходу ремень, фуражку, вытер о шинель мокрые руки. Подпрыгнув, крепко ухватился за гребень стены, мигом перекинул через нее правую ногу, подтянулся и, выбросив руку с автоматом вперед, спрыгнул, как будто нырнул с вышки в в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мастерство! — воскликнул Жогин, торжествующе резанув хлыстиком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подошел к офицерам, командир полка обнял его за плечи и сказал громко, чтобы все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ю, подполковник! Отлично работ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жу Советскому Союзу, — ответил комбат и попросил разрешения продолжать заня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продолжайте.</w:t>
      </w:r>
    </w:p>
    <w:p>
      <w:pPr>
        <w:pStyle w:val="Normal"/>
        <w:shd w:fill="FFFFFF" w:val="clear"/>
        <w:ind w:left="0" w:right="0" w:firstLine="432"/>
        <w:jc w:val="both"/>
        <w:rPr/>
      </w:pPr>
      <w:r>
        <w:rPr>
          <w:rFonts w:eastAsia="Times New Roman" w:cs="Times New Roman" w:ascii="Times New Roman" w:hAnsi="Times New Roman"/>
          <w:color w:val="auto"/>
          <w:sz w:val="20"/>
          <w:szCs w:val="20"/>
        </w:rPr>
        <w:t>...В штаб полка Жогин пришел изрядно вымокшим, но веселым. Вызвав к себе Шатрова, сказал ему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никова сейчас похвалил. Хотя и зол я на него, но не удержался, похвалил. Здорово берет препятствия на штурмовой поло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ообще человек энергичный, — заметил Ша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там вообще, а тут силен. Если бы все наши командиры умели так действовать... — Жогин мечтательно прищурился. — Знаете что? Давайте-ка напишем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казал Шатров. — Мельникова отметить нужно. Я был у него на многих занятиях. Могу доло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 остановил его Жогин. — Вы уже, кажется, влюбились в него. А влюбленные всегда видят все в розовом с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улыбнулся и сказал как можно мяг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Мельников не девушка, товарищ полковник, и я уже не кавалер. Да и разговор о приказе вы сами на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о действиях Мельникова на штурмовой полосе, — посуровел вдруг Жогин. — Об этом и надо писать. А впрочем... — Он поджал губы, задумался: «Зря я, пожалуй, затеваю с приказом. Приказ — все же документ. И после истории со стрельбами... Нет, приказа писать не следует», — решил полковник и снова повернулся к Шатр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майор, так сделаем. Сами соберите всех офицеров полка и пусть Мельников раза два проведет их через штурмовую полосу. А потом потребуем, чтобы подобные занятия провели во всех подраздел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оказал Шатров, привычно наклонив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вт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рганизуйте все сами, 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ДЬМАЯ</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субботних дней Жогин в хорошем настроении приехал домой обедать. Прямо с порога сообщил 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от генерала Л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он? — опросила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телефону зво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это в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узнать, как живем. Другой, конечно, забыл бы давно, а этот помнит, интересуется. Приехать в полк обещает. Вот это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снял шинель, китель и вошел в кухню помыть руки. Мария Семеновна хлопотала возле пли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л руки неторопливо, поглядывая в окно на медленно падающие снежинки. Легким пухом покрывали они землю, деревья, крыши и низкие дощатые изгороди. Все вокруг становилось белым, ласковым, будто обновл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дома, за изгородью, появилась женщина в зеленом пальто и пуховом платке. Заметив Жогина, она кивнула головой. Полковник поздоровался с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 спросила Мария Семеновна, не отходя от пли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епшина Ду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она мне нужна, — спохватилась Мария Семеновна и побежала к двери. Распахнув ее,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ся-я-я! Подожди мин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лась, накинула телогрейку, платок и вышла на кры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чему на занятия не ходишь? Срываешь нам спе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астроения, — ответила Дуся, тяжело вздохну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женщин доносился в кухню, и Жогин невольно прислушивался к нему. Он знал, что жена Степшина раньше была самой активной хористкой, могла целыми днями не выходить из клуба. Даже частые ссоры с мужем не могли остудить ее страсти к выступлениям на сцене. И вдруг такое резкое изме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вытирая руки, Жогин вышел в маленькую прихожую, чтобы получше слышать разговор, который становился все гром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чему, почему ты раскисла, — допытывалась Мария Семеновна. — С мужем не поладила,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долго молчала, потом ответила с сердц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говорить. Надоело. И спевки ваши тоже надоели. Пусть поет Мельников. У него талант особенный. А мы что — провинция... 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ее дрогнул, оборвался, и снова наступило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ты это говоришь мне, — тихо сказала Мария Семеновна. — И Мельников тут ни при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теперь все в стороне. Подложили мужу под ноги камень, и никто не винов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пости говоришь ты, Дуся, честно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Мария Семе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ишине послышались частые удаляющиеся ш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е злись, приходи завтра на спе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вета не последов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постояла еще немного на крыльце и, расстроенная, вошла в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гарнизон у тебя, — насмешливо бросил Жогин, вешая полотенце на гвоздик. — Очень красиво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 из-за тебя, — со злостью выпалила Мария Семеновна. Полковник сурово посмотрел на нее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жидал, что жена сейчас начнет разговор о Степшине, и уже приготовился отчитать ее за то, что вмешивается в дела службы. Но не пришлось. Мария Семеновна, раскрасневшись от волнения,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ели всем твои указания: в одной песне любви много, в другой солдатского духу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 чем тут мои указания? — прервал ее Жогин. — Я ведь слышал, о чем разговор-то 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слышал, зачем спраши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чтобы ты бегала за своими хористками, как девчо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будет бег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начальник клуба для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разочарованно махну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ас наде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жу — и соберет, — строго сказа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вздохнула и пошла к ст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дали вначале молча, искоса посматривая друг на друга. Потом Жогин не вытерпел,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 некрасиво жене командира полка унижаться перед женами офиц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олковник, — резко бросила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авторитет мужа тебя не волнует. Подрывать его ты мастер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ое дело, — вспыхнула Мария Семеновна, отложив ло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ор продолжался до конца обеда. Перед уходом на службу Жогин твердо повт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нику клуба я прикажу, чтобы сам собирал твоих пев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в штаб, он сразу же распорядился вызвать Сокольского. Тот явился быстро. Вбежал в кабинет командира запыхавшийся, стал докладывать и, как всегда, сбился в спе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окольский, не военный вы человек, — пренебрежительно махнул рукой Жогин. — Простой азбуки усвоить не можете. Ну что с вами делать? На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ыкший к подобным нотациям, Сокольский терпеливо стоял посредине кабинета и смотрел мимо полковника куда-то в пустой уг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читывая Сокольского, полковник тщательно осмотрел его шинель, сапоги, подворотничок. Не снижая суровост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вы заним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люсь к солдатскому вечеру, — ответил Сокольский, переступив с ноги на н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ож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ведь сегодня веч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овсем забыл, что сам же неделю назад, просматривая план клубной работы, подчеркнул этот пункт красным карандашом и предупредил замполита, чтобы тот внимательно проверил программу веч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 все готово? — спросил он у Сок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ти все,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поч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зам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оформлением еще не закончили. На часок работы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 на часок, на два. Очень красиво получается. А с женским хором что у вас происходит? Когда очередная репет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 ответил Соколь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с посещаем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орм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же нормально? Степшина не приходит на репетиции... Ничего вы, Сокольский, не знаете. В хоре спевки срываются, а у вас все нормально. Безобраз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ому сделалось жарко. Он попятился назад и совсем тихим голосом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 ведь хором сама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Мария Семеновна, — загремел Жогин. — Вы начальник клуба, а не Мария Семеновна. Сами извольте и заботиться о хоре. А то нашли себе заместителей. Мария Семеновна! С завтрашнего дня сами занимайтесь сборами хористок.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вышел из кабинета. А Жогин все еще продолжал возмущаться: «Ишь, приспособился. Мария Семеновна собирает ему хористок, Мария Семеновна руководит хором, а он бездельничает. Надо еще посмотреть, что сегодня будет у него в клу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а мысль не выходила из головы Жогина до конца дня. С ней он и пришел в клуб. Пришел, когда уже солдатский вечер был в полном разгаре. В вестибюле его остановила большая красочная афиша: «Товарищ! Заходи скорей, скучать не будешь». Под этими словами перечислялась вся программа:</w:t>
      </w:r>
    </w:p>
    <w:p>
      <w:pPr>
        <w:pStyle w:val="Cite"/>
        <w:rPr>
          <w:rFonts w:ascii="Times New Roman" w:hAnsi="Times New Roman" w:cs="Times New Roman"/>
          <w:color w:val="auto"/>
        </w:rPr>
      </w:pPr>
      <w:r>
        <w:rPr>
          <w:rFonts w:cs="Times New Roman" w:ascii="Times New Roman" w:hAnsi="Times New Roman"/>
          <w:color w:val="auto"/>
        </w:rPr>
        <w:t>«Кто лучше исполнит песню. Одна минута на размышление. 230 загадок. Литературная викторина. Музыкальные минуты. Конкурс плясу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да-а-а, — произнес полковник и покачал головой. — Цирк, а не солдатский клу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раз внимательно перечитав афишу, он заглянул в зал. Там было много солдат и, как показалось Жогину, царила неорганизованность. «Ну вот, я так и знал». Но, присмотревшись получше, он убедился, что организованность есть, что все солдаты разделены на три группы и каждая занимается своим делом. На сцене собрались любители разгадывать загадки, ребусы, шарады. В зале одна из групп накидывала кольца на деревянные штоки, другая тесным кругом стояла возле четырех плясунов, рьяно старающихся переплясать друг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пять прохаживался Жогин от одной группы к другой. При его приближении солдаты бросали игру, вытягивались. Он довольно кивал головой и говорил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шне полковник был спокоен и строг, но внутренне бушевал. «И придумают же занятия, — рассуждал он, возмущаясь. — Это для школьников подходяще, а для солдат...» Подозвав к себе невысокого подвижного сержанта, он коротко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ыщите начальника клуба. Быст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громко пристукнул каблуками и бегом устремился по за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 Сокольский, суетливый, немного растеря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зывайте, что еще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пригласил полковника в соседние комнаты. В одной из них состязались певцы. Чуть приоткрыв дверь, Жогин махнул рукой, недовольно проворч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 Боевое что-нибудь пока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и в другую комнату. Здесь солдаты метали ручные стрелы в фанерные фигуры зве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занятие, — развел руками Жогин. — Да что тут, детский с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другом конце комнаты он увидел вдруг плакат:</w:t>
      </w:r>
    </w:p>
    <w:p>
      <w:pPr>
        <w:pStyle w:val="Cite"/>
        <w:rPr>
          <w:rFonts w:ascii="Times New Roman" w:hAnsi="Times New Roman" w:cs="Times New Roman"/>
          <w:color w:val="auto"/>
        </w:rPr>
      </w:pPr>
      <w:r>
        <w:rPr>
          <w:rFonts w:cs="Times New Roman" w:ascii="Times New Roman" w:hAnsi="Times New Roman"/>
          <w:color w:val="auto"/>
        </w:rPr>
        <w:t>«Товарищ солдат, твердо ли ты знаешь воинский устав? Проверь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игра! — одобрил Жогин и подошел к солдатам, которые вытягивали из ящика билетики с вопросами. Первым с таким билетиком попался на глаза командиру Зозуля. И то ли от смущения перед полковником, то ли по рассеянности, он никак не мог пересказать обязанности часового у технического парка. Трижды начинал и всякий раз что-нибудь заб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ете, — заключил Жогин. — Плохо. Может, и другие обязанности заб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молчал, виновато моргая длинными ресниц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обретательством занимаетесь, — продолжал полковник. — К высоким материям тянетесь, а солдатскую азбуку не изучаете. Ну что ж, давайте заглянем в уст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става в комнате не оказ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же так? — строго спросил Жогин. — Игру придумали, а о главном заб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перевел взгляд на Сок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то уставы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вы? — несмело повторил лейтенант. — Должны... Кажется,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щите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успел Сокольский уйти, как в комнату зашел Григоренко. Смуглое лицо его было довольным. Острые кончики усов лихо торчали в стороны. Сдержанно улыбнувшись, он хотел что-то сказать, но Жогин перебил его короткой фраз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вечер устро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м плох? — удивился замполит. — Столько развлечений раз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качал головой, выдавил сквозь з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лечения. А что толку от этих развлечений? Мы с вами под стол пешком ходили, когда увлекались подобными играми. А вы солдат, вооруженных защитников страны, потчуете вот этими штуч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нял с полу стрелу, повертел ее в руках и бросил обр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красиво получается! — Помолчав, добавил: — Единственное серьезное занятие — это вон по уста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единственное? — спокойно сказал Григоренко. — Зайдите, пожалуйста, в библиот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мотрел на замполита, словно спрашивая: «А что там?». — и шагнул к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тальный зал библиотеки был переполнен. Солдаты сидели за столами, стояли возле стен. Среди них полковник сразу же увидел светловолосую голову Ольги Борисовны. Она стояла возле одного из столов и, обращаясь к присутствующим, спраш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художественные произведения посвящены Сталинградской би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Ольгой Борисовной сидел Мельников, перелистывая книгу. «И этот здесь», — подумал Жогин, делая вид, что не замечает комб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Жогина внесло в аудиторию замешательство. Сначала все встали, потом наступила тишина. Ольга Борисовна настойчиво доби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кто же назовет произве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сказал Мельников, подняв голову. — То так активно выступали, а то вдруг затих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бросил на него косой недружелюбный взгляд и, резко повернувшись, направился в вестибюль. Следом за ним вышел и замп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ущается народ, — сказал он, покручивая у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друг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тут Мельников дел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шел со своими людьми, — ответил Григоренко. — Забот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солдат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о библиотекар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у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лохо. Следовало бы ду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ногозначительно крякнул. По лицу его проползла чуть заметная усме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л Сокольский с коричневой книжечкой. Вытянув острый подбородок, громко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став, только строе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зял книжечку, перелистал несколько страниц, сказал, сурово посмотрев на Сок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ерите этих метателей стрел в свободную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позже? — спрос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пробасил Жогин. — Устав помнить бу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ь солдаты уже сидели перед командиром полка. А он стоял у стола с раскрытым уставом и говорил строг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развлекались. Теперь займемся серьезным делом. Кто скажет, что называется стр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мол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бвел взглядом всех присутствующих,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ядовой Зозуля, вс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вытянулся, как в строю. Глаза светились, будто два кусочка чистого не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чайте, — сказа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тихим, но уверенным голосом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ой — это установленное уставом размещение военнослужащих и подразделений для их, значит, совместных действ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подумав, сказал Жогин. — Только говорите без «это» и «значит». Поняли? Садитесь. Теперь, кто скажет, что такое колонна? Вот вы скажите, — показал он линейкой на сидевшего в первом ряду ефрейтора Грузд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ий, длиннорукий, он стал отвечать и сбился. Попытался поправиться, снова запнулся посередине фра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скажет точно? — повысил голос Жогин. Несколько человек подняли руки. Полковник удовлетворенно кивнул и снова вытянул вперед линейку: — Вот вы, отвеч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уша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А теперь скажите, еще какие уставы есть в ар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и подняли почти все присутствующ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ктивно, — улыбнулся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Жогина тоже лицо сделалось мягким, довольным. Не дожидаясь ответа, он полистал страницы строевого устава и задал новы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 развернутый ст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становились все более активными. Каждому хотелось показать свои знания перед командиром полка и заслужить его похвалу. Одутловатое лицо Жогина даже раскраснелось от удовольствия. Он время от времени посматривал на Григоренко с ядовитым упреком: «Вот чем заниматься-то надо, а не детскими шарад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двадцать Жогин задавал солдатам вопросы из строевого устава, а они отвечали на них четко и громко, как на занятиях. Потом, когда была подана команда расходиться и полковник остался наедине с замполитом, он торжествующе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етр Серге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яло повел бровью и неопределенно шевельнул кончиками у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равится? — допытывался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 посмотрел ему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равится, — о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политработнику не нравится воинский устав. Как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Павел Афанасьевич. По уставу я живу с первого дня службы в армии. Каждое уставное требование считаю священным. Сам два месяца назад готовил и проводил вечер, посвященный воинским уставам, вот в этом клубе. Но сегодня у нас вечер отды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й толк солдату от пустого отдыха? — уже резко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 — человек, — как можно спокойнее сказал замполит. — В часы отдыха ему хочется заняться литературой, музыкой, ребу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 перебил его Жогин. — Солдату захочется водку 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во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 развлечение... Эх вы, политработники! Музыка, ребусы. Смешной народ. — Он ударил линейкой по сапогу и, словно боясь, чтобы не услышал кто-либо посторонний, сказал тихо: — Думать надо серьезно. Солдат есть солдат. Чем больше у него времени на всякие развлечения, тем чаще проступ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продолжал Жогин. — У меня, батенька, опыт. Хочешь, чтобы дисциплина была, держи людей в кулаке, поблажек не давай. А вы — музыка, ребусы. Воевать, что ли, ребусами будете? — И, уже надев шапку, добавил с явной издевкой: — Был у меня один ребусник. Тоже любил до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его «тоже» показалось Григоренко острым, как нож. И все же он одержал себя, сказал без горяч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Павел Афанасьевич. Вот вы все о Травкине вспоминаете. А скажите, сами-то вы твердо уверены, что человек винов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ого вопроса Жогин не ожидал, и потому лицо его сделалось сразу и удивленным и насторож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сами? Здесь комиссия разбиралась. Даже следователь приез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 кивнул Григоренко. — В то время всякое бывало. А я тут на днях старые газеты в библиотеке просматривал. Статья мне его попалась о воспитательной работе в ротах. Прочитал с интересом. Думающий он человек, по-моему. И смел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лый? — скривил губы Жогин. — С каких это пор у политработников игнорирование уставных требований смелостью называться ст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 статье, — зам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о статье, — сказал Жогин. — И сожалею, что вы не поняли ее второго смы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го второго? Прочитать снизу вверх,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раздраженно блеснул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ивляет меня ваше легкомыслие, подполковник. Очень удивл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чего больше не сказав, направился к вых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има началась круто. Едва успел выпасть снег, как ударили большие морозы. По широким просторам загулял злюка степняк. Бешено закружились белогривые вихри, заметая овраги и ложбины. Лесок вокруг военного городка поредел, стал низким и хрупким. Солдатские казармы, офицерские домики, казалось, осели, зябко сгорбились под заснеженными крыш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жизнь полка текла по-прежнему, плотно укладываясь в строгий воинский распорядок. Точно по расписанию шли заня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енного перерыва группа офицеров на лыжах вышла из леска и направилась к белевшей вдали высоте, похожей на лежащего верблюда. Офицеры шли цепочкой один за другим, стараясь держаться заданного темп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начале шел впереди. Но у него ослабли лыжные крепления. Он сделал шаг в сторону и нагнулся, чтобы подтянуть ремешки. Шедшие за ним Сердюк и Шатров тоже замедлили движение. Жогин махнул им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 же, закрепив лыжу, встал в середину цепочки. Идти ему было нелегко: начиналась одышка. Ноги плохо слушались. Но полковник бодрился. Не хотелось показывать подчиненным свою слабость. Каждым своим движением он стремился подчеркнуть: вот какой, дескать, я бравый, не смотрите, что годами ушел от вас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еред выходам в поле кто-то сказал, что хорошо бы к высоте выехать на тягаче, Жогин сразу же обре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инутой позже приказал всем становиться на лыжи. Он всегда поступал так, чтобы офицеры чувствовали его твердую руку. Не щадил при этом и себя. Мария Семеновна уже несколько раз говорила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тянешься за молодыми? Как будто заставля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хочешь, чтобы я им курорт организовал, нарзанные ванны, — сердился Жогин. — Не-е-ет, пусть попоте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полковник шел по лыжне с той же мыслью: «Ишь чего захотели — тягач. Разнеж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стречу дул резкий ветер. Он подхватывал колючую снежную крупку и бросал в лицо. Время от времени приходилось загораживаться рукавицей. Жогин делал это как можно реже и короткими взмахами, чтобы не привлекать внимания офиц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стами снег был серым от песчаной пыли, нанесенной с ближних бугров, лыжи скользили плохо. Жогин всем корпусом подавался вперед, пригибая голову. Но кончался трудный участок, и снова к щекам тянулась рукав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глазами маячила ладно скроенная фигура офицера. Полковник узнал Мельн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шел редким размашистым шагом и, как показалось Жогину, очень легко. Запыленные песком участки преодолевал быстро, без заметных усилий и сразу оказывался далеко впереди, разрывая цепочку. На пригорки он тоже взлетал как на крыльях. «Ловко работает», — подумал Жогин и шагнул с лыжни влево, чтобы посмотреть на идущих позади офицеров. Заметив, что некоторые отстают, громк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в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орокаминутного марша подошли к высоте. Короткий декабрьский день угасал. Ослабли порывы ветра. Дальние холмы, перелески медленно тонули в сизой дым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не сходя с лыж, окинул взглядом местность и, указывая палкой на едва приметную вдали полосу дороги, стал вводить офицеров в об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еративное время двадцать два тридцать. Ночь, — сказал Жогин и сделал небольшую паузу, чтобы присутствующие могли осмыслить его слова. — Итак, двадцать два тридцать, — повторил он, повысив голос. — Наша разведка обнаружила, что на восточном берегу реки Малой и южнее поселка Ольховка «противник» ведет активные окопные работы. Разведка была обстреляна пулеметным и минометным ог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встав полукругом возле командира, внимательно слушали, делая пометки на картах. Потирали рукавицами покрасневшие носы и щ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данным авиаразведки, — громко и бодро продолжал Жогин, — установлено: в тридцати километрах восточнее Ольховки движется колонна мотопехоты и танков «противника». Направление движения — на запад. Наши главные силы совершают марш. Голова колонны прошла Совиное урочище, что южнее высоты «Верблю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лчал, оглядывая присутствующих, воткнул в снег палк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ю десять минут на размышление, затем буду слушать. Действуете все в роли командира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вопрос? — подал голос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ще известно нашей развед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вопрос. — Мельников сделал шаг вперед. — Каково состояние наших вой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стояние, — повторил Жогин, подумав: «Неужели плохо объяснил?» Но, быстро отогнав эту мысль, ответил с обычной сухостью: — Изменений никаких. Войска в полной боевой готов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сказа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ремя, отведенное на размышление, истекло, Жогин посмотрел на часы и, подняв голову,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Кто доложит реш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с минуту длилось молчание. Потом вперед выступил Соболь. Морщась от усиливающегося мороза, он заговорил приглушенным, слегка дребезжащ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варищ полковник, счит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 «я», «считаю», — остановил его Жогин с явным неудовольствием. — Докладывайте командирским языком. Коротко и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Соболь неловко переступил с ноги на ногу и после небольшой паузы продолжал докладывать: — Главные свои силы сосредоточиваю в районе высоты «Верблюд» и балки Пологой. Организую дополнительную разведку. Наступление готовлю на восемь ноль-н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слушал и довольно кивал головой. Правда, у Соболя и теперь не все обстояло гладко с формой доклада, зато по мыслям он, как всегда, был близок к решению самого Жог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хорошо, — оказал полковник, когда Соболь кончил. — Послушаем других товарищей. Кто не согласен с подполковником Соболем? У кого имеется другое реш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другое решение, — послышался голос Мельникова. Жогин просверлил его острым взгл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окладывайте, что там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решил наступать сразу с ходу, не дожидаясь рассвета, — твердо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ходу? — удивленно переспросил Жогин. — Храбро! Но всякое решение требует обоснов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ь быстро окутывали сумерки. Холмы, перелески словно приседали, уменьшались, теряя очертания. Пропала и серая полоска дороги. Офицеры по-прежнему стояли полукругом. Холод донимал их, пробирал сквозь полушубки, заползал в валенки. Все чаще приходилось пошевеливать руками, переступать с ноги на ногу. У Мельникова по телу тоже расползались холодные мурашки. Чтобы заглушить дрожь, подполковник говорил 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противника» может оказаться термоядерное оружие. С наступлением рассвета он получит возможность применить его по скоплениям наших войск. Допустить этого нельзя. Надо атаковать «противника» с ходу, используя темноту. При этом следует учесть, что «неприятель», по всей вероятности, не успел еще подтянуть силы. Надо опереди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не учитываете, что свои войска совершили большой марш, — заметил Жогин. — К тому же ночь, снег, река. Полных разведданных о «противнике» нет. Что скажете на это,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ее слово он произнес подчеркнуто, как бы говоря, что звание обязывает серьезнее подходить к решению задачи. Мельников подумал, но от своих мыслей не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йска наши в полной боевой готовности, — снова послышался его уверенный голос. — А войска «неприятеля» сильно потрепаны, расстроены. Лед на реке достаточно прочный, чтобы форсировать этот рубеж с ходу. Соприкосновение с «противником» лишит его возмож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чень настойчивы, — внушительно сказал Жогин. — Это неплохо. Но сейчас мы изучаем тему, в которой не предусмотрено термоядерное оружие. Поэтому прошу не отвлекаться. У вас есть что-либо по существу те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ком случае нет, — с волнением произнес Мельников. Наступила тишина. Полковник постоял с минуту молча, пот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ще доложить хо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сил слова молчавший до сих пор Григоренко. В белом полушубке и с густо заиндевевшими усами, он был похож сейчас на древнего витязя из старинных русских сказок. Посмотрев на него, Жогин сказал с усме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вы кратко, по-воен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ытаюсь. Мне думается, в решении Мельникова есть рациональное зерно. Кому не известно, что у наших враг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 перебил Жогин. — Кого вы убеждаете? Кто возражает против того, что вы говорите? Еще раз повторяю, товарищи, не отвлекайтесь от темы. — Он повернулся к стоявшему на правом фланге Шатрову и приказал: — Доложите мое реш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начальник штаба пересказывал заранее составленный план подготовки к утреннему наступлению, полковник смотрел на замполита и досадовал: «Что за привычка у человека? Всегда он выскочит со своими нравоучениями. Как будто перед ним солдаты первого года служ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о совсем темно. Майор Шатров докладывал торопливо, однако держался, несмотря на донимающий холод, бодро. У него была хорошая память, и она сейчас выручала. Даже не видя ни карты, ни текста, он будто читал пункт за пунктом, не нарушая их уставного поря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всем ясно? — спросил Жогин, когда Шатров, прижав руки к бедрам, сказал, что доклад окончен. — Вот та-ак, — почти пропел полковник с хрипотцой в голосе. — Теперь слушайте насчет завтрашнего дня. Выход от штаба в семь ноль-ноль. Пункт сосредоточения здесь. — При этом он поднял палку и снова воткнул ее в снег возле лыжи. — Будем разыгрывать динамику б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последовала его команда «шагом марш», и офицеры один за другим заскользили по склону высоты, вытягиваясь в цепочку. Впереди Жогина, не торопясь, двигался майор Шатров, позади — Соболь. В темноте резко скрипели по снегу лыжи, цокали железные наконечники бамбуковых пал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самым леском, когда выбрались на хорошо накатанную дорогу, Соболь догнал полковника и пошел рядом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подполковник. Если не ошибаюсь, вы друзья с Мельник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вместе в академии уч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окладывает он лучше вас, — заметил Жогин. — По крайней мере, чувствуешь командирский голос. Но откуда у него такая страсть к оригинальност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зам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Может, на почве исканий. Он ведь пишет кни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о действиях войск в условиях современного б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ерьезно? — Жогин даже замедлил шаги, не то удивленный, не то пораженный неожиданным сообщ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охотн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сано солидно, товарищ полковник, почти три толстые тетради. Провидцем, так сказать, хоч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 — задумчиво пробасил Жогин. — Это новость. Три тетра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Собственными глазами видел. Может, и получится что-нибудь умное,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ь остаток пути до штаба Жогин шел молча. Лишь когда снял с ног лыжи и увидел, что рядом никого, кроме начальника штаба, нет, спросил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наете, майор, что Мельников научными упражнениями занимается? Не знаете? А ведь ходите на его занятия, наблюдаете. Очень красиво получается. Этак он может превратить батальон в подопытного кролика, и вы не заметите. Обратите внимание, майор. Усильте контр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Шатров, не совсем понимая, о каких научных упражнениях идет р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а уже глубокая ночь, а Мельников не спал. Он смотрел на синеватое в темноте окно и старался неторопливо разобраться в том, что произошло на высоте «Верблю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ерва ему казалось, что Жогин отмахнулся от его решения лишь потому, что это решение именно его, Мельникова, а будь оно, к примеру, Соболя или еще чье, все вышло бы иначе. Но тут он вспомнил, как совсем недавно полковник расхвалил его на штурмовой полосе, невзирая на всю злость, вызванную провалом на стрельб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дело не в том, что решение мое, — поправил себя Мельников. — Значит, все гораздо слож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он попытался сравнить сегодняшнее поведение Жогина с тем, каким оно было во время осенних стрельб. Правда, события по характеру были различны. Это Мельников понимал. На стрельбах, как известно, полк держал экзамен за целый год, и командиру, естественно, не хотелось, чтобы оценка оказалась плохой. На высоте же было обычное командирское занятие, где можно делать любые эксперименты, не опасаясь за оценку. Почему же все-таки Жогин проявил нервозность? Может, просто спешил закончить занятие? Но не такой у него харак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бирая в памяти факт за фактом, Мельников силился уцепиться то за одну деталь, то за другую. Привыкший внимательно приглядываться ко всему окружающему, он не мог успокоиться, не найдя ответа на возникший у него вопрос: «Как же понять Жог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стеной чуть слышно подвывал ветер. В незапушенный морозом кусок окна была видна выползавшая из-за облаков лу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разу же представил, как искрится сейчас высота «Верблюд», изрезанная лыжами и окутанная лунной дымкой. Из дымки мгновенно выплыло усатое заиндевелое лицо Григоренко. Точно такое, каким оно было, когда замполит высказывал свое мнение относительно ядерного оруж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едь он понял меня, — подумал Мельников. — И тогда, после стрельб, тоже понял. И насчет климатологии говорил, как видно, неспроста». Отбросив одеяло, Мельников сел на койке, потом опустил ноги на пол и, не зажигая света, закурил. Луна то скрывалась за облаками, то снова выплывала на простор, и было видно из окна, как в приречной пойме раскачивались тяжелые заснеженные дерев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три дня после офицерской учебы состоялось первое заседание полковой комиссии по рассмотрению рационализаторских предложений. Было принято решение ходатайствовать перед командованием о выделении денежных средств и фотоматериалов для осуществления рядовым Зозулей своего изобретения. Узнав от подполковника Сердюка об этом решении, Жогин пришел в ярость. Он отбросил протокол и закричал, багрове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меститель мой или к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вобрал в плечи лысую голову и принял выжидательную по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ы, я спрашиваю? — не унимался Жогин. Губы его посинели. Еще минуты две он гремел, потом шумно вздохнул и размашисто заходил по кабинету, возмущенно повторя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приняли решение!.. Они решили!.. А</w:t>
      </w:r>
      <w:r>
        <w:rPr>
          <w:rFonts w:eastAsia="Times New Roman" w:cs="Times New Roman" w:ascii="Times New Roman" w:hAnsi="Times New Roman"/>
          <w:color w:val="auto"/>
          <w:position w:val="5"/>
          <w:sz w:val="20"/>
          <w:szCs w:val="20"/>
        </w:rPr>
        <w:t>:</w:t>
      </w:r>
      <w:r>
        <w:rPr>
          <w:rFonts w:eastAsia="Times New Roman" w:cs="Times New Roman" w:ascii="Times New Roman" w:hAnsi="Times New Roman"/>
          <w:color w:val="auto"/>
          <w:sz w:val="20"/>
          <w:szCs w:val="20"/>
        </w:rPr>
        <w:t>что же вы, председатель комиссии, там дел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ответил не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два члена комиссии изучали замысел Зозули, товарищ полковник. И вот пришли к выв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шли, пришли, — снова загремел Жогин. — А вы там зачем? А моя резолюция? Беспринципный вы человек, подполковник. На поводу у других идете, вместо того чтобы влиять, воспит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разочарованно махнул рукой и пошел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верите, что изобретение может быть ценным? — спросил Сердюк, постепенно расправляя свои покатые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давайте детских вопросов, подполковник. Неужели вы не понимаете, что поощряете нарушителя дисципл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ельников дал ему положительную характерист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Мельников? — поморщился Жогин. — Мельникова самого надо воспитывать и воспит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е воцарилось тягостное молчание. Сердюк долго смотрел на залитое густой краской лицо командира, потом сказал примир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же, товарищ полковник, можете не утверждать протокол комиссии. Ваше пра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бросил на Сердюка подозрительный взгл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какие хорошие! Не утве-ержда-ать! А вы за плечами командира ангелов разыгрывать будете. Все! Можете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вышел. Жогин прошагал еще раз по кабинету, потом взял из стаканчика карандаш, медленно постучал им по столу, горько досадуя: «Ну и помощничек. Мельников ему закон, а резолюция командира ни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росил карандаш и сел за стол. Хотел перечитать протокол, но не смог. Лицо горело, точно рядом пылала печка. Бесцельно побродив взглядом по витиеватому почерку Сердюка, Жогин откинулся на спинку ст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посту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крикнул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шел Шатров с бумагой в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министра, — доложил он, вытянувшись и застыв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 Жогин спрятал протокол в папку и стал внимательно читать приказ. В нем говорилось о результатах инспекторской проверки крупного воинского соединения. Отмечались недостатки в боевой подготовке личного состава и указывалось на случаи недисциплинированности некоторых офицеров, на снижение ими требовательности к себе и подчиненным. Фамилии офицеров были выделены жирным шриф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наконец-то! — Жогин вскинул голову и поглядел на Шатрова. — Чувствуете, батенька? Значит, не только у нас эти Мельниковы крылышки расправляют. Пора, пора за них взяться. Нужно будет собрать всех офицеров полка и разобрать слово в слово. Особенно насчет дисциплины. Да, вот что: нет ли там каких дополнительных указаний,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 сказал Жогин. — Раньше к таким приказам имели привычку прилагать или директиву или разъяснение. А вы в штабе дивизии не узнавали? Как же это? Значит, получили, почитали и успокоились. Нельзя так. Начальник штаба должен все выяснить, а потом докладывать команд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позвонить, — сказал Шатров. — Разрешите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кажите, получили, мол, приказ. Изучаем. Не будет ли каких разъяснений? Одним словом, прощуп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Шатров скрылся за дверью, полковник взял из стаканчика красный карандаш и снова склонился над приказом. Внимательно перечитывая текст, он подчеркивал отдельные слова и строчки, делал одному ему понятные пометки на чистых полях докуме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опять вошел взволнованный Шатров и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 с начальником штаба дивизии,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л какой-то неопределенный ответ. Указаний, говорит, не ждите. Сами дум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и. Г-м. — Жогин откинулся на спинку стула и часто забарабанил пальцами по краю стола. — Мудро, ничего не скажешь. Значит, приказ отправили — и руки в карманы. Вы тут хотите — изучайте его, хотите — спрячьте в сейф. Штабу дивизии никакого дела. Славно. Ничего не ска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молчал. Он понимал, что сейчас лучше всего в разговор не вступать, что всякая малейшая попытка возразить или объяснить приведет к большой неприят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 сказал полковник, озабоченно потерев пальцами лоб. — Идите, майор. Я сам поговорю с генер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Шатрова Жогин долго стоял у окна и наблюдал в незамерзший кусочек стекла за тем, как в предвечернем воздухе падают крупные хлопья снега, как, цепляясь друг за друга, они мягкими клочьями ваты повисают на деревьях и на дощатой изгор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запорошенной дороге прошли строем солдаты. Они остановились возле штаба на площадке, предназначенной для развода караулов. Потом послышалась команда: «Равня-я-яйсь!» Заиграл оркестр. Полковник перешел к другому окну, пытаясь лучше увидеть солдат. Но морозные узоры на стеклах скрывали все от его взора. Тогда он быстро оделся, расправил на голове высокую каракулевую папаху и вышел на крыльцо. Заметив его, люди на площадке подтянулись, выше подняли головы. «Правильно, так и должно быть, — подумал полковник. — Командира за километр видеть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приехал в сумерках. Дверь оказалась на замке. «Значит, ушла на спевку, — подумал он о Марии Семеновне. — И чего бегает? Не молодая ведь. Пора бы понять это». Включив свет, он поставил чайник на электрическую плитку. Потом, переодевшись в пижаму, лег на диван, повернулся к стене и закрыл глаза. Ему хотелось отдохнуть, ни о чем не думая. Но злые мысли сами лезли и лезли в голову, собирались в тугой узел, заставляли волноваться. «Какая-то беспокойная жизнь наступила, — вздыхал полковник. — Раньше этого не было. Сейчас рассуждать много стали. Другой и в офицерах-то ходит без году неделя, а уже норовит поучать. У него, видите ли, собственные мнения, как у нашего Мельникова. Эх, Мельников, Мельников, еще книгу сочинять вздумал. А что он может сочинить путного, если сам как следует жить по уставу не научился? Что ни день, то у него новое «творчество». Вот она, дисциплина-то, и качается. И сверху еще кое-кто поблажки дает. Ну зачем начальник штаба дивизии ответил Шатрову: «Думайте сами». Вот и начнутся разговоры, кривотолки разные. А почему бы не сказать прямо: «Завернуть гайки согласно приказу. Выявить всех нарушителей дисциплины и представить комдиву или наказать в полку». Разучились,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а Мария Семеновна. Одетая, не снимая пухового платка, встала перед мужем,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ша, ты бы, что ли, побеседовал со Степшиным. Неладно у них с Дусей. Весь вечер в слезах просидела. До развода ведь может дело до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что, сводить их буду?</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ри чем тут «сводить». Поговори хоть толком. Ведь Степшин, кажется, твой любимец. Поймет,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брось ты: «любимец», «поймет», — махнул рукой Жогин. — Терпеть не могу в чужую жизнь вмешиваться. Сами разберу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ав ты, Паша. — Мария Семеновна сняла платок, разделась и подошла к зеркалу, поправляя уложенные в тугой пучок темные волосы. — Я сама завтра поговорю с ним, если ты не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 пожалуйста, — резко бросил Жогин и, не желая больше спорить, взял в руки газету. Мария Семеновна искоса взглянула на мужа и ушла на кух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полка появился необычный рапорт. Он был написан ровным убористым почерком на шести тетрадных листах. Сейчас рапорт лежал на столе перед Жогиным. Полковник читал:</w:t>
      </w:r>
    </w:p>
    <w:p>
      <w:pPr>
        <w:pStyle w:val="Cite"/>
        <w:rPr>
          <w:rFonts w:ascii="Times New Roman" w:hAnsi="Times New Roman" w:cs="Times New Roman"/>
          <w:color w:val="auto"/>
        </w:rPr>
      </w:pPr>
      <w:r>
        <w:rPr>
          <w:rFonts w:cs="Times New Roman" w:ascii="Times New Roman" w:hAnsi="Times New Roman"/>
          <w:color w:val="auto"/>
        </w:rPr>
        <w:t>«После внимательного изучения плана боевой подготовки в нашем полку считаю своим долгом высказать некоторые соображения. Как вам известно, товарищ полковник, многие занятия и учения у нас проводятся по старинке, в дневное время. Мне кажется, было бы разумно наибольшую часть из них перенести на ночь. При современных средствах борьбы ночные действия являются наиболее эффективными, поэтому к ним надо быть хорошо подготовленным. Теперь несколько слов о методе проведения учений. Некоторые из них проходят односторонне. «Противник» зачастую изображается условно. Это не дает такой пользы, которую дали бы двусторонние учения. Хочу доложить также о состоянии изучения офицерами техники. В этом вопросе, на мой взгляд, тоже есть существенный недостаток. Во-первых, таких занятий мало. Во-вторых, проводятся они оторванно от боевой подготовки подразделений и потому сводятся почти к нулю. Об этом говорит тот факт, что ни один из офицеров первого батальона до сих пор не может самостоятельно водить бронетранспор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ее шли замечания по поводу огневой подготовки солдат, отдельных тактических приемов. В конце рапорта стояла подпись: «Подполковник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рапорт, Жогин поежился и потер пальцами лоб. За время службы в армии ему, не приходилось получать от подчиненных офицеров подобных бумаг. А тут вдруг целая петиция, да еще с какими словами: «мне кажется», «на мой взгляд», «мои сообра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чего дошел человек, — вспыхнул полковник, ударив ладонью по краю стола. — Учебный план утвержден мною и командиром дивизии, а он умника разыгр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рошелся по кабинету, затем вызвал начальника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скажете об этом сочинении? — спросил он сдержанно, чтобы расположить Шатрова к откровенному разговору. Тот помолчал, опустив голову, потом нетороплив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есть ценные мы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 мыслях я спрашиваю, — повысил голос полковник, но сразу же взял себя в руки, перешел на прежний тон. — Сам факт меня поражает. Что значит ему, Мельникову, не нравится план боевой подготовки? Мало, видите ли, ночных занятий, не так оборудовано стрельбище. Неужели вы считаете все это нормаль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обсудить, — сказал Шатров и, помедлив, добавил: — Было бы очень полез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вел на него недоверчивым взгл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едлагаете устроить собр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бы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ридумали! — Жогин возмущенно покачал головой. — Хотите боевой полк превратить в артель. И это сейчас, после приказа министра, когда мы обязаны пресечь всякую малейшую недисциплинированность, требовать строжайшего выполнения устава. Нет, я рассудка еще не лишился. План, утвержденный старшим начальником, для меня закон и для вас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творческое обсуждение вопросов боевой учебы не противоречит уста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громкие фразы. Надо не обсуждать, а выполнять то, что приказывают. Вызовите подполковника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Шатрова Жогин еще раз перечитал рапорт, подчеркнул красным карандашом некоторые строчки и долго думал над тем, как вести себя с автором этого странного сочи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походив по кабинету, полковник решил поговорить с комбатом не горячась, обстоятельно. «А то ведь он может пойти к комдиву, — подумал он, — а тот начнет упрекать, что не могли побеседовать, убе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вполголоса предложил Жогин, когда Мельников вошел в кабинет. — Очень удивлен вашими действиями, — начал он, постукивая тяжелыми пальцами по рапорту. — Вы своими замечаниями ставите под сомнение план, утвержденный старшим начальником. Кто позволил вам это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доуменно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так поняли, товарищ полковник. По-мо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моему, это безобразие, — отрывисто сказал Жогин. — Представьте, если каждый из нас начнет составлять вот такие петиции, — он взял рапорт и бросил обратно на стол, — вряд ли армия будет армией. Надеюсь, вы согласитесь со мной, подполковник... Иначе быть не может... Теперь о ваших так называемых мыслях. Должен сказать, что все это несерьезно. — Голос его то набирал силу, то слабел, но тон все время был непререкаемым. — Вот вы пишете о ночном бое. И так пишете, будто открытие делаете. А ведь мы еще басмачей по ночам громили. Бывало, такие налеты совершали, что от вражеских отрядов пыль одна оставалась. Да, да. И сейчас, батенька, понимаем, что значит воевать ночью. Но должен вам сказать: с такой дисциплиной, как у вас, пожалуй, и днем в беду попасть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пытался не согласиться, но Жогин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 — сказал он, резко тряхнув головой, — разговор этот ненужный. Командующий дал указания, какие учения проводить ночью. Будут другие указания — будем выполнять. Но пока их нет, а есть приказ министра о недисциплинированности некоторых офицеров. Советую подумать и в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ельников обдумал все еще до того, как написать рапорт. Вначале он хотел поговорить с командиром полка в присутствии Григоренко и Шатрова. Готовился даже высказаться на очередном совещании офицеров. Но мысль о том, что Жогин все равно отмахнется от него так же, как отмахнулся на высоте «Верблюд» во время занятий, заставила Мельникова придумать другой ход: изложить свои взгляды в рапорте. «Тут желаешь или не желаешь, разговаривать придется», — решил он и не ошибся. Жогин действительно кипел, но разговаривал. А Мельников старался быть спокойным. Он понимал, что ничего плохого своими действиями не совершил, а беседы все-таки добился. Полковник хотя и пренебрежительно, но все же разбирал вопрос за вопросом, затронутые комбатом в рапорте. Касаясь учебы офицеров, он не выдержал, сказал с раздраж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так пишете, что изучение офицерами техники проводится в отрыве от боевой подготовки подразделения? Это же лож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доложить? — спросил Мельников.</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то, что вы долож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что на занятиях и учениях офицеры должны и работать на радиостанциях, и водить машины. У нас же эт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одителей долой и сажай за руль офицеров? — с усмешкой спросил Жогин. — Очень красиво получится. Обезличка, хаос, и за поломки отвечать некому. — Он встал и вышел на середину кабинета. — Нет, подполковник, техника у нас новая, дорогая, и пусть каждый отвечает за то, что ему поручено. Заменять водителей на учениях разрешаю только в случае болезни. А практикой вождения занимайтесь, как я приказал, на специально выделенных машинах и строго в отведенном мес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о этого мало,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 — удивился Жогин. — Впервые слышу. Ну, что же... — Он подумал и вдруг предложил: — Если хотите, можете количество часов на вождение прибавить. Буду очень рад. Правда, с горючим у нас туговато, но попытаемся запросить дополнительно, давайте рапорт, зая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напишу, — согласился комбат. — Но ведь мое предло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остановил его и сказал категорически, что никаких самодеятельных предложений он рассматривать не будет и что разговор по этому поводу считает законч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из кабинета, Мельников подумал: «Разговор можно закончить, но от мыслей своих я не откажусь и попробую доказать, что они правиль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комбата долгим взглядом, Жогин облегченно вздохнул. Он был доволен тем, что разговор закончился удачно. Взяв красный карандаш, полковник старательно написал на углу рапорта: «Побеседовал, разъяснил ошибку». Затем он взял рапорт и сам отнес его начальнику шт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утром, едва Жогин успел зайти в штаб, ему навстречу попался председатель колхоза «Маяк» Фархетдинов. Невысокий, подвижной, в лохматом лисьем треухе, он пожал полковнику руку и сразу заговорил о д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вел Афанасьевич, уважаемый, ну как же быть? Волки овец едят. Помощь нуж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Фархетдинов, — остановил его Жогин, — ну как вы не поймете, что полк — это не охотничье общество, а боевая единица. Мы не можем отвлекать людей от боевой подготовки. Не можем. У нас п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ехорошо, Павел Афанасьевич. У вас план и у нас план. Мы хлеб даем армии, мясо. Ничего не жалеем. Только помощь просим. Летчики аэросани дали. Тридцать волков убили. В лес аэросани не идут. Солдат надо в л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убедить вас, товарищ Фархетдинов. Не можем мы дать солдат, не можем. Вот разве полковых охотников мобилизовать. Пойдемте в кабинет. — Перед самой дверью полковник остановился и крикнул дежурному: — Позовите зампол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 Григоренко. Жогин сказал ему, кивнув в сторону Фархетди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на волков соблазн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вствую, — сказал Григоренко. — Что ж, надо пом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е дело, надо, Павел Афанасьевич, — подхватил Фархетдинов, сняв с головы рыжий треух. — На вас вся надежда. Ведь чуть не каждый день овцы гибнут. Прямо сладу нет с проклятым звер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все знаю, — сказал Жогин после небольшой паузы и перевел взгляд на Григоренко. — Давайте, подполковник, помогайте. Вы — охотник. Вам, как говорят, и карты в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молчал, посматривая себе под ноги и слегка покачиваясь, как бы говоря: карты-то карты, но что можно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у нас из комбатов охотник? — спросил вдруг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ников, кажется, — отв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с ним и действ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ое у него настро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настроение, — повысил голос полковник. — Передайте, что я приказал. — Он повернулся к Фархетдинову и так же громко сказал: — Вот и все! Теперь имейте дело с замполитом. А ко мне больше не 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селевший было Фархетдинов сразу изменился в лице и пристально посмотрел на Жогина. Посмотрел сердито, исподлобья, смяв треух в крепких, задубевших на ветру пальцах. Полковник неожиданно смягчился. Но не потому, что испугался взгляда председателя. Нет. За время командования полком ему приходилось иметь дело не с такими смельчаками. А, вероятно, потому, что перед ним стоял человек в штатской одежде, которому нельзя даже скомандовать «вы свобод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онечно, не поймите, товарищ Фархетдинов, что я вообще не желаю с вами встречаться, — как можно сдержаннее проговорил Жогин. — Вы председатель колхоза, человек ответственный. Какие вопросы возникнут, пожалуйста, заходите. Но не требуйте невозможного. Не отрывайте нас от учебы. Ведь задача армии — охранять вас, охра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м, все понимаем, Павел Афанасьевич, вздыхая, ответил Фархетдинов и вместе с Григоренко вышел в коридор. Им обоим было понятно, что несколько даже самых лучших охотников не смогут провести облаву на большой территории, густо заросшей лесом и пересеченной балками. Григоренко подошел к тумбочке дежурного, взял телефонную трубку, позвонил в первый баталь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ников? Здравия желаю! Тут я с командиром полка беседовал. Есть одно важное поручение. Какое? По части охоты на волков. Собраться надо и выехать на облаву. С кем? Ну вы, я, другие офицеры. Может, удастся солдат вз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что, приказ?» — прозвучало в труб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у не хотелось переходить на официальный тон, однако не дать прямого ответа комбату он не м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секунд трубка молчала. Затем в ней послышался сдержанный, но язвительный вопрос: «Значит, и на охоту здесь ходят по прик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иделся», — подумал Григоренко и решил, что продолжать телефонный разговор бесполезно, лучше всего поговорить с комбатом лично. И он спросил с товарищеской мягк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грянуть к вам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равнодушно ответил комб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вернулся к Фархетди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стретил их суховато. Но, познакомившись с Фархетдиновым, повеселел, стал расспрашивать о колхозе, вспомнил Дальний Вос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у нас была хорошая дружба с рыбаками, строителями. Даже на рыбалку вместе ездили. Охоты какие закаты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 оживился Фархетдинов. — Насчет охоты и пришел. Волки донимают, сладу нет. Десять овечек за неделю съ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чь надо, Сергей Иванович, — серьезно сказал Григоренко, впервые назвав комбата по имени и отчеству. Мельников посмотрел ему в глаза и покачал головой: ловкий вы, дескать, ход сделали. Но тут же перевел взгляд на гостя и сказал твер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по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это по-человечески», — подумал Григоренко и, чтобы довести начатое дело до конца, подсказал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мы договоримся конкретнее? Не получилось бы так: пока за столом сидели, соловьями пели, а как из-за стола встали, мигом голоса потер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вроде еще не пели, — улыбнулся Мельников. — А вот насчет конкретности сейчас посмот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стал из сейфа карту, развернул ее на столе и красным карандашом подчеркнул серые квадратики, обозначающие колхоз «Маяк». Григоренко и Фархетдинов тоже подошли к кар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у, где тут волчьи места? — спросил Мельников и ткнул карандашом повыше населенного пункта. — Вот здесь, что ли, север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ак, — закивал головой Фархетдинов. — Они самые, Барсучьи уроч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в циркуль, Мельников поставил одну его ножку на край леса, другую — в скопление серых квадратиков, обозначающих военный городок, затем перенес его на линейку и стал что-то мысленно прикидывать, шевеля густыми черными бровями. Вскоре был вызван Степшин. Он вошел в кабинет чем-то расстроенный, грустный. Тоже склонился над картой, вытянул вперед губы и на вопрос комбата: «Что можно придумать?» — неопределенн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тут придумаешь? Боевую подготовку срывать не разреш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чтобы не срывать?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 — задумчиво протянул Мельников, опустив глаза, и вдруг оживился. — А знаете, что мы сможем сделать? — Он снова повернулся к Степшину. — Есть у нас тема: «Наступление в лесистой местности». Вот и отработаем ее в этих самых Барсучьих урочищах. А до урочищ ночной марш совершим. Тоже плановый. Как ду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 нехотя согласился Степшин. Григоренко покрутил ус и, довольный, поднялся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Сергей Иванович, лучшего не придумаешь. Поможем колхозу по-настоящему. Мне, например, и в голову не приходила такая мыс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дрость тут невелика. Просто тема нужная под руки попала. Только нам хорошо сговориться с охотниками нужно. Главное, силы правильно расставить. У вас много охотников? — спросил Мельников у Фархетди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к пя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человек шесть наберем, — с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 Комбат посмотрел на Степшина. — Придется вам выехать на место, посмотреть, потом план состав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майор. Оживленный Фархетдинов схватил Мельникова за руку и принялся изо всех сил трясти ее, горячо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командир, от души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блюдая за поведением гостя, Григоренко все больше удивлялся необыкновенной подвижности и сердечной простоте, с которой тот выражал свои чувства. Особенно подкупало замполита лицо председателя. В момент гнева на нем сжимался и каменел каждый мускул. Зато в минуты радости оно мгновенно светлело и начинало сиять, будто под яркими лучами солнца. Таким было лицо Фархетдинова сейчас. И Мельников проявлял к гостю все больше уважения. Он даже пригласил его на обед в офицерскую столовую, но тот ответил, что, к сожалению, не может, очень спешит в районный центр на совещ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едседатель колхоза ушел, Григоренко и Мельников еще долго беседовали: Замполиту хотелось подробнее расспросить комбата о его дальневосточной дружбе с гражданским населением. Во время разговора он одобрительно кивал головой и в то же время жал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плоховато с этим делом. Надо поправ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гда Мельников стал рассказывать о выездах батальонной художественной самодеятельности в рыболовецкие колхозы, Григоренко сразу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что, Сергей Иванович, давайте и здесь создадим такую бригаду. Подберите из своих солдат хороших певцов, декламаторов, а я с женщинами из клубного хора поговорю. 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зраж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замечательно. А насчет выезда договоримся дополнительно. Клубную машину можно будет вз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говорил и, глядя в лицо комбата, думал: «Большой души человек, не то, что Жогин». Он вспомнил свои неоднократные разговоры с командиром полка относительно приглашения колхозников на спортивные праздники и его холодные слова: «Бросьте выдумывать. Будто вам делать нечего». Вспомнил, но вслух об этом не сказал, только чуть приметно пошевелил острыми кончиками у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беседы Григоренко поднялся со стула, подошел вплотную к Мельникову, сказал задум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таки мы с вами где-то встреч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Сергей Иванович, встречались. И не случайно, а так, знаете, основательно. Но никак не вспомню. Прошлый раз на высоте «Верблюд» смотрю на вас и не пойму, то ли голос знакомый, то ли взгляд. И кажется, вот-вот отгадаю. Нет, не отга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 мной тоже бывали такие случаи, — заметил Мельников. — Встретишь человека: знакомый — и все. А потом оказывается: он просто похож на кого-то из знаком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 воскликнул Григоренко и спросил: — В шахматы игр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гр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посидим на досуге, подум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ЬМАЯ</w:t>
      </w:r>
    </w:p>
    <w:p>
      <w:pPr>
        <w:pStyle w:val="Normal"/>
        <w:shd w:fill="FFFFFF" w:val="clear"/>
        <w:ind w:left="0" w:right="0" w:firstLine="432"/>
        <w:jc w:val="both"/>
        <w:rPr>
          <w:rFonts w:ascii="Times New Roman" w:hAnsi="Times New Roman" w:eastAsia="Arial" w:cs="Times New Roman"/>
          <w:color w:val="auto"/>
          <w:sz w:val="20"/>
          <w:szCs w:val="20"/>
          <w:lang w:val="en-US"/>
        </w:rPr>
      </w:pPr>
      <w:r>
        <w:rPr>
          <w:rFonts w:eastAsia="Arial" w:cs="Times New Roman" w:ascii="Times New Roman" w:hAnsi="Times New Roman"/>
          <w:color w:val="auto"/>
          <w:sz w:val="20"/>
          <w:szCs w:val="20"/>
          <w:lang w:val="en-US"/>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Arial" w:cs="Times New Roman"/>
          <w:color w:val="auto"/>
          <w:sz w:val="20"/>
          <w:szCs w:val="20"/>
          <w:lang w:val="en-US"/>
        </w:rPr>
      </w:pPr>
      <w:r>
        <w:rPr>
          <w:rFonts w:eastAsia="Arial" w:cs="Times New Roman" w:ascii="Times New Roman" w:hAnsi="Times New Roman"/>
          <w:color w:val="auto"/>
          <w:sz w:val="20"/>
          <w:szCs w:val="20"/>
          <w:lang w:val="en-US"/>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оснулась сразу и подняла над подушкой голову, точно испугалась чего-то. В последнее время она вообще стала раздражительной. Сказывалось пережитое: болезнь Людочки, загадка с самолетом и этот странный переезд Сергея в степную глушь. «Как я не сойду с ума еще от всего этого», — не раз тяжело вздыха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нь сильно подействовало на нее письмо, в котором Сергей открыл секрет всего происшедшего. Раньше можно было успокаивать себя разными догадками: авось временный заезд какой или попутная командировка. А сейчас стало ясно, что Сергей добровольно предпочел Москве какую-то приуральскую пусты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больше дочери возмущалась поведением Сергея. Три дня она лежала в постели, перевязав полотенцем голову. Затем наговорила гору дерзостей и отвернулась от Наташи. К Володе и Людочке ее отношение не менялось. Она по-прежнему заботилась о них, водила гулять, укутывая теплыми шарфами, а с дочерью почти не разговаривала, считая ее главной виновницей всех несчас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за жена такая, — ворчала себе под нос Анастасия Харитоновна. — Собственного мужа взять в руки не может. Характер показать боится. Другая давно бы своего доб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всего этого Наташа уставала больше, чем от работы в больнице. Ее терзало то, что мать несправедлива к ней, что не хочет даже посочувствовать ей в трудные минуты. «Так ведь и чужие не поступают», — говорила с укором Наташа. Но положение не меня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выбираясь из-под теплого атласного одеяла, она снова подумала о матери. С кухни донеслись ее мягкие шаги, звон посуды. Анастасия Харитоновна готовила завтрак. В хорошие времена она заходила обычно в спальню, склонялась над ухом полусонной дочери и тихо спрашивала: «Что готовить к завтраку: чай или кофе?» Теперь же делала все молча, с какой-то странной холодностью. «Нет, я не выдержу этого испытания», — подумала Наташа и посмотрела на подернутые слюдистой изморозью высокие окна.</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ад Москвой занималось декабрьское утро. </w:t>
      </w:r>
      <w:r>
        <w:rPr>
          <w:rFonts w:eastAsia="Times New Roman" w:cs="Times New Roman" w:ascii="Times New Roman" w:hAnsi="Times New Roman"/>
          <w:b w:val="false"/>
          <w:bCs/>
          <w:i w:val="false"/>
          <w:color w:val="auto"/>
          <w:sz w:val="20"/>
          <w:szCs w:val="20"/>
        </w:rPr>
        <w:t xml:space="preserve">Оно </w:t>
      </w:r>
      <w:r>
        <w:rPr>
          <w:rFonts w:eastAsia="Times New Roman" w:cs="Times New Roman" w:ascii="Times New Roman" w:hAnsi="Times New Roman"/>
          <w:color w:val="auto"/>
          <w:sz w:val="20"/>
          <w:szCs w:val="20"/>
        </w:rPr>
        <w:t>входило в спальню не сразу. В углах еще прятались ночные тени, а посередине, на полу, медленно расплывалась сизоватая дымка неяркого света. Наташа посидела с минуту в постели, потом подвинулась на край кровати, опустив ноги на лохматую медвежью шкуру. Шкура показалась ей огромным живым зверем, мирно дремлющим в ее спальне. Наташа посмотрела на крупную медвежью голову. Затем осторожно перешагнула через нее, накинула мягкий теплый халат и открыла форточку. Крыши соседних домов отливали свежей белизной выпавшего ночью снега. Приглядевшись к ним, Наташа сразу же подумала о приуральской степи: «Там теперь холмы, холмы и сплошная белизна от горизонта до горизо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закрыла глаза, чтобы получше представить эти просторы. Они казались ей похожими на дальневосточные и потому не пугали, не вселяли в сердце никакого трепета. Ее волновало другое. Вот переехала она сюда, в столицу, устроила детей, нашла хорошую работу, и вдруг все снова ломать. Да и ему, Сергею, разве хуже было бы здесь, в Моск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пальни она прошла в большую комнату, включила свет, стала поправлять волосы перед зерка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спиной появилась Анастасия Харитоновна, посуетилась возле стола и снова ушла на кухню, не сказав ни слова. «Ну и человек», — подума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минут, протекло в томительной тишине. Потом Анастасия Харитоновна, не изменяя своим привычкам, поставила на стол тарелку с яичницей, масло, хлеб, вазу с печеньем, чайник и направилась будить внуч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тракали все вместе. Володя и Людочка заспорили, кто вперед скушает свою порцию. Володя, конечно, обогнал сестренку и, захлопав в ладоши, восторженно за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а, Людка-незабудка, поп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насупилась и отвернулась в сторону. Анастасия Харитоновна принялась уговаривать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сь, маленькая, он пошутил. А если будет шуметь, мы его нака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убегу, — упрямо сказал мальч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грозила ему пальцем, но в душе порадовалась: «Как все-таки похож он на отца». И долго согревала себя этой гордой ласковой мыс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Наташа взглянула на мать,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верное, запоздаю сегодня. В институт на конференцию по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молча вышла из-за стола, одела Людочку и повела в детский садик. Немного позже вместе с Володей вышла на улицу и Наташа. На мостовую и тротуары медленно падал снег. Деревья на бульварах стояли словно под заячьим пухом, не отогнав еще ночной задумчивости. А по улицам уже сновали автобусы, такси. Дворники в фартуках сметали в кучи свежую порошу и большими лопатами бросали ее в кузова подъезжавших грузовых машин. По тротуарам, пряча лица в воротники, густым потоком шли люди на работу, в магазины, к киоскам за свежими газе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оводила Володю, наказала ему хорошо сидеть на уроках и тоже свернула к газетному киоску. За последние месяцы в суете, и волнениях она совершенно перестала следить за событиями. Вчера заведующая терапевтическим отделением Дора Петровна спросила ее, как она смотрит на перелет иностранного самолета через советскую границу. «А какие молодцы наши ракетчики, — сказала Дора Петровна. — Сбили в два счета. И на какой высоте, представить невозможно. Ваш супруг, случаем, не ракетчик?» Наташа отрицательно покачала головой. Хотела спросить, когда и где сбит самолет, но разговор кто-то перебил, и она с горечью подумала: «Глупая я, глупая. Совсем не читаю газет. Разве так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Наташа купила несколько газет. Свернув их трубочкой, она заторопилась к метро. После свежего воздуха в подземных вестибюлях ей показалось немножко душно. Когда-то она заходила сюда вместе с Сергеем погреться после продолжительных зимних прогулок. Он вынимал из кармана конфету и командовал: «Закрой глаза». Конфета мгновенно оказывалась у нее во рту. «На раздумье одна минута», — слышался его шепот. Наташа должна была сразу же отгадать, какая это конфета. Если ошибалась, он заставлял ее снова закрывать глаза. Они смеялись, порой так громко, что на них начинали обращать внимание проходившие мимо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 было тогда в душе Наташи радости, счастья. Все вокруг казалось ярким, радужным, улыбающ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Наташа снова на том самом месте, а на сердце гру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мном овале тоннеля блеснула крупная желтая звезда. Она быстро разгоралась и увеличивалась. Казалось, что из глубинных вод стремительно всплывала огромная рыба со светящимся глазом. Зеленый поезд подошел к платформе. Поток пассажиров почти внес Наташу в вагон. Какой-то молодой человек уступил ей свое место на мягком кожаном диване. Она поблагодарила его и села, развернув газету. Ее взгляд пробежал по крупному заголовку «Новые предложения Советского правительства о разоружении и запрещении атомного оружия». Прочитала и размечталась: «Когда ж наконец наступит это счастье? Как замечательно жить и не думать о бомбах, убийствах. Тогда и Сережа снял бы свой офицерский мундир...» Она закрыла глаза и улыбнулась, представив Сережу в свободном штатском костю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лась позади еще одна остановка. И вот уже замелькали коричневые своды со строгой надписью «Красные ворота». Наташа пробралась к выходу. Бесшумный эскалатор быстро поднял ее вверх, и она снова оказалась на улице, охваченная холодным зимним воздухом. Спрятав лицо в пушистый мех воротника, Наташа заторопилась к инстит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ое трехэтажное здание с вывеской «Институт санитарного просвещения» она отыскала без особого труда. Зашла, сдала пожилому гардеробщику шубку и, немного задержавшись перед зеркалом, побежала на второй этаж. В этом здании ей никогда раньше не приходилось бывать, и потому она внимательно читала надписи на дверях кабинетов и за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начала конференции сельских врачей оставалось двадцать минут. Делегаты еще не заходили в зал, а медленно прогуливались по широкому коридору, осматривая экспонаты выставки, сидели на диванах и стульях. Наташа тоже села в синее бархатное кресло под высокой пальмой и развернула свою газету. Неподалеку от нее громко разговаривали двое пожилых мужчин: один худощавый, с рыжей бородкой, другой — полный, с раздвоенным подбород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ы подумайте только, — возмущался худощавый. — И отвергать наши предложения о разоружении не решаются открыто, и не принимают. Как же пони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периалисты... — многозначительно произнес другой, медленно покачиваясь на стуле. — Вы же читали про историю с иностранным самолетом. История довольно прозрач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илуйте, но они же понимают, что при нынешних средствах война — это безумие, самоубийство. Наше правительство достаточно ясно все это излагает в предлож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м с вами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них что, не такие гол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т, не т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т, я убежден, что благоразумие возьмет 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здохнула и вышла в корид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стречу попался профессор Федотов. Здесь, среди множества рослых людей, он показался Наташе совсем маленьким, вроде школьника с портфелем в руках. Блеснув стеклышками пенсне, профессор заговорил торопливо и 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талья Мироновна, здрасьте. Ну, просвещайтесь. Да, вот что. — Он поднял вверх указательный палец. — Во второй половине дня на секциях будут выступать с докладами доценты Смирнов и Дегтярев. Послушайте, голуба. Непременно послуш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Юрий Максимович, — сказала Наташа, тронутая вниманием профессора. А он помолчал, подумал о чем-то и снова поднял пал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Смирнов и Дегтярев — знаменитые терапевты, голуба. Для вас очень полезно, да, да, не пропус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перебросил портфель из одной руки в другую и торопливо зашагал дальше по коридору. Наташа смотрела ему вслед и думала: «Как он внимателен ко мне, даже неловко перед врачами». Ей вспомнились первые дни работы в больнице. Он зашел тогда в кабинет и, скорее, не пригласил, а приказал: «Извольте сегодня остаться на мою лекцию об операциях на сердце». Потом приглашал ее присутствовать на своих операциях, на лекции других профессоров. А вчера даже заставил смутиться. В конце приема принес гостевой билет на конференцию сельских врачей и сказал при всех работниках терапевтического отделения: «Вот вам путевка, Наталья Мироновна. Гостевой билет на конференцию. Извольте с утра явиться». Наташа спросила: «А как же с больными? У меня ведь...» Он ответил: «Знаю, уже распорядился, чтобы вас замен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ы Петровны при этом разговоре не было. Появилась эта толстуха после ухода профессора из кабинета. «Вы уже знаете? — спросила она Наташу с холодком. — Ну вот, идите». Больше до конца работы не проронила ни слова. «Ну и пусть поволнуется. — подумала Наташа, — может, немного похудеет. Это ей полезно». А еще она подумала о том, как хорошо жить и работать в Москве, быть рядом со знаменитыми учеными, быстро узнавать о всех новых достижениях медицины. Ведь об этом мечтала она и в институте, и на полуострове Дальнем. «Только Сережа не хочет понять такой простой истины», — сказала себе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ся продолжительный звонок. Все направились к дверям конференц-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три дня после конференции сельских врачей Наташа получила пропуск в Кремль. Вручала Дора Петровна. Никогда еще Наташа не видела ее такой сияю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думайте, Наталья Мироновна, мы с вами пойдем в Кремль. Я всю жизнь мечтала об этом и вот... — Она посмотрела на оставшийся у нее в руках второй синий билетик и по-детски прижала его к гру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тоже рассматривала билетик с радостным трепетом и старалась представить себя там, за древними зубчатыми стенами, рядом с «Царь-пушкой» и «Царь-колоколом», которые она видела только в журналах и газет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рапевтическое отделение заглядывали другие врачи и сестры. Все они торжественно спраши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дете в воскресенье в Кремль? А 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из больных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на заводе еще в прошлом месяце такие пропуска давали. Передовики получ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тоже не все, — ответила Дора Петровна. — Сам профессор Федотов распредел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еня не забыл, — подумала Наташа. — Какой он все-таки чудесный человек». Эта мысль возникла у нее потому, что сама себя она еще не считала достойной такого внимания. Многие новые способы лечения, препараты она только еще изучала. Дора Петровна так прямо вслух упрекала ее: «Во всем у вас, товарищ Мельникова, чувствуется провинция. Даже в людях не разбираетесь: то ли простой человек перед вами, то ли жена видного работника. Пора бы усво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вытерпела однажды, сказала в сердц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меня все больные одинак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 вас от недостатка культуры, — язвительно заключила Дора Петровна. — Поживете в городе, Станете умнее.</w:t>
      </w:r>
    </w:p>
    <w:p>
      <w:pPr>
        <w:pStyle w:val="Normal"/>
        <w:shd w:fill="FFFFFF" w:val="clear"/>
        <w:ind w:left="0" w:right="0" w:firstLine="432"/>
        <w:jc w:val="both"/>
        <w:rPr/>
      </w:pPr>
      <w:r>
        <w:rPr>
          <w:rFonts w:eastAsia="Times New Roman" w:cs="Times New Roman" w:ascii="Times New Roman" w:hAnsi="Times New Roman"/>
          <w:color w:val="auto"/>
          <w:sz w:val="20"/>
          <w:szCs w:val="20"/>
        </w:rPr>
        <w:t>...Подошло воскресенье. Накинув шубку, Наташа не сошла, а сбежала с третьего этажа и мгновенно очутилась на улице. Утро было чудесным. Морозец слегка пощипывал щеки. Солнечные лучи, пробиваясь из-за каменных громадин, золотили карнизы, поблескивали на оконных стеклах. Мелкий, как туман, иней серебрился над головами пешех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живленная, взволнованная Наташа не заметила, как миновала Большой театр, гостиницу «Москва», красное кирпичное здание Исторического музея и вышла на Красную площадь. Вот она, древняя зубчатая стена с острыми конусами башен и крупными горящими под солнцем звездами. Под стеной — мрамор Мавзолея, задумчивые, густо припорошенные снегом ели. Все такое знакомое, близкое и таинственное. Много раз гуляли они с Сережей возле Спасской башни, а вот сейчас пройдет она через эти ворота и увидит все,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этой мысли Наташе сделалось жарко. Она остановилась, вздохнула. «Все ли я взяла, — мелькнуло в голове. — Пропуск, паспорт». Открыла сумочку, проверила, потом усомнилась: пропустят ли с сумочкой? Беспокойства оказались напрасными. Едва предъявила она свой пропуск, молодой офицер, не требуя даже паспорта, приветливо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дите,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делала несколько шагов и снова остановилась. Перед ней лежала та самая мостовая, кусочек которой она видела раньше в открытые ворота. Теперь зубчатая стена и ворота башни остались за спиной, а впереди простиралась огромная территория Кремля. «Здесь, по этим местам, — подумала вдруг Наташа, — ходил когда-то Владимир Ильич». Подумала и сразу представила его невысокую живую фигуру. Вот он стоит и куда-то смотрит, прищурив ласковые глаза, вот с кем-то разговаривает, запросто помахивая рукой, а вот вместе с рабочими несет на плече бревно, немного сгибаясь под тяже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Наташи перебил высокий полный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остить, — сказал он вежливо и осторожно. — Если не ошибаюсь, вы жена офицера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растерянно ответила Наташа. — Но я... я не знаю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осто заб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продолжал улыб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помните выпускной вечер в академии, сказал он вполголоса. — Вспомните танцы в большом за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да! — воскликнула Наташа. — Я совсем забыла. Мы же с вами вальс танце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раковяк, — добавил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смотрела ему в лицо. Генерал заметно постарел. Виски стали совсем белыми. Однако вид остался бра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ассказывайте, где супруг? Как его здоровье? Уж очень скуп он у вас на письма. Я так до сих пор и не знаю, в каком состоянии его тр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шет, — сказа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нятно. Но хотя бы с проспектом познакомил, что ли. Мне сейчас важно знать не только как старому товарищу, но и как члену редколлегии военного журнала. Пони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хотела сказать, что все, все она понимает и что уже сама советовала мужу быть понастойчивее, сообщить обо всем подробно, а еще лучше приехать и доработать рукопись здесь, в Москве, где есть журналы и военные издательства. Но это она могла сказать только Сереже, а тут, перед генералом, Наташа лишь скромно кив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то почему не позвонили? — мягко упрекнул ее генерал. — Известили бы, что с Дальнего уехали, дали бы новый адрес. Как же это,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закружилась, — призналась Наташа, смутившись. — То с пропиской канителилась, то работу иск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насчет работы как раз и помог бы я вам. Напрасно, напрасно. Если еще какие затруднения будут, не стесняйтесь, заходите в любое время. Буду 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генерал расспросил Наташу, где она работает, записал ее телефон, адрес Мельникова и, поблагодарив за все, отклан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живленная, радостная, она присоединилась к группе молодежи, обступившей «Царь-колокол». От него заторопилась к «Царь-пушке» и дальше к Оружейной палате. Ей хотелось осмотреть все сразу, чтобы поскорее вернуться домой и написать Сереже о встрече с генералом. «Представляю, как он будет взволнован этой неожиданной ве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смотра Оружейной палаты Наташа прошла по кремлевским соборам, затем попала в бывшие царские покои. По широкой мраморной лестнице поднялась наверх, где зал заседаний Верховного Совета, Грановитая палата и Георгиевский зал. В Георгиевском зале внимание Наташи привлекли многочисленные мраморные плиты с наименованиями отличившихся в боях воинских частей, подразделений. «Как жаль, что ничего этого не видит Сережа, — с досадой подумала Наташа. — Вот напишу ему, пусть зави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Наташа вернулась усталая, но полная необыкновенных впечатлений. Володя и Людочка мигом окружили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ой он, Кремль-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Царь-пушку» трог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лыбалась и кив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огала, детки, трог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а рассказала обо всем подробно, стараясь каждый предмет обрисовать как можно понятнее. Володя и Людочка смотрели на нее широко открытыми гл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когда на улицах загорелись огни, бабушка, как всегда, пошла с внучатами на прогу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разу села за письмо. Она писала и улыбалась от счастья. Как все-таки хорошо, что генерал узнал ее. А она и в самом деле совершила глупость, что раньше не сообщила ему новый адрес Сережи. И Сережа тоже медведь хороший. Переехал и будто забыл, что человек о нем беспоко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ас вернулась домой Анастасия Харитоновна. Раздевшись, она положила на стол свежую газету «Вечерняя Москва». Наташа развернула ее, увидела крупный фотоснимок, над которым было написано «Сегодня в Кремле». Присмотревшись внимательно, она приметила свою меховую шубку, шапочку, сум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точно я... Ну конечно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ли дети, схватили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ы, мамочка, покажи ско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садила Володю и Людочку за стол, придвинула ним газ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смот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ей пришла в голову мысль — послать газету Сереже. Она отыскала синий конверт, вложила в него письмо, газету и, запечатав, отнесла на поч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ак-то вечером, когда Наташа дежурила в больнице, ее </w:t>
      </w:r>
      <w:r>
        <w:rPr>
          <w:rFonts w:eastAsia="Times New Roman" w:cs="Times New Roman" w:ascii="Times New Roman" w:hAnsi="Times New Roman"/>
          <w:b w:val="false"/>
          <w:i w:val="false"/>
          <w:iCs/>
          <w:color w:val="auto"/>
          <w:sz w:val="20"/>
          <w:szCs w:val="20"/>
        </w:rPr>
        <w:t>вы</w:t>
      </w:r>
      <w:r>
        <w:rPr>
          <w:rFonts w:eastAsia="Times New Roman" w:cs="Times New Roman" w:ascii="Times New Roman" w:hAnsi="Times New Roman"/>
          <w:color w:val="auto"/>
          <w:sz w:val="20"/>
          <w:szCs w:val="20"/>
        </w:rPr>
        <w:t xml:space="preserve">звали на квартиру к больной. В синей новенькой «Победе» </w:t>
      </w:r>
      <w:r>
        <w:rPr>
          <w:rFonts w:eastAsia="Times New Roman" w:cs="Times New Roman" w:ascii="Times New Roman" w:hAnsi="Times New Roman"/>
          <w:color w:val="auto"/>
          <w:sz w:val="20"/>
          <w:szCs w:val="20"/>
          <w:lang w:val="en-US"/>
        </w:rPr>
        <w:t>o</w:t>
      </w:r>
      <w:r>
        <w:rPr>
          <w:rFonts w:eastAsia="Times New Roman" w:cs="Times New Roman" w:ascii="Times New Roman" w:hAnsi="Times New Roman"/>
          <w:color w:val="auto"/>
          <w:sz w:val="20"/>
          <w:szCs w:val="20"/>
          <w:lang w:val="ru-RU"/>
        </w:rPr>
        <w:t>н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быстро доехала до небольшого узкого переулка, разыскала нужный ей дом и торопливо взбежала на второй этаж. В большой светлой прихожей встретил ее худощавый молодой человек с красивыми темными волосами и сразу же отрекоменд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е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ял с Наташи пальто, учтиво подхватил чемоданчик и через большую комнату проводил в другую, маленькую, где на широкой тахте лежала женщина лет пятидесяти с мутными, воспаленн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то жалуетесь? — привычно спросила Наташа, присаживаясь на стул и доставая из чемоданчика термомет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груди колет, — морщась, пожаловалась больная. — Кашляю все время и страшно пот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это с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яты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врачам обращ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вызывали. Вот прописанное лекарство. — Женщина протянула руку к тумбочке, показала пузырек с микстурой и маленькую коробочку с таблет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гриппа, — подсказал молодой человек.</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 вижу, — ответи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понимаете, доктор, маме все хуже и хуже. Мне кажется, у нее не грипп, а что-то более серьез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омолчала. Она измерила температуру больной, проверила пульс и, вынув из чемоданчика фонендоскоп, внимательно прослушала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кажется, правы, — сказала Наташа, повернувшись к молодому человеку. — Кто, интересно, был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заревская, — тихо произнесла боль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а Петровна? — удивилась Наташа и подумала: «Странно. Неужели она ошиблась в диагнозе? Нет, такие хрипы в легких нельзя не услыш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хожей раздался звонок. Вошел человек в военной форме и сразу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Наталья Мироновна! Здравству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здрогнула от неожиданности, узнав начальника акаде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разве здесь живете? — спросила она с заметной растерянностью. — А почему же мне другую фамилию сообщ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фамилия моей жены, — ответил генерал и тут же осведомился: — Ну, что с ней, ска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шли в соседнюю комнату. Наташа посмотрела генералу в лицо и тихо, почти шепотом,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двустороннее воспа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Нужно немедленно вливать пеницилл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дело. — Генерал тяжело вздохнул и опустил голову. Помолчав немного, спросил: — Значит, в боль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сейчас же. Но вы не беспокойтесь, все будет хорошо. Я уверена. Увезти больную можно в нашей машине. Я подож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не беспокойтесь. У меня есть ма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таша собралась уходить, снова появился Глеб. Он помог ей одеться, подхватил чемоданчик и вызвался проводить. На ступеньках даже попытался взять ее под локо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 — строго сказа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ачей надо беречь, — ответил Глеб с улыбкой. — Кстати, где вы жив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хотела промолчать, но подумала: ведь не девочка она, чтобы играть с ним в загадки, и назвала свою улицу и номер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совпадение! — воскликнул Глеб. — В этом доме живет Дина Страхова. Не знаете та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сказала Наташа. — Моя сосе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с ней вместе работаем. Видите, как полезно поговорить на лест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зу, у машины, Глеб долго жал Наташину руку. Она не выдержала, сказала как можно стр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поторопитесь мамашу в больницу дост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корно кивнул головой и скрылся в подъезде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в машине, Наташа подумала: «А симпатичный этот Гле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едва Наташа успела сообщить Доре Петровне о своем выезде к больной с двусторонней пневмонией, как та заволн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жет быть. Позавчера я не обнаружила у нее никаких признаков пневмонии. Был просто грипп.</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уже была пневм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была»? — вспыхнула Дора Петровна. — Выходит, я хуже вас понимаю в медиц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о-вашему, я...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 спокойно сказа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а Петровна сверкнула злыми глазами и вышла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работы в терапевтический кабинет зашел професс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кажите пройти со мной наверх, — сказал он строго Наташе. У нее мелькнула тревожная мысль: «Неужели Дора Петровна, пожаловалась?» Она быстро застегнула халат и направилась к дв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сказал профессор и, пропустив Наташу вперед, зашагал следом по коридору. Поднялись на второй этаж, вошли в кабинет, где горела настольная лампа под белым абажуром. Федотов включил люстру и, повернувшись к спутнице, пристально посмотрел на нее через пенс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голуба, что это вы, изволите ханд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тояла и нервничала, чувствуя, как загораются лоб, щеки, шея. Профессор поправил пенсне и заговорил еще более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рварство. Да, да, я не шучу. Невроз нагнетаете. Что это вы, голуба, взялись?.. Неприятности,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енькие, — призналась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маленькие! А вы что делаете? — Помолчав немного, добавил: — Извольте взять себя в руки, голуба, вы же вра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ичего не поним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поднял вверх палец, сказал нетороп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уважаемая Наталья Мироновна, извольте завтра заменить заведующую терапевтическим отделением. Она идет в от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 заменить?.. — Наташа словно проснулась. — Будет ли удобно? Ведь есть врачи с гораздо большим стажем и опы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есть. Вот вы и догоняйте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еще, Юрий Максим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Дорой Петровной у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сказал Федотов. — И все-таки извольте заменить. Утром получите при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кивнула головой и тут же подумала: «А я ведь не сказала ему, что Сережа взял назначение не в Москву, а в другое место; и совсем неизвестно, что будет со мной: останусь или уеду». Она собралась с мыслями и стала рассказывать об этом извиняющимся тоном. Профессор послушал, склонив голову набок, и вдруг, снова блеснув двумя стеклышками, заговорил громко и ча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страшного? Жизнь есть жизнь. А вы еще достаточно мол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Юрий Максимович, я не о том, — стала поправляться Наташа. — Ведь когда я поступала к вам на работу, говорила, что приехала в Москву навсегда. Вы сами спрашивали меня об этом. А теперь не знаю, как будет. Может, прид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идется»? — лицо профессора вмиг изменилось, глаза под стеклышками быстро забегали. Он сделал несколько шагов к столу и снова повернулся к Наташе. — Вот что скажу я вам, голуба. Прекратите немедленно воевать с собой. Да, прекратите. Иначе я положу вас в больницу. — Помолчав, добавил: — Я знаю, что вам придется. Даже уверен. И потому... Да, да, голуба, именно потому и извольте приказ мой выполнить без рассужд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абинета Наташа вышла приятно взволнованной. Пока спускалась вниз, думала: «Интересно, что теперь будет с Дорой Петровной? Наверное, лопнет от зл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естибюле Наташу остановила медсес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лья Мироновна, вас к телеф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зяла трубку и сразу узнала голос генер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за беспокойство. Я хочу спросить вас о здоровье супруги. Может,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знаю, — сказала Наташа. — Не беспокойтесь, все будет хорошо. Сейчас ей вливают пенициллин и глюкозу. Можете принести фрук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Наталья Мироновна, за доброе слово. Передавайте привет супругу. Сегодня мы говорили о нем в редакции. Все очень рады новому автору, ждут его рукопись. На днях напишем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ень, очень хорошо», — чуть было не выпалила Наташа, но вовремя сдержалась, сказала спокой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тоже будет 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больницы Наташа вышла в хорошем настроении. Но дома ждала ее неприятность. Едва переступила порог, дети, перебивая друг друга, сообщ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мамочка, у нас был доктор, бабушку лечил. У нее приступ. Тетя Дина звонила тебе, звон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разделась, не снимая шапочки, прошла в комнату. Анастасия Харитоновна лежала на диване с запрокинутым серым лицом и прерывисто дыш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дце? — испуганно спросила Наташа и взяла руку матери в свои застывшие на морозе ладони. — Этого надо было ожидать. Разве можно вести себя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ничего не ответила. Она смотрела на дочь глубоко запавшими усталыми глазами и словно говорила: а кто же виноват, что так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АЯ</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полка встречали Новый год в клубе. Мельников пришел на бал с опозданием. Он задержался в батальоне, где вместе с солдатами ожидал, когда часы пробьют двенадцать. Потом поздравил их, пожелал дальнейших успехов в службе и учебе и направился в клу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а, дружба! — крикнул Соболь из толпы танцующих, едва Мельников показался в зале. Пристраивайся быст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л гудел от стремительного движения людей. Все кружилось, бурлило в веселом разливе музыки. Лишь в самой середине пестрого людского водоворота неподвижно и величественно, упираясь макушкой в потолок, стояла зеленая елка. Красные, синие, желтые огни, радужные звезды, шары, бусы — все дрожало на ней, сверкало, и, казалось, весь зал был наполнен живым ослепительным бле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мимо Мельникова проплыли в танце капитан Нечаев и Ольга Борисовна. Синие глаза ее, казалось, стали еще больше, по щекам разлился тонкий румя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Сергей Иванович. С Новым годом вас! — почти пропела она, не нарушая плавности движ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 помахал рукой Мельников. — Вас также — с наступивш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плывая в глубь зала, Ольга Борисовна еще раз повернула голову и улыб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опять показался Соболь, вальсирующий на этот раз с женой Степшина, Дус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де же он сам?» — подумал Сер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ркестр на минуту смолк. Но не успели пары остановиться, как грянул краковяк. Опять все закружились вокруг елки. Соболь танцевал с Дусей. Он то и дело наклонялся и что-то шептал ей. Она краснела и громко смея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явился Степшин, скучный, чем-то озабоченный. Мельников подоше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весел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бильярд играл, — ответил тот, стараясь не выдавать волнения. Постоял немного, посмотрел в зал, махнул рукой: — Пойду еще партию сгоняю. — И скрылся за дв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то не ладится у него с женой», — уже в который раз подумал Мельников. Он вспомнил, что Степшин часто обедал в столовой, а не дома. Однажды даже остался ночевать в батальоне. На вопрос комбата: «Что случилось?» — ответил уклончиво: «Ничего особенного, просто засиделся в штабе и решил не беспокоить жену». Но по всему было видно, что не штабная работа задержала его в казарме. Да и теперь, конечно, не страсть к шарам заставляла майора прятаться в бильярдной комнате. Причина была совсем друг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глубины зала к Мельникову протискался Соболь, удивленн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танцуешь? Не в монастырь ведь пришел, а на б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матриваюсь, — улыбнулся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осматриваться. Смазывай быстрей колеса и включай мотор. — Соболь был явно под хмельком и не скрывал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держал его за руку, шеп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ты зачем с Дусей заигрываешь? Она же с мужем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шь ли!.. — поднял голову Соб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еще крепче сжал его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долго смотрел в глаза товарищу. Потом прищурился, сказал с ехидц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 чужих женах заботишься?.. Похвально. Только знаешь... Дуся — женщина со вкусом, и не моя тут вина, что муж не понимает этого. А впрочем, если твои интересы затронул, могу отступить. Для друга на любую жертву готов. Поединка разыгрывать не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хаил! — строго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се, — замахал рукой Соболь. — Больше к Дусе ни шагу. Меня давно ждет Олечка. Смотри, как она косит свои влюбленные очи в мою сторону. Эх, дружба, зря ты не зашел ко мне сегодня. Коньячок был, шампанс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спомнил, что Соболь действительно приглашал его. Но нельзя было уходить от солдат в такой вечер, да и не хотелось дурманить голову перед большим ба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ичего, — сказал Соболь. — Мы с тобой завтра выпьем. Догов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о вечера мудре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раздались звуки вальса. Над головами танцующих начали взрываться хлопушки и, подобно мелким снежинкам, в воздухе заблестело конфетти. Соболь заторопился к танцующим. Едва он затерялся среди веселого потока людей, к Мельникову подошла Ольга Борис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кучайте, Сергей Иванович, весь год скучать будете, — сказала она с милым лукавст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задержал взгляд на ровном проборе ее красиво уложенных в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лно же, развесел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 и пристукнул каблуками, что означало: «Прошу на валь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мело положила руку ему на плечо. Первые шаги Сергей сделал не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уж извините меня за мешковатость, — сказал он винова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Здесь так т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олжая любоваться ее пышными локонами, Мельников подумал о Наташе: «Где она сейчас? Может, дома сидит у елки и грустит. А может, где-нибудь танцует». Ему вдруг показалось, что вот она рядом с ним и чуткая теплая рука ее лежит у него на плече. От этой мысли ему стало легко и весело. Он закружился, будто подхваченный сильными крыльями. Ольга Борисовна вскрикнула от неожида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что вы, Сергей Иван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спев осмотреться, они остановились прямо перед Собол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 произнес он многозначительно. — Прошу внимания. Следующий выход на круг 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я уже обещ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заговорщически поглядела на Мельникова. Тот поддержал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ихаил, ты опоз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занимаю очередь, — подчеркнуто произнес Соболь. Ольга Борисовна смут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не то слово попалось. Немедленно беру обратно и покорно исчез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счез он ненадолго. Попросив дирижера сыграть какой-то мало кому известный замысловатый танец, Соболь опять предстал перед Ольгой Борисов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надеюсь, пойдете со 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зяв ее за руки, он победно кивнул Сергею: «Вы обезоружены, уважаемый колл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уходом домой Ольга Борисовна подошла к Мельникову и тих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Иванович, не покидайте меня, пров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ходились из клуба шумно. Все пели, смеялись, толкали друг друга в снег. Дуся Степшина дважды подбегала к Соболю, что-то шептала ему, потом резко повернулась и одна ушла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не отходил от Ольги Борисовны. Он был явно недоволен присутствием друга. Мельников хорошо понимал это, но не показывал виду, старался держаться непринужденно. Развеселившись, он стал бросать снежки в густо заиндевевшие деревья. Осыпающийся снег сверкал при лунном свете, как битый хрусталь, и Ольга Борисовна 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Иванович, киньте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яз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ты явно попал не в ту компанию. Твои приятели давно сп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арикам тоже пора спать, — смеялся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торжествовала Ольга Борисовна. Она тоже схватила горсть снега, но сейчас же бросила его и спрятала пальцы в рукава паль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дома Ольга Борисовна пожелала спутникам доброй ночи и скрылась за дверью так быстро, что Соболь не успел поймать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ну подождите, скажу кое-что по секр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омпании секретов не бывает, — послышался ее веселый голос. Затем щелкнул замок и все стих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дружба, — вздохнул Соболь, повернувшись к Мельникову. — Испортил ты мне весь вечер. От Дуси утащил. А эту под личную охрану вз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громко и раскатисто захох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ебя к черту, Михаил. Ты еще в соперники меня зачисл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соперники? Ты ведешь себя, как настоятель женского монасты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ще что?.. Эх ты — друж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в с минуту, они медленно побрели по узкой тропке. Мороз усиливался. Хруст снега разносился по всему город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когда Мельников пришел в батальон, Джабаев передал ему письмо от Наташи. В конверте вместе с тетрадным листком, исписанным знакомым почерком, лежала газета «Вечерняя Москва». Он посмотрел на обведенный красным карандашом фотоснимок и заулыбался: «Неужели Наташка? Ну конечно она. Вот молодец, в Кремле побы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фотоснимком тем же красным карандашом было написано:</w:t>
      </w:r>
    </w:p>
    <w:p>
      <w:pPr>
        <w:pStyle w:val="Cite"/>
        <w:rPr>
          <w:rFonts w:ascii="Times New Roman" w:hAnsi="Times New Roman" w:cs="Times New Roman"/>
          <w:color w:val="auto"/>
        </w:rPr>
      </w:pPr>
      <w:r>
        <w:rPr>
          <w:rFonts w:cs="Times New Roman" w:ascii="Times New Roman" w:hAnsi="Times New Roman"/>
          <w:color w:val="auto"/>
        </w:rPr>
        <w:t>«Сережа, взгляни и позавид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позавидуешь, — вслух произнес Мельников и перевел взгляд на письмо. Прочитав о встрече и разговоре Наташи с начальником академии, он сразу почувствовал, как грудь его наполнилась горячим радостным волнением. Ведь столько времени прошло, а генерал все помнит и, главное, уверен, что книга должна полу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читав письмо, Мельников задумался: зря он все-таки отмахивался от советов Наташи. Нужно было давно познакомить генерала с планом книги. Может, и в самом деле человек подсказал бы что или сделал какие замечания. Ну ничего, он сообщит ему через пару дней содержание того, что уже написано, а потом, через полгода, когда все будет готово, вышлет рукопись. Вышлет именно ему, начальнику академии. Ведь отдать рукопись в руки человека, которому веришь, — это очень и очень ва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тот же день планы пришлось изменить. Около двенадцати Мельникову принесли из штаба телеграмму:</w:t>
      </w:r>
    </w:p>
    <w:p>
      <w:pPr>
        <w:pStyle w:val="Cite"/>
        <w:rPr>
          <w:rFonts w:ascii="Times New Roman" w:hAnsi="Times New Roman" w:cs="Times New Roman"/>
          <w:color w:val="auto"/>
        </w:rPr>
      </w:pPr>
      <w:r>
        <w:rPr>
          <w:rFonts w:cs="Times New Roman" w:ascii="Times New Roman" w:hAnsi="Times New Roman"/>
          <w:color w:val="auto"/>
        </w:rPr>
        <w:t>«Редакцию журнала интересует ваша рукопись тчк Высылайте отрывок размером три печатных листа тчк Редколлег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шеломленный Мельников долго не мог собраться с мыслями. Такое неожиданное предложение редколлегии и обрадовало его и встревожило. Шутка ли — выслать отрывок. А какой? Чему из написанного отдать предпочтение? Хорошо бы, конечно, выбрать несколько глав из первой и второй части. Нет, из первой он даст лишь две главы. В журнале и без него многие делятся опытом прошлой войны. А его материал посвящен действиям войск в условиях современного боя. Значит, отрывок должен освещать главным образом этот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я домой, Мельников сразу же взялся за рукопись. Он перелистал ее и остановился на разделе «Техника и тактика». Почти полгода пришлось ему потрудиться, чтобы вскрыть характер современного боя, понять, какие могут произойти изменения в использовании техники по сравнению с прошлой вой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тельно прочитав этот раздел, Мельников заложил его белым листком бумаги с надписью: «Перепечатать». Затем походил по комнате, выкурил папиросу и снова склонился над тетрад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два после бала Ольга Борисовна позвонила Мельникову по телефону в штаб и сообщила, что получена новая литература. Она стала было перечислять названия книг, но Мельников остановил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ожалуйста, не трудиться. Я сейчас при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оделся и позвал шоф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ягко подпрыгивая на выбоинах дороги, «газик» пробежал между рядами заснеженных деревьев, свернул круто в сторону и остановился возле клубного крыльца. Мельников, не раздеваясь, вошел в библиотеку. Ольга Борисовна всплеснула рукам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ы уже здесь? Какая оператив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жее лицо ее было, как всегда, приветливым. В широко открытых глазах прыгали неуловимые искорки. Под пристальным взглядом Мельникова она смутилась, но через минуту сказала уже спокой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смотрите, — и подала несколько новых книж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иблиотеке было тихо. Лишь в читальном зале кто-то шуршал страницами журналов. Мельников заглянул в приоткрытую дверь и громко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накомая, Танечка! Здравству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улыбнулась и стыдливо наклонила голову. Передней на столике лежала большая стопка «Крокодила» и несколько журналов «Советский Сою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вещаешься? — шутливо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овсем не просвещаюсь, — сказала Танечка. — Я картинки читаю. Поглядите, какой поросенок. А почему у него усы?</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Где усы? О, правда! Значит, выро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ый уже 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стар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библиотеки донесся смех Ольги Борисов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е могу! Доченька, ты же замучаешь дядю Сере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сказал Мельников. — Мы сейчас договоримся. Знаешь что, Танечка, ты смотри картинки, а я вот здесь тоже займусь де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ел за соседний стол и начал перелистывать книги. Одни интересовали его, и он откладывал их вправо, другие — влево. Затем левую стопку передал Ольге Борисов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эти, — сказал он, удерживая несколько книг в руке, — хочу унести денечка на три-четыре, если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Такому аккуратному читате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льга Борисовна делала записи, Мельников снова заговорил с Танечкой. Она охотно показывала ему картинки и задавала свои неизменные вопросы: «Зачем?», «Почему?». Под конец беседы вдруг восторженно хлопнула в ладо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меня уже день рож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сегодня, сегодня, — лепетала Танечка, продолжая размахивать ручонками. — Мамочка купит мне подар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куплю, — пообещал Мельников. — Хорошо? Девочка смутилась и, оставив журналы, убежала к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ты, болтушка, — постыдила ее Ольга Борисовна. — Все секреты наши вы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равильно, — сказал Мельников. — Иначе дядя не знал бы. А подарок я непременно приготовлю. Надеюсь, мама позволит? — Он перевел взгляд на Ольгу Борисов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беспокоиться, Сергей Иван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же тут беспокойство? Мне очень приятно поздравить Танечку с днем рождения. Мы же с ней друзья. — Он тронул ее за руку и спросил: — Правда, что мы друз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 шепотом ответила дево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начит, жди пода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благодарив Ольгу Борисовну за книги, Мельников вышел из библиотеки. Встреча и разговор с Танечкой взволновали его. Сразу припомнилось расставание с семьей на Дальнем Востоке. Большой белый пароход уходит в океан. С высокой палубы Наташа и Володя машут вслед уходящему катеру. Людочка трет кулачком глазенки. А синеватая океанская дымка неумолимо заволакивает родные фигуры, густой стеной встает между скалистым берегом и парох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дясь в машину, он снова подумал о Танечке. Судьба этой девочки тронула его сердце с первой встречи. Он не мог спокойно слушать ее слова об отце и смотреть в чистые детские глаза, полные наивной доверчивости. Ему все время хотелось сделать для нее что-нибудь хорошее, прият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обеденного перерыва Мельников зашел в магазин и выбрал большую куклу. Коробку с подарком он занес в штаб, рассчитывая после службы сразу же направиться в библиотеку. Но появившийся в батальоне Жогин задержал его на полтора ча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наконец приехал в клуб, Ольги Борисовны там уже не было. «Очень жаль, — подумал он. — А ведь Танечка ждет». И тут же у него возникла мысль: «А что, если подарок отвезти имениннице домой? Правильно, так и сделаю. Пусть порадуется». Посмотрев на часы, он решил: «Отпущу Джабаева, а сам прогуляюсь п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вартиру к Ольге Борисовне Мельников пришел в половине девя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извинить за беспокойство, — сказал он, перешагивая через порог. — Явился поздравить именинницу. И вот подарок прин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йка заволн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 Сергей Иванович? Столько хлоп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ие хлопоты! Принес — и все. Ну, Танечка, приним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стояла посередине комнаты и растерянно поглядывала то на мать, то на дядю Сережу, не решаясь взять подар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мучаете ребенка? — серьезно сказал Мельников, посмотрев на Ольгу Борисовну. Она вздохнула и ласково кивнула доч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Танечка, возь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правильно! — воскликнул Мельников. — Теперь будем вместе развертывать. — Он вынул из бумаги куклу, расправил ей волосы, платье и посадил на стул. Именинница минуту стояла на месте как завороженная, потом захлопала в ладошки и весело запрыг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ты, коза рогатая, — улыбнулась мать. — А вы, Сергей Иванович, раздевайтесь и про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нял шинель, шапку и сел на стул, продолжая любоваться Танечкой, которая уже держала куклу в руках. Разговаривая с девочкой, Сергей осмотрел комнату. На широком столе коричневая бархатная скатерть. Стулья в белых чехлах. На одной стене ковер с изображением оленей. На другой — большая картина «Утро в сосновом лесу» в багетовой раме. Все расположено аккуратно, со вку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д гостя остановился на портрете молодого улыбающегося капитана. Под портретом были прикреплены две розы, искусно сделанные из прозрачного красного шелка. «От жены и дочери» — догадался Сергей, и мысль эта сразу омрачила его. Он повернулся к Ольге Борисовне, намереваясь задать ей давно волнующий вопрос: «Что же произошло?» Но она уже поняла его и, приложив к своим губам палец, умоляюще предупредила: «Молчите». Потом опустила голову и вышла из комнаты. Танечка побежала за ней, ничего не замечая, по-прежнему радуясь подар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ь Ольга Борисовна вернулась без дочери. Лицо ее было грустным, задумчи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 сказал Мельников, шагнув ей навстречу. — Я хотел только узнать, что с ним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огиб, — тихо, не поднимая головы, ответила Ольга Борис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частвовал в разминировании подземных складов, оставленных немцами где-то под Курском. И там... — Ее голос вдруг задрожал, оборвался. Под ресницами заблестели слезы. Но она сумела сдержать их и почти шепотом продолжала: — Там под Курском и произошло все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лепо, — с горечью произнес Мельников. — Без войны и вдруг... Он что же, был инжен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хотела сказать «да», но не смогла. Только пошевелила губами и, тяжело вздохнув, достала из тумбочки небольшой красный блокнот, чуть помятый, с потертыми уголками. Сразу поняв, что это записи капитана, Мельников бережно перелистал несколько страниц. На каждой из них стояли день, число и месяц. Затем очень мелкие, но разборчивые строчки:</w:t>
      </w:r>
    </w:p>
    <w:p>
      <w:pPr>
        <w:pStyle w:val="Cite"/>
        <w:ind w:left="0" w:right="0" w:hanging="0"/>
        <w:rPr>
          <w:rFonts w:ascii="Times New Roman" w:hAnsi="Times New Roman" w:cs="Times New Roman"/>
          <w:color w:val="auto"/>
        </w:rPr>
      </w:pPr>
      <w:r>
        <w:rPr>
          <w:rFonts w:cs="Times New Roman" w:ascii="Times New Roman" w:hAnsi="Times New Roman"/>
          <w:color w:val="auto"/>
        </w:rPr>
        <w:t>«С р е д а,  8  м а я.</w:t>
      </w:r>
    </w:p>
    <w:p>
      <w:pPr>
        <w:pStyle w:val="Cite"/>
        <w:rPr>
          <w:rFonts w:ascii="Times New Roman" w:hAnsi="Times New Roman" w:cs="Times New Roman"/>
          <w:color w:val="auto"/>
        </w:rPr>
      </w:pPr>
      <w:r>
        <w:rPr>
          <w:rFonts w:cs="Times New Roman" w:ascii="Times New Roman" w:hAnsi="Times New Roman"/>
          <w:color w:val="auto"/>
        </w:rPr>
        <w:t>Сегодня был очень тревожный день. Втроем обезвреживали подземный склад. Руководил работой сам генерал. Он мог, конечно, положиться на нас. Не захотел. Говорит, что ему лучше известны секреты гитлеровских сюрпризов. А он действительно здесь воевал и даже был ранен. Иногда мы замечаем, как выступает у него на лице пот от нестерпимой внутренней боли. Он же ссылается на жару. Да еще подшучивает. Удивительно, сколько у человека мужества! Иметь хотя бы частицу этого.</w:t>
      </w:r>
    </w:p>
    <w:p>
      <w:pPr>
        <w:pStyle w:val="Cite"/>
        <w:ind w:left="0" w:right="0" w:hanging="0"/>
        <w:rPr>
          <w:rFonts w:ascii="Times New Roman" w:hAnsi="Times New Roman" w:cs="Times New Roman"/>
          <w:color w:val="auto"/>
        </w:rPr>
      </w:pPr>
      <w:r>
        <w:rPr>
          <w:rFonts w:cs="Times New Roman" w:ascii="Times New Roman" w:hAnsi="Times New Roman"/>
          <w:color w:val="auto"/>
        </w:rPr>
        <w:t>П я т н и ц а,  1 0  м а я.</w:t>
      </w:r>
    </w:p>
    <w:p>
      <w:pPr>
        <w:pStyle w:val="Cite"/>
        <w:rPr>
          <w:rFonts w:ascii="Times New Roman" w:hAnsi="Times New Roman" w:cs="Times New Roman"/>
          <w:color w:val="auto"/>
        </w:rPr>
      </w:pPr>
      <w:r>
        <w:rPr>
          <w:rFonts w:cs="Times New Roman" w:ascii="Times New Roman" w:hAnsi="Times New Roman"/>
          <w:color w:val="auto"/>
        </w:rPr>
        <w:t>Уже ночь. Друзья спят. А мне хочется подумать. Над миром висит луна, большая, загадочная. Когда-нибудь наши ракеты доставят туда человека. Как это величественно — человек на Луне! Потом — на Венере, на Марсе, всюду, всюду, где только поблескивают звезды. И каким же чистым должен быть человек, проникающий в космос! И сама Земля тоже должна быть очень чистой. Скорей бы убрать с нее все, что унижает и позорит человечество. Тороп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еревернул еще несколько страниц. Потом еще:</w:t>
      </w:r>
    </w:p>
    <w:p>
      <w:pPr>
        <w:pStyle w:val="Cite"/>
        <w:ind w:left="0" w:right="0" w:hanging="0"/>
        <w:rPr>
          <w:rFonts w:ascii="Times New Roman" w:hAnsi="Times New Roman" w:cs="Times New Roman"/>
          <w:color w:val="auto"/>
        </w:rPr>
      </w:pPr>
      <w:r>
        <w:rPr>
          <w:rFonts w:cs="Times New Roman" w:ascii="Times New Roman" w:hAnsi="Times New Roman"/>
          <w:color w:val="auto"/>
        </w:rPr>
        <w:t>«Ч е т в е р г,  3  и ю н я.</w:t>
      </w:r>
    </w:p>
    <w:p>
      <w:pPr>
        <w:pStyle w:val="Cite"/>
        <w:rPr>
          <w:rFonts w:ascii="Times New Roman" w:hAnsi="Times New Roman" w:cs="Times New Roman"/>
          <w:color w:val="auto"/>
        </w:rPr>
      </w:pPr>
      <w:r>
        <w:rPr>
          <w:rFonts w:cs="Times New Roman" w:ascii="Times New Roman" w:hAnsi="Times New Roman"/>
          <w:color w:val="auto"/>
        </w:rPr>
        <w:t>Ура! Работы подходят к концу. Через пару дней поедем домой. Сегодня написал письмо жене и дочурке, Завтра придут поздравлять нас пионеры. Мертвый участок земли возвращен к жизни. Здесь тоже будут строить коммунизм.</w:t>
      </w:r>
    </w:p>
    <w:p>
      <w:pPr>
        <w:pStyle w:val="Cite"/>
        <w:rPr>
          <w:rFonts w:ascii="Times New Roman" w:hAnsi="Times New Roman" w:cs="Times New Roman"/>
          <w:color w:val="auto"/>
        </w:rPr>
      </w:pPr>
      <w:r>
        <w:rPr>
          <w:rFonts w:cs="Times New Roman" w:ascii="Times New Roman" w:hAnsi="Times New Roman"/>
          <w:color w:val="auto"/>
        </w:rPr>
        <w:t>Генерал сказал, что наша работа — это сражение. Он прав. Два солдата из моего подразделения позавчера серьезно ранены. Но будут жить. Так обещал врач.</w:t>
      </w:r>
    </w:p>
    <w:p>
      <w:pPr>
        <w:pStyle w:val="Cite"/>
        <w:rPr>
          <w:rFonts w:ascii="Times New Roman" w:hAnsi="Times New Roman" w:cs="Times New Roman"/>
          <w:color w:val="auto"/>
        </w:rPr>
      </w:pPr>
      <w:r>
        <w:rPr>
          <w:rFonts w:cs="Times New Roman" w:ascii="Times New Roman" w:hAnsi="Times New Roman"/>
          <w:color w:val="auto"/>
        </w:rPr>
        <w:t>Ах, как хороша земля, когда по ней можно ходить босиком. Нужно беречь и беречь ее от всякого зла и насилия. Очень крепко бер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 последняя запись», — подумал Мельников. Хотел спросить, но в этот момент в дверях показалась Танечка. Ольга Борисовна вздрогнула, схватила Мельникова за рукав кителя и при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ни слова о нем. Слыш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тишина, долгая и тягостная. К счастью, Танечка, увлеченная своими занятиями, не обращала внимания ни на мать, ни на гостя. Чтобы как-то поддержать разговор, Сергей подсел к этажерке, на которой лежали кни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вашего разрешения, Ольга Борисовна, — спросил он к взял самую верхнюю. Это была трилогия Алексея Толстого «Хождение по мукам». Многие страницы ее заложены узкими полосками белой бумаги. Открыв одну из них, Мельников стал читать отмеченные карандашом строчки:</w:t>
      </w:r>
    </w:p>
    <w:p>
      <w:pPr>
        <w:pStyle w:val="Cite"/>
        <w:rPr>
          <w:rFonts w:ascii="Times New Roman" w:hAnsi="Times New Roman" w:cs="Times New Roman"/>
          <w:color w:val="auto"/>
        </w:rPr>
      </w:pPr>
      <w:r>
        <w:rPr>
          <w:rFonts w:cs="Times New Roman" w:ascii="Times New Roman" w:hAnsi="Times New Roman"/>
          <w:color w:val="auto"/>
        </w:rPr>
        <w:t>«Телегин писал Даше каждый день, она отвечала ему реже. Ее письма были странные, точно подернутые лед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перевел взгляд на сидевшую рядом Ольгу Борисов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уетесь женскими обр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сказала она как можно спокойнее. — Все очень сложно, интересно. Вы, конечно, читали эту книгу. А вот эту? — Она взяла с этажерки повесть Куприна «Поеди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читывал недавно,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кажете о Шурочке? Страшная женщина, правда? У нее не душа, а камень какой-то. Я не знаю, что бы делала с так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зве только она виновата, заметил Мельников. — Человек, можно сказать, цепи р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не согласна. Анна Каренина тоже рвала цепи, но ведь не так. По-моему, здесь много значат личные ка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Только все эти качества то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перебила Танечка. Подбежав к матери, она восторженно закри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вая, живая, ж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ивая? — спросила Ольга Борисовн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укла живая. Слуш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положила куклу на спину, и вдруг тоненький голосок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 сказал Мельников. — А я спешил и не заметил, что она говорящ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нечка снова увлеклась игрой. Ольга Борисовна долго не сводила с нее повеселевших глаз, а когда повернулась к собеседнику, предлож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е заглянуть еще вот сюда. Здесь у меня произведения о советских женщинах. — Она взяла с нижней полки несколько томиков тоже с белыми полосками закладок и стала читать названия: «Любовь Яровая», «Товарищ Анна», «Мать», «З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уда-то выпал листок, и Мельников невольно прочитал на нем:</w:t>
      </w:r>
    </w:p>
    <w:p>
      <w:pPr>
        <w:pStyle w:val="Cite"/>
        <w:rPr>
          <w:rFonts w:ascii="Times New Roman" w:hAnsi="Times New Roman" w:cs="Times New Roman"/>
          <w:color w:val="auto"/>
        </w:rPr>
      </w:pPr>
      <w:r>
        <w:rPr>
          <w:rFonts w:cs="Times New Roman" w:ascii="Times New Roman" w:hAnsi="Times New Roman"/>
          <w:color w:val="auto"/>
        </w:rPr>
        <w:t>«Уважаемый автор, я сейчас думаю о героях вашей повести, и вот что мне хочется сообщ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равились?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оборот, — сказала Ольга Борисовна. — Очень понравились. Интересные самобытные характеры. И главное, чувствуешь, как люди по нашей земле ходят. А то недавно такая книга попалась, где не люди, а тени какие-то. Даже не поймешь, чем они заняты. Тоже написала автору.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 улыбнулся Мельников. — Такая придирчи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он мне так ответил: «Вы слишком придираетесь, другим нравится». А я собрала отзывы и послала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слова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дили, зна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овое произведение по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говорила и продолжала перебирать книги. Он внимательно следил за ее движениями и, чтобы скрыть это, тоже брал в руки то одну, то другую кни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теперь мне пора домой. — Мельников поднялся со стула, но хозяйка запротесто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Сергей Иванович. Мы еще будем пить чай с пиро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Ольга Борисовна, п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тал одеваться. Лицо хозяйки вдруг опечалилось, в широко открытых глазах появилось что-то похожее на укор. Но тут же, поборов себя, она заговорила, как всегда, с веселой лукавин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жите, Сергей Иванович, от трудной дискус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что вы. Я с удовольствием. Но есть дела неотлож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 Она чуть-чуть наклонила голову, и волосы ее под ярким светом вспыхнули золотом. Он с трудом отвел от них взгляд, попрощался с Танечкой и шагнул в коридор. Ольга Борисовна тоже вышла, накинув на плечи пуховый пла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в другой раз, — сказала она мягким, приветливым голосом. — Зайд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определенно пожал плечами. Она подошла ближе и повт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йдете, 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ладно» было произнесено каким-то другим, не ее голосом, совсем тихо и даже робко. У Мельникова часто застучало сердце. Ему стало жарко и душно в маленьком коридоре. Он молча пожал Ольге Борисовне руку, сказал торопливо «до свидания» и вышел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йдя шагов десять по скрипучему снегу, Мельников подумал: «Ну зачем я пошел к ней на квартиру? Ведь мог бы подарить куклу завтра в библиотеке. Мог бы, наконец, отослать с шофером. А впрочем, зачем волноваться, ведь ничего плохого, кажется, не произош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зкий зеленый бронетранспортер медленно полз по заметенной снегом дороге, выдавливая две глубокие колеи. Нос машины неуверенно поворачивался то в одну, то в другую сторону. На подъеме мотор гудел натужно, потом вдруг затихал, и бронетранспортер рывком скатывался в низ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койнее надо, товарищ подполковник, — говорил большой узколицый солдат-водитель, следя за движением рук обучаемого. — Тут расчетливость требуется. Ну, как бы это лучше объяснить. Вот, например, в воду прыгаете, непременно прицеливаетесь, чтобы животом или спиной не упасть. А вы вроде как на живот машину брос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брал ногу с педали газа, посмотрел на солдата и тяжел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ый ученик я, ви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се, товарищ подполковник. Я пока оседлал ее, крови сколько попор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только себе портишь кровь, это ничего... Да, скажите, а как у майора Степшина дела и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же, чем у вас, товарищ подполковник. Приходит он редко. Вот старший лейтенант Буянов, тот хорошо, свободно водит. Лучше всех, пожалуй, капитан Нечаев. Большие успехи име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арший лейтенант Край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только раз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довольно поджал губы, подумал: «С этим нужно поговорить сегодня же, и очень серьезно. Дальше терпеть такое отношение к делу нельзя. Степшин тоже позволяет себе... Обида, видите ли. Странный он человек, скрытный какой-то, ничего не узнаешь». Поправив сбитую на затылок шапку, сказал водит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поехали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дернулась и поползла, грузно раскачиваясь. Проехали километра три в глубь степи, повернули обратно. На повороте солдат помог Мельникову совладать с рычагами, подсказал, на какой скорости лучше всего преодолевать заснеженные ложб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хали к парку, где ожидал уже своей очереди Нечаев. Ветер усиливался. Начинался буран. Мельников вылез из кабины и, вытирая перчаткой потное лиц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капитан, погре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улыбнулся, быстро забрался в машину, но перед тем, как тронуть ее с места, вдруг вспом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чальник штаба звонил. Говорит, полковник приказал привести на наши занятия всех офиц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 Когда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сообщ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усть приходят. Нужно только подтянуть кое-кого наших, чтобы не пря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олго смотрел вслед плавно покачивающемуся бронетранспортеру, потом глубже надвинул шапку и направился в казар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двадцать, когда комбат уже сидел за своим служебным столом, в комнату вошел вызванный по телефону Крайнов. Он явно не догадывался о причине вызова и потому держался самоуверенно. От чисто выбритого лица его пахло цветочным одеколоном. На розоватом подбородке виднелись легкие следы пуд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чему не на вождении? — спросил Мельников стр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неопределенн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а задержали,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 раз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ждение, по-вашему, безделье, что ли?</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е безделье,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вольное занятие. Я так понимаю. Хочешь — учись водить, а не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 Мельников поднялся со стула. Ему уже не раз приходилось беседовать с Крайновым о его промахах. Какие-то странные противоречия были в характере этого человека. Внешне он всегда выглядел чистым, подтянутым, но мог опоздать на командирское занятие или не прийти на физическую подготовку, а затем совершенно спокойно заявить, что он и без того лучше всех выполняет физические упражнения. Комбат предупреждал Крайнова. Но, как видно, предупреждения не оказали на него влияния. Поэтому сейчас Мельников решил поговорить со старшим лейтенантом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 сказал он, глядя прямо ему в глаза. — Если вы не овладеете боевой техникой, то не сможете командовать ротой. Не доверим вам, понимаете, не до-ве-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поднял голову, не то удивленный, не то ошеломленный словами комбата. Но сразу же взял себя в рук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и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изнь, обстановка нам приказывают, — ответил Мельников. — Этого вполне достаточно для того, чтобы понять свой дол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лейтенант опять выразил уди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просто не хотите думать, — отрезал комбат, резко тряхнув головой. — Нам дают машины, выделяют горючее. Всей техникой, что есть в полку и даже в дивизии, офицеры должны владеть. А там и за освоение ракет возьмемся. Тогда и вовсе инженеры потребуются. А вы все еще раздумываете, нужно это или не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встревожился. Хмуроватое лицо его вдруг задвигалось, побледн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то ж, я не против, товарищ подполковник. Если прикаж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ельников сказал необычн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казыв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лейтенант мгновенно подобрался и, не раздумывая,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его ухода комбат долго не мог решить вопрос, в самом ли деле человек недооценивает учебы по вождению или так просто прикидывается простач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вечером, выходя из штаба, Мельников вспомнил, что за последнюю неделю не разговаривал с Зозулей. «Интересно, как у него идет дело с изобретением?» Немедленно повернул в третью роту и заглянул в один из учебных классов. Зозуля стоял на табурете, всунув голову в небольшой фанерный ящик. Возле него сидел Мирзоян. Он что-то поддерживал сбоку ящ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ела, защитник изобрета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 вытянулся. Зозуля выдернул голову из ящика, спрыгнул с табурета и, забыв, что без шапки, приставил руку к голове. Мельников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товарищ подполковник, — смущенно проговорил Зозу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пошу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ят, всем ученым свойственна рассея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смутился еще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рассказывайте, что получается с приб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ахти важно, — ответил Зозуля, нахмурившись. — Як ни прилаживаю, фокус короткий получается. Объектив треба посиль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взять? — спросил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к себе на завод письмо послал. Хай вышл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йте, постойте, — вспомнил комбат. — На днях клуб наш получил «Киев-2». Сейчас мы узн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шел в коридор к дежурному, взял телефонную трубку, попросил соединить его с начальником клу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Сокольский? — спросил он после небольшой паузы. — Мельников беспокоит. Здравствуйте. У меня к вам просьба. Не можете ли нам дать новый фотоаппарат на время. Зачем? Зозуля хочет проверить новую мысль. Да, на пару вечеров. Конечно, под мою личную ответственность. Сговорились? Добро. Он зай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в класс, Мельников сказал Зоз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добыли аппарат. Идите в клуб к лейтенанту Сокольс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казались трое солдат из соседних рот. Попросив разрешения, они тоже подошли к Зозуле и стали присматриваться, что он делает. Молчавший до сих пор Мирзоян сказал в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есть предложение, товарищ подполковник. Хорошо бы кружок рационализаторов создать. Вот они — любители! — Он кивнул, на вошедших. — И еще найду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умал и посмотрел на Зозулю, как бы спрашивая: «Ну, что скажете? Беритесь! С помощниками веселей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потер пальцами л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оварищ подполковник, як о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ните, вот и узнаете. Будете у нас генеральным директором конструкторского бюро, вроде Туполева. Соглас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помялся, не зная, что ответить. По лицу его скользнула неловкая улыб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договорились, — сказал Мельников. — Подбирайте людей, составляйте план раб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 Нечаев, узнал, о чем идет разговор, сразу ож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товарищ подполковник, этот кружок большую помощь окажет нам в боевой подгото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ждать, — улыбнулся комбат и направился к двери. Нечаев пошел сле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стати, — сказал он, вытащив из кармана белый конверт. — От замполита письмо получил. Вот и вам, товарищ подполковник, записка. Положение у него, кажется, неваж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 Мельников взял записку и стал читать: — «Болезнь у меня непредвиденно затягивается. Появились боли в шейном позвонке. В голове страшный шум. Сказываются фронтовые ранения. Придется, вероятно, проходить комиссию. Врачи пугают демобилизацией. Не хочу верить. В сорок два года уходить. Но что поделаешь, если так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оторвал взгляд от записки,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человека. Если бы не война да не ранения, трудился бы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сказал Нечаев. — В такие годы... А вон муж Ольги Борисовны погиб совсем молодым... и без войны.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покачал головой Мельников. Он вспомнил портрет капитана и его записи в маленьком потертом блокноте. Хотел сказать о них Нечаеву, но спохватился и про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ышли из класса и направились в казарму. У комнаты политпросветработы остановились. До слуха донесся басовитый голос старшины Бояркина. Прислушались. Бояркин с присущей ему грубоватостью разъяс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ы как же представляете себе ракетчика? Сидит, значит, человек в кресле, покуривает и только на кнопки нажимает. Чепуха! За ракетой ухода больше, чем за пулеметом. Да еще высшую математику нужно штудировать. В расчетах там разных сообра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се-таки ракета есть ракета, — послышался чей-то голос. — Ей в канал ствола не заглянете. Вот в чем глав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елестел смех. А старшина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главного не торопитесь. Я скажу, кому это главное снится у нас. Только прежде послушайте, что в газете о ракетчиках пиш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глядел на Неч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и? Признаться, не ожидал, что из него такой агитатор выйдет. Я думал, он и на беседах солдат по команде «смирно» будет ст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и такое, — улыбнулся Неча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шли по казарме дальше. Возле своей комнаты комбат остановил секретаря,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йдем на полчасика, потолку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журный сержант принес ключ, щелкнул замком. Мельников, не раздеваясь, присел к столу. Нечаев пристроился рядом, снял ша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через три дня выходим на учения, — сказал Мельников, посмотрев на капитана. — Кое-кто думает: это пустячок — наступать в лесу. Напрасно. Дело серьезное. Организованность нужна. Никто не должен забывать, что мы взаимодействуем еще с охотниками. Как бы вместо волков людей не пострел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говорил с секретарем просто, будто советовался и в то же время наталкивал на новые мыс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наступление в лесу — это один из сложнейших видов боя, тем более, что игра будет двусторонней. Тут, знаете, надо хорошо владеть сигналами, уметь точно ориентироваться, вести тщательную разведку. В этом деле могли бы помочь нам агитаторы. Недавно статья в газете была напечатан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Знаю, — сказал Нечаев. — Уже разъясняем. Насчет борьбы с обморожением тоже беседы готов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обмороженных не должно быть. А главное, чтобы люди чувствовали высокую ответственность и не допускали упрощений в действиях. Бой надо провести напряженно. Тут многое будет зависеть от противной стороны. Сумеет ли она организовать активное сопроти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янов вроде старается, — ответил Нечаев. — Я был у него на занят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был, — сказал Мельников. Самостоятельности в действиях солдат маловато. А в лесу надо уметь воевать и в одиночку. Соглас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давайте поможем Буянову. — Комбат внимательно посмотрел в лицо собеседника. — Поговорите с его людьми, разъясните им задачу. Комсомольцев соберите. Чем глубже осознает личный состав задачу, тем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рассказал секретарю о других трудностях, которые могут встретиться в лесу, о том, как их лучше преодолевать, чтобы не задерживать движения. Затем он откинулся на спинку стула, медленно пригладил густые завитки волос и заговорил о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Степшине хочу спросить. Вы что-нибудь замеч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задумался, потер пальцами лоб, ответил, не скрывая беспокой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замечаю, товарищ подполковник. С женой у него конфликт назревает. Пытался я с ним беседовать. Не хочет. Тут бы вам самому по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тоже не сумел, — вздохнул Мельников. — А положение него, кажется, серьез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сидели с минуту молча. Комбат поцарапал ногтем край стола и сказал 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чь ему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беседы Мельников поднялся со стула, подошел вплотную к Неча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вот что скажу вам. Смелее включайтесь в работу. Без замполита нам, видно, долго жить прид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Нечаева сделалось напряженным, сосредоточ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батареи, — заметил комбат, — пусть больше вникает в дела командир первого взвода. Он человек расторопный, справ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едва Мельников появился в узком коридоре штаба, дежурный офицер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вызывает командир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ходя в свою комнату, подполковник отправился к Жогину. По дороге раздумывал: «Зачем я понадобился так срочно? Может, комиссия какая? А может, учения?». Но вызывал его Жогин совсем по другой причине. Только Мельников открыл дверь, на него сразу обрушился раздраженный б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ого готовите, подполковник, солдат или благородных девиц? Партизанщина у вас в батальоне, порядка ника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мотрел на Жогина и не понимал, о чем идет речь. А тот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в каком уставе позволено нарушать установленный командиром порядок? Я спрашиваю вас, г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у не терпелось узнать, какое нарушение имеет в виду полковник. Однако он предпочел не торопиться с вопро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что в моем полку никогда не было подобных представлений? — несколько понизив голос, спросил Жогин и сам же ответил: — Да, не было. А тут — извольте радоваться. После отбоя в учебном классе горит свет, солдат не спит, великие проблемы решает. Очень крас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гадавшись, наконец, о чем говорит командир полка, Мельников объ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я разрешил Зозуле лечь спать на два часа позже,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Для вас что, устава, дисциплины не суще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ой случай. Опыт надо было закон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о? — брови у Жогина прыгнули вверх. — Да как вы можете допускать такие вопиющие вольности? — Он взял со стола гибкую металлическую линейку и ударил ею по блестящему сапогу. — Я требую порядка, подполковник. Не позволю разлагать дисциплину. Предупреждаю. Поняли? Если подобное повторится, пеняйте на себя. Да! — вспомнил вдруг Жогин. — Хочу задать еще вопрос: зачем других толкаете на преступление? У Сокольского фотоаппарат вз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просил, товарищ полковник. Аппарат нужен Зозуле для опы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акие опыты! — Он подошел к двери, приоткрыл ее </w:t>
      </w:r>
      <w:r>
        <w:rPr>
          <w:rFonts w:eastAsia="Times New Roman" w:cs="Times New Roman" w:ascii="Times New Roman" w:hAnsi="Times New Roman"/>
          <w:b w:val="false"/>
          <w:i w:val="false"/>
          <w:iCs/>
          <w:color w:val="auto"/>
          <w:sz w:val="20"/>
          <w:szCs w:val="20"/>
        </w:rPr>
        <w:t xml:space="preserve">в </w:t>
      </w:r>
      <w:r>
        <w:rPr>
          <w:rFonts w:eastAsia="Times New Roman" w:cs="Times New Roman" w:ascii="Times New Roman" w:hAnsi="Times New Roman"/>
          <w:color w:val="auto"/>
          <w:sz w:val="20"/>
          <w:szCs w:val="20"/>
        </w:rPr>
        <w:t>крикнул: — Дежурный, позовите начальника шта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вошел Шатров, вытянулся, четко щелкнул каблуками. Жоги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омиссию по этой самой инвентаризации состав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ключите в нее Сокольского. И загрузите так, чтобы раб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Шатров снова щелкнул кабл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его ухода Жогин долго молчал, расхаживая от стола до окна и обратно. Дышал тяжело, словно только что оторвался от трудной работы. Остановившись у стола, он вытащил из ящика большой конверт и, повертев его в руках,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еще новость. Берите, разбир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нул из конверта бумагу, прочитал. Начальник Академии имени Фрунзе просил командование воздействовать на слушателя заочного отделения майора Степшина, который не выполнил ряд зада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что творится у вас в батальоне? — блеснул глазами Жогин. — Там, где нет дисциплины, всего ожидать можно. Это я знаю по опыту. Наводите, подполковник, порядок. — Он помолчал, потом добавил: — Рукописями своими занимаетесь, а службу запускаете. Я не допущу этого, запом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роге в батальон Мельников думал: «Странно — моя рукопись! Как будто шью себе шинель недозволенного образца. Хотя бы поинтересовался человек, что это за рукопись, чему она посвящена? А то с маху: «Не допущу» — и все. Конечно, тормозов наставить он может, если даже историю со Степшиным на меня повесил. Что ж, буду пом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беденным перерывом он зашел в комнату Степшина и без всяких предисловий положил перед ним белый конвер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ит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смотрел на обратный адрес и, не поднимая виноватых глаз,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лючат, на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т, — сказал Мельников. — Но надо сделать так, чтобы не исключили. Давайте вечерком посоветуемся, как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предложение оказалось для Степшина таким неожиданным, что в первые минуты он даже усомнился в искренности слов комбата. «Подумаешь, спаситель нашелся», — мелькнуло у него в голове. Но вслух он ничего не сказал. А подполковник принял молчание майора за согласие и, чтобы больше не портить настроение человеку,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Мельников заехал из столовой домой. В его распоряжении оставалось еще тридцать минут. Можно почитать свежие газеты, полистать журналы. Присаживаясь к столу, он сразу подумал о рукописи. «Пожалуй, уже читают члены редколлегии. Интересно, как все сложится? Быть бы там, рядом, да поскорее узнать результаты. А то жди теперь, когда сообщат. Пройдет пол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медленно прошелся по комнате, взял со стола кругленькое зеркальце, поднес к лицу и кивнул самому себе, как кивают близкому д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подполковник, раскис? Ничего, терпи, казак, атаманом будешь. Правда, не всем казакам в атаманах ходить. Но, надеючись, и конь копытом бьет. Отчаиваться не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енного перерыва Мельников обошел роты, выслушал доклады командиров о результатах проведенных занятий, поговорил с сержантами, проверил внешний вид солдат. А когда стемнело, зашел к Степ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вободны,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ответил тот, неохотно поднявшись из-за стола. Комбат закрыл за собой дверь, снял шапку, расстегнул шинель,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быть с академией? Жалко бросать-то. Трудов уже много влож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знаю, но что поделаешь. Задания не выполн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идвинул стул поближе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мешало? Ко мне вы ни разу не обращ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вытянул узкие губы, взял в руки крышку от чернильного прибора и нервно стал перекладывать ее из ладони в ладонь, медля с отве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говорите прямо! — добивался Мельников. — С меня ведь тоже спрос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говорить-то, — выдавил Степшин. — Сам я виноват. Сумею поправить дело — поправлю, а не сум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вствуя, что откровенный разговор не получается, Мельников не стал больше задавать вопросов. Он достал из кармана пачку папирос, предложил закурить. Майор не сразу взял папиросу. Некоторое время сидел и смотрел куда-то в сторону. Потом, переборов себя, зажег спи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Игорь Ильич. — Мельников облокотился обеими руками на край стола и посмотрел в упор на собеседника. — Мы с вами взрослые люди, коммунисты. Работать нам вместе не один день. А может, и в бой идти придется. Военная служба, она суровая. Как же можно не доверять друг другу? — Он помолчал, собираясь с новыми мыслями, затянулся папиросой. — Я понимаю, что у вас на сердце. Но в жизни надо быть ко всему готовым. Ровных тропок нам никто не сделал. Самим их пробивать приходится. Вот получил я сегодня предупреждение от командира полка. Прямо скажу: не ждал. Не ждал, а получил. На кого мне обиж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смотрел в смуглое лицо комбата. Оно было задумчивым и немного грустным. Большие темные глаза говорили: «А вы что-то скрываете, не хотите быть откровенным. Так ведь?». Майор впервые видел комбата таким по-домашнему простым и душевным. Он даже отвел взгляд, испытывая неловкость. А когда повернулся снова, то увидел на его открытом лице теплую дружескую улыбку и опять тот же самый вопрос: «Ну, говорите же, будьте откровен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выдохнул облако сизого дыма и, выпрямившись на стуле, произнес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у,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ираясь с мыслями, он сжал пальцы в кулак и опустил его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началось с того дня, когда командир полка объявил, что выдвигает меня на должность командира батальона... — одним духом сказал Степшин и на мгновение поджал губы, как бы раздумывая: «Стоит ли говорить дальше?» Но все же стал продолжать: — Меня, понятно, окрылило это. Бросил я все и занялся батальоном. Днем и ночью сидел в ротах. Думал: утвердят, дадут очередное звание, а с академией успею. Не так это ва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так важно?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что вам и ответить. Обстановка была странная. Командир полка ни разу не поинтересовался: «Как у тебя, Степшин, с учебой?» А за батальон каждый день разгон давал. Вот и думайте, как хо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Мельников затушил папиросу и положил ее в мраморную пепельницу. — Ну, а сейчас-то заним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По тактике одно задание выполнил, пишут, что шаблонно подошел к решению, нет творческой мысли. Какая мысль им нужна,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Игорь Ильич, — сказал Мельников. — Если вы не против, давайте вместе посмотрим ваше реш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жал пле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собеседники молчали. Комбат понимал, что майор испытывает очень большую неловкость, и потому всеми силами старался вывести его из этого неприятного состоя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один вопрос у меня есть, — сказал он мягким, товарищеским тоном. — Кажется мне, что в семье у вас не все ладно. Правда, может, я ошиб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долго думал, уставившись взглядом куда-то в сторону, потом глуховатым извиняющимся голосом призн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и в семье шероховатости. Но об этом не стоит. Сам как-нибудь разберу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самому виднее. Но бывает и помощь товарищей не лишней. Все зависит от обстоятельств. Так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и так, товарищ подполковник. Только нет у меня желания рассказывать. Слишком длинная история. Да и не хочу я, чтобы о ней знали в полку. А вы... — он развел руками и поморщил лоб. — Заходите ко мне домой, увидите собственн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зайду сегодня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жна душа человека, — рассуждал Мельников, выходя из штаба и направляясь в библиотеку. — Очень сложна. Не в каждую заглянешь вот так запросто. У иного и лицо вроде веселое, а внутри буря, да такая, непонятно даже, как он с ней бор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мысли перебила громкая песня, долетевшая с другого конца городка. Он постоял, послушал, как звенят солдатские голоса в чистом морозном воздухе, и зашагал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тепшиным комбат пришел около девяти вечера. Когда стучал в дверь, думал: «Если выйдет Дуся, спрошу: в гости к вам можно?» Но появился в дверях сам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товарищ подполковник. Раздев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я с ним по узкому коридорчику, Мельников невольно заглянул в приоткрытую дверь комнаты. Дуся в пестром халате, с высокой прической сидела на диване и, вытянув вперед острый подбородок, совала чайную ложку в рот огромному серому коту, восседавшему у нее на коленях. Другой, рыжий, кот, чуть поменьше первого, лежал на плечах хозяйки, обвив шею наподобие лисьего воротника. И еще один, маленький, с белыми пятнами котенок весело играл на ст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ы, мои хорошие, ненаглядные мои, — приговаривала Дуся нежным голо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 громко сказал Мельников. — Пришел к вам в г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йка подняла голову, бросив на вошедшего недовольный взгляд. «Не очень любезная встреча», — подумал Мельников и прошел следом за Степшиным в другую комнату. Садясь на сту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дита ваша суп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ращайте внимания, товарищ подполковник. Такие сцены у нас бывают часто. Хорошо, есть две комнаты. Разбежимся и сидим вот так, в одино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дел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е знаю. — Он помолчал и со злой усмешкой добавил: — </w:t>
      </w:r>
      <w:r>
        <w:rPr>
          <w:rFonts w:eastAsia="Times New Roman" w:cs="Times New Roman" w:ascii="Times New Roman" w:hAnsi="Times New Roman"/>
          <w:color w:val="auto"/>
          <w:position w:val="5"/>
          <w:sz w:val="20"/>
          <w:szCs w:val="20"/>
        </w:rPr>
        <w:t xml:space="preserve">; </w:t>
      </w:r>
      <w:r>
        <w:rPr>
          <w:rFonts w:eastAsia="Times New Roman" w:cs="Times New Roman" w:ascii="Times New Roman" w:hAnsi="Times New Roman"/>
          <w:color w:val="auto"/>
          <w:sz w:val="20"/>
          <w:szCs w:val="20"/>
        </w:rPr>
        <w:t>Недовольна, что в генералы не выхожу. Просчит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тите, Игорь Ильич, — улыбнулся Мельников, но, заглянув в грустные глаза собеседника, потушил улыбку, поправился: — Конечно, бывает в жизни всякое. Иной раз в самом себе неожиданные открытия дел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сдвинул к переносью широкие брови и так плотно сжал губы, что они совершенно пропали. Тяжелые думы томили его серд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нил Степшин свою женитьбу. Какая-то странная была она. Встретились в Горьком, погуляли три вечера по набережной Волги, потом побывали у кого-то на именинах. Поздно ночью зашли к Дусе на квартиру. Он сказал в шутку: «Останусь у тебя ночевать. Домой далеко идти». Она ответила без тревоги: «Ну что ж, оставайся». С той поры так и повелось: стал Степшин ходить к Дусе, как домой. Затем расписались в загсе. А через несколько дней он увидел ее в городском сквере с незнакомым человеком в светлой фетровой шляпе, который небрежно играл розовым цветком перед самым лицом спутницы и что-то говорил улыбаясь. Степшин подошел ближе. Дуся заволновалась: «Ты же на учения собирался, Игорек. Почему же здесь?» Ее спутник буркнул что-то несвязное и скользнул в сторону. «Кто такой?» — сурово спросил Степшин. Она рассмеялась: «Ой, какой ты сердитый. Да ведь это руководитель нашего хора. Он поклонник моего голоса. А ты уже с черными мыслями. Как это можно!» И подозрения вроде рассеялись. А теперь все это всплыло в памяти. Всплыло и сжало сердце. Но ничего не сказал он об этом Мельникову, а тот не стал расспрашивать, понимая его настро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долго молчали. Степшин смотрел куда-то в сторону и медленно постукивал пальцами по спинке стула. Прервал молчание Мельников. Он положил руку на плечо товарища,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Игорь Ильич, все понимаю. И зашел я не ради любопытства... — Поднявшись со стула, спросил: — Не будете возражать, если я с ней потол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ошелся по комнате, обдумывая, с чего начать разговор. Потом бодро тряхнул головой и, делая вид, что ничего не знает о семейном раздоре, открыл дверь в коридор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хозяйка не показывается? — спросил он громко, чтобы она слышала. — Евдокия Васильевна, где это вы пряч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Мельников вошел прямо в Дусину комнату. Хозяйка сидела на диване, облокотясь на зеленую бархатную подушечку, и читала какую-то старую затрепанную книгу. Два больших кота лежали возле нее, а котенок сидел на плече. Дуся 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к вам? — спросил Мельников, поняв, что поступил не совсем хорошо, ворвавшись к женщине без разрешения. — Извините,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холодно ответила Дуся, поднимаясь с подушечки и откладывая книгу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вшись с мыслями, Мельников сказал шу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больше идет веселое настро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лениво повела бров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хотела улыбнуться, но удержалась, чуть шевельнув губ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ще, скажу по секрету, — продолжал Мельников, стараясь вовлечь Дусю в разговор, — грустное настроение старит женщину. Не поддава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наверное, жена веселая? — спросила Ду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пока в Моск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 Дальнем Востоке не уны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ривозите ее сюда, пример бр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 улыбнулся Мельников, — как бы, глядя на вас, она тоже не заханд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вы сумеете развл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что лицо Дуси немного оживилось, Мельников решил перевести разговор на другую т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 сказал он, прищурившись. — У меня к вам один серьезный вопрос. Возглавьте нашу батальонную самодеятельность. Хором руководить вы можете, да и в плясках разбир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ж, спасибо. Привозите свою жену, пусть она и возглав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ак легко это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Кому охота из города уезжать? Одна я, дура, выпорхнула. Другие только за чинами сюда приезжают, а жен караулить квартиры оставля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делал вид, будто ничего не понял, и снова заговорил о самодеятель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ам сидеть дома и скучать? Соглашайтесь. Мы с вами такую самодеятельность создад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отрицательно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ый вопрос. Не жел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у хотелось поскорей заговорить о ее взаимоотношениях с мужем, но поведение Дуси не располагало к откровенной беседе. Все же, осмелившись,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что у Игоря Ильича тяжелое положение с экзаменами в акаде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все равно, — махнула рукой Ду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т странного. Сколько бы он ни учился, толку не будет. Я уверена. У вас все по знакомству. Сватья, братья разные выдвигаются, занимают хорошие должности, а честному человеку нет никакого хода. Вы знаете это прекр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огла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Как вы можете согласиться, если 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не расположена сегодня к разговор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изви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дороге домой Мельников упрекал себя: «Сходил, называется, помог. Даже побеседовать с женщиной не сумел. Эх, воспитатель, воспита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рыльца он остановился. В холодной синеве неба висела луна. Ее крупный диск был так чист, будто его заново отполировали. Всюду: на снегу, деревьях, домах — лежала, тонкая сизоватая дымка. Необыкновенно спокойный воздух, казалось, звенел. Мельников стоял и слушал этот грустный звон. Заходить в квартиру не хоте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степью начинал заниматься рассвет. У горизонта появилась длинная сизая полоска. Ночная темнота поредела, раздвинулась. Стали видны контуры ближних пологих холмов и растянувшиеся по всему заснеженному простору колонны солдат. Сделав еще несколько шагов, Мельников сошел с укатанной лыжни и остановился. Рядом, не снимая лыж, присел на корточки невысокий солдат с подвешенным у груди зеленым ящичком походной радиостанции. Мимо неровным широким шагом двигались солдаты, прокалывая хрупкую корку снега острыми наконечниками лыжных палок. Их полусогнутые, покачивающиеся фигуры, казалось, выплывали из мутной воды на белесую поверх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внимательно осматривал каждого, и все это чувствовали: приближаясь к нему, Подтягивались, поправляли сбитые на затылок шапки, всем своим видом говоря: «Вот мы какие, товарищ подполковник». И Мельников весело кивал 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так и держ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его давно выработалась привычка наблюдать за солдатами в походах. Это было не простое любование силой, мужеством и выправкой находившихся в строю людей. Это было даже не обычное стремление подтянуть или подбодрить подразделения на марше. В такие минуты Мельников с какой-то особенной силой ощущал те невидимые нити, которые связывали его мозг и сердце с подчиненными. По тому, как солдаты подтягивались при виде командира, насколько тверды и, решительны были их движения, комбат безошибочно определял боевое состояние подразделений, уверенно судил о том, как будут люди действовать в дальнейш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сейчас, после того как батальон совершил длительный ночной марш, дважды вступал во встречный бой с «противником», Мельникову хотелось прочитать на солдатских лицах, сколько энергии ими истрачено и сколько осталось для выполнения следующей зада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ившие мимо бодрились. Никто не хотел выглядеть усталым. Но комбат видел, что люди уже утомились, зато в глазах у них появились искорки боевого азарта. Уловив это, Мельников, довольный, потер ладони, потом повернулся к радист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овите «Ро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жась от холода, солдат усердно закричал в микро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оза»!.. «Роза»!.. Вызывает пятый, отвечайте!.. Перехожу на п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и еще повторял радист вызов, ответа не было. Подобрав полы шинели, комбат сам присел к аппар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о-о-за»!.. «Ро-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добившись ответа, он отдал микрофон радисту и, вставая, подумал: «В чем дело? Почему Крайнов не отвечает? Может, испортилась радиостан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старшего лейтенанта Крайнова шла впереди. Там же находился майор Степшин. Сейчас они должны были выйти на высоту, откуда подразделения, развернувшись в цепи, начнут наступление в Барсучьих урочищах. Мельникову не терпелось узнать, где находятся Степшин и Крайнов. Он из-под руки посмотрел вдаль, но в сизой морозной дымке ничего не увидел. Потом раскрыл висевшую сбоку планшетку, сделал на карте карандашом отметку и, выпрямившись, кивнул ради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стали на лыжню и пошли дальше. Рассвет раздвигал мглу все шире. Отчетливее вырисовывалась степь с ее холмами, балками и перелесками. Впереди показалась высота «Круглая» с множеством темных точек. Мельников поднял бинокль и сразу же на склоне увидел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соте, как и было условлено, комбата поджидал Степшин. Он отыскал старый окоп, приказал очистить его от снега и наскоро оборудовал НП. Когда пришел Мельников, было уже светло. За высотой сахаристую снежную целину ломали шевелящиеся солдатские цепи. Они извилисто расходились вправо и влево, как два гигантских живых уса. Батальон двигался к густо заиндевевшему л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йдя в окоп и увидев Степшина, комбат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радиостанция ваша мол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етый в большой полушубок с пушистым белым воротником, туго перетянутый ремнями, майор все же вытянулся, отрапортовал, как полож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олел радис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лен с санитаром в селе Булды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е дело. Случись так в бою — беда. — Он помолчал, хмуря брови, и вдруг оживился: — Знаете что? Нужно добиться, и как можно скорей, чтобы все офицеры батальона могли в совершенстве владеть радиостанци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 согласился Степшин. — Радио знать необход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только офицерам, — добавил комбат, — но и шоферам. Зря мы раньше не учли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цепи уже подходили к лесной опушке. Захлопали холостые выстрелы, взметнулись черные султаны имитированных взрыв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комбат держал у глаз бинокль и наблюдал за движением подразделений. Но как только цепи стали скрываться в лесу, опустил бинокль, поправил шапку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винемся,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в на лыжи, быстро съехали вниз и взяли курс к дороге. Сюда Джабаев должен был привести «газик», но Мельников не видел его. «Похоже, застрял где-то», — подумал он и, не останавливаясь, пошел вдоль дороги. У леса Степшин свернул вправо, к роте Крайнова, а комбат с радистом зашагали дальше по дороге. Впереди и с боков продолжали хлопать выстрелы. Здесь, в лесу, они казались глухими и короткими, будто потрескивали. деревья от мор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в глубине леса комбата догнал «газик». Джабаев выскочил из кабины и принялся оправды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пал, совсем пропал, товарищ подполковник. Один сугроб, другой сугроб, нет прох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выб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ой шофер помог. Трос подал. А то совсем пропал,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улыбнулся комбат. — Придется так и отметить на разборе: Джабаев застрял в снегу и опоздал к б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опоздал, совсем не опоздал, — говорил шофер, переступая с ноги на ногу. — Самый бой, весь лес бой,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Ну ладно, по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взял у комбата и радиста лыжи с палками, пристегнул их ремнями к металлическим опорам кузова и сел за руль. Забираясь в машину, Мельнико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Джабаев. Будете радиостанцию изу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недоуменно посмотрел на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радиостанцию? Я хочу машину, люблю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машину любите, но и радиоделом заняться следует. Разве плохо быть шофером и радистом? Сейчас бы настроили рацию и, пожалуйста, держали связь со всеми ротами. А то случись что с радистом — и будем взды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яв командира, Джабаев за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получится, не знаю, не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еду прервал радист. Он сообщил комбату, что у «Розы» на правом фланге появились автоматчики «проти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 воскликнул Мельников и оживленно потер ладони. — Узнайте, в каком пунк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ункте четыре, — вскоре ответил солд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развернул карту и сразу понял, что Буянов начинает бой за просеку и что Крайнову будет туго, если он проявит медли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сообщит о положении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тупление на фланге задерживается, товарищ подполковник, — ответил ради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плохо», — подумал Мельников. Затем взял микрофон и спросил Крайнова с укором, неужели он будет сражаться с тремя автоматчиками? Тот внес поправку, что автоматчиков не три, а более десятка. Но Мельников по-прежнему старался убедить Крайнова, что задерживаться все равно не следует, потому что впереди прос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долго молчал, потом сообщил: наступление продолжает. Для борьбы с автоматчиками выделил десять лучших стрел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одобрил комб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шло и пятнадцати минут, как «Роза» снова забила тревогу. На этот раз автоматчики появились у нее в ты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 и противник», — подумал Мельников и строго предупредил, чтобы наступление не задерживать ни на одну мин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в хорошем настроении. Его радовало, что наступление принимало все более напряженный характер, что люди, правильно понявшие задачу, старались действовать, как в настоящем б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есу снег был густо изрезан лыжами. Спадающий с деревьев иней ложился на лыжные следы тонким серебристым слоем, слепил глаза ярким блеском. Плохо накатанная дорога местами заводила «газик» в сугробы, и он замедлял ход. Кое-где комбату и его спутникам приходилось вылезать из кузова и помогать машине преодолевать снежные нан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сидел в яме возле двух низкорослых дубков и напряженно смотрел в сторону леса. Мороз пробирал его сквозь шубу и валенки. Двигая локтями, он согревал себя немного и укрощал тем самым неприятный озноб. Нестерпимо хотелось курить. Казалось, не может быть ничего более приятного на свете, чем затянуться на холоде крепким дымком. Но этого делать не полагалось. Волки могли учуять запах табака и уйти в сторону. Правда, охотники расположились у Барсучьих урочищ с таким расчетом, чтобы не оставлять зверю свободного прохода. Однако всякий опытный охотник понимает, что перехитрить волка — нелегк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изредка приподнимал голову и посматривал влево, стараясь увидеть рыжую лисью шапку засевшего неподалеку Фархетдинова, но не замечал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еко, далеко послышались выстрелы. Григоренко насторожился: «Значит, пошли. Теперь уж недолго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ул ветерок. Над ямой что-то зашуршало. Григоренко вздрогнул и поднял голову. Шуршали два сжатых морозом листка, уцелевшие на одном из дуб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у ты, черт! — прошептал Григоренко, сожалея, что не обнаружил их раньше, затемно. Тогда можно было от них избавиться. А теперь, поз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релы приближались. Поудобнее положив перед собой ружье, Григоренко пошевелил озябшими пальцами, оторвал от усов льдинки, стряхнул с ресниц иней. Мороз, казалось, усиливался, пощипывал нос и щ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далеко на опушке что-то мелькнуло. Григоренко хотел присмотреться, но глаза неожиданно заслезились. Он зажмурился, потер лицо о рукав шубы. А когда поднял голову, ясно увидел рослого поджарого волка, неторопливо бегущего от куста к кус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момент, когда Григоренко прицелился, зверь, словно почуяв что-то, остановился, одновременно с выстрелом сделал рывок в сторону и упал за холм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ой позже хлопнул выстрел справа, потом — слева. Блеснул, наконец, огонь в том месте, где Григоренко старался заметить рыжую шапку Фархетдинова. «Ну вот и председатель, кажется, срезал одного», — подумал замполит и вдруг увидел припадающего на заднюю ногу длинного старого волка с ободранным боком. Было ясно: его ранил Фархетдинов. Боясь, что зверь может уйти к лесу, Григоренко выстрелил вдогонку. Волк полежал немного, припав к снегу, затем поднялся и поковылял к кустам, оставляя позади себя яркие крап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сволочь! — выругался Григоренко и еще раз выстрелил. Волк продолжал уходить, волоча подбитую н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ы, желез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грохнул выстрел. Серый вытянулся на снегу и больше не вста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 все больше наполнялся треском карабинов, шумом деревянных трещоток. Чем ближе к опушке подходили цепи солдат, тем чаще хлопали из охотничьих засад ружейные выстре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подразделения, не выходя из лесу, вдруг разделились на две группы и растеклись влево и вправо. Образовались два больших крыла, которые устремились в обход ближнего населенного пункта. Григоренко не видел этого маневра: все происходило в лесу, далеко от охотничьих засад. Но замполит понимал ход «боя» по его шуму и мысленно одобрял точные действия солдат и командиров. Ему было приятно сознавать и то, что руководил этим наступлением не кто иной, как Мельников, к которому замполит уже давно питал теплые чув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шум в лесу затих, охотники вышли из своих укрытий. Григоренко заторопился к первому убитому им волку. Интересно было увидеть, куда он загнал ему заряд, от которого серый упал как подкошенный. Разжигаемый любопытством, подполковник уже намеревался перевернуть волка на спину, как тот вскочил и, разбрызгивая по снегу кровь, бросился на человека. Григоренко успел лишь схватить ружье и сунуть его в пасть, разъяренному зверю. Отпрянув назад, серый присел, готовясь к новому прыжку. Григоренко размахнулся и ударил его прикладом по голове. Волк бешено перевернулся и готов был снова броситься на охотника. Но тут выстрелил ему в бок подоспевший Фархетдинов. Зверь упал, оскалив крупные с желтинкой з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итер, — сказал Григоренко, вытирая вспотевшее лицо. — Много видел волков, но такого встречать не приход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не встречал, — удивленно развел руками Фархетдинов. — Раненый кабан, тот залегает, а волк всегда бежит, пока есть силы, и уж если упадет, то все кончено, больше не подним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ся Григоренко, не отрывая взгляда от серого. — Этот, видно, особый, кабаньей выу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овине десятого, прочесав лес и обойдя село с двух сторон, подразделения вышли на равнину, ослепительно блестевшую под косыми лучами зимнего солнца. Возле цепочки красных флажков, пересекающих дорогу, Мельников остановил «газик», вынул из кобуры ракетницу и, подняв ее над головой, выстрелил. Тонкая полоска черного дыма длинным шнурком повисла в чистой синеве неба — сигнал сбора. Рассыпанные по степи солдаты сразу повернули к сел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еще долго стоял у машины, глядя из-под ладони в ту сторону, куда убегали красные флажки. Навстречу флажкам из лощины длинноногая буланая лошадь, проваливаясь в сугробы, медленно тащила сани. За ними следом брели охотники с ружьями. На санях лежали серые волчьи туши. А там, где синели на снежной целине две колеи от полозьев, крапчатым следом алела волчья кр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охотников Мельников узнал Григоренко. В серых валенках и полушубке, он шел неторопливой усталой походкой, слегка покачиваясь и улыбаясь. Подошел к комбату, пожал ему руку и, кивнув в сторону саней, сказал ве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поработали. Восемнадцать штук ухлопали. Ну, а как люди чувствуют себя? Чепе никаких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ист во второй роте заболел, — сдержанно ответил Мельников. — И радиосвязь сразу прекратилась. Все же плохо, что не все офицеры умеют пользоваться радиостанциями. Думаю взяться за это дело как след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сказал Григоренко, смахивая с усов иней. — Начинайте, Сергей Иванович, подхватим вашу инициативу всем пол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стояли немного, потом вместе сели в «газик» и поехали к селу. Туда уже прибыли бронетранспортеры. Неподалеку от колхозных ферм на утоптанном снежном плацу дымила походная кухня. В морозном воздухе растекались аппетитные запахи гречневой каши и крепкого горячего 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Мельников и Григоренко выбрались из машины, к ним подошли Степшин и Крайнов. Старший лейтенант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рян человек,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Рад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Радист оставлен в селе с санитаром. Неизвестно, где находится ефрейтор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пи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амый, товарищ подполковник, — без признаков тревоги ответил Крайнов. — Был в боковом дозоре и не вер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это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второй половине н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доложили ран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жидал, что подо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ожидали. Видимо, с дисциплинкой у вас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насупился. Каким-то скрипучим голосом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известно, товарищ подполковник, чуть что случись, виноват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ервую очередь, — сказал Мельников. — Ну, вот что. Виноватых искать потом будем. Поиски ефрейтора организ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шина пошел с двумя бойц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го мало. — Комбат посмотрел на стоявшего рядом Степшина. — Слушайте, майор. Берите тягач и вместе с Крайновым — на поиски. Может, человек в сугробе лежит? Поезжайте немедленно. Осмотрите все населенные пункты, балки, переле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рача непременно с собой возьмите, — подсказал Григоренко. — Вдруг человеку помощь придется оказ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Степшин и Крайнов успели уехать, как вдали показалась машина командира полка. Она остановилась на дороге. Мельников побежал докладывать о состоянии батальона. Еще издали он приметил, что из машины вместе с Жогиным вышел в голубоватой шинели с алыми кантами заместитель командующего войсками генерал-майор Ликов. Это встревожило комбата, и он побежал медленнее, чтобы успеть продумать слова докл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стоял у машины и ждал. Вид у него был утомленный. Более трех часов провел генерал в воздухе на самолете. Он возвращался с больших учений и, пролетая над своей родной дивизией, не вытерпел, решил сделать остановку. В штаб дивизии не поехал — слишком далеко от аэродрома. Позвонил сразу Жогину. Полковник встретил Ликова с радостью, как старого боевого друга, и пригласил попутно заехать в первый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оложил заместителю командующего все подробно. Не умолчал даже о количестве убитых вол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 сказал Ликов, посмотрев на Жогина. Занятия, охота, сумбур какой-то. И человека потеряли. Разберитесь,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ушел в роты. Оставшись с комбатом, Жогин, как всегда в минуты вспыльчивости, побагровел. Глаза его сверкнули злыми искр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чему тактическую учебу в охоту превращаете? — загремел он, с резкой отчетливостью выговаривая каждое слово. — Кто вам дал такое право? Я спрашиваю, кто позволил из полевых занятий цирковые представления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качество занятий не снизилось, товарищ полковник,</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ответил Мельников, стараясь казаться спокойным. — Я считаю, что наступление в ле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е желаю слушать о том, что вы считаете. Есть устав, наставления, и нарушать их не позволю. Я уже предупреждал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вший до сих пор Григоренко подошел ближе, сказал с обычной нетороплив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никакого тут нарушения нет. А пользу колхозам принесли больш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что под вашим покровительством все это сделано, — сказал Жогин. — Очень красиво! — Затем он снова повернулся к Мельникову: — Я научу вас уважать армейскую дисциплину. Отстраняю вас от батальона. Поняли? Передайте командование Степ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объяснений. Передать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тихо ответи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разыскал Ликова и доложил ему о своем реш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сказал тот. — Теперь доложите командиру дивизии и вместе разберитесь. Поощрять безобразия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Ошеломленный Мельников сел в свой «газик» и задумался. Слишком быстро и неожиданно все произошло. Даже не верилось, что прозвучало это страшное слово «отстраняю». А за что? Разве плохо проведен ночной марш? Разве плохо прошли подразделения по лесу? «Но ничего не поделаешь, — вздохнул Мельников. — Замкомандующего, конечно, одобрит решение Жогина. Это факт. А что скажет командующий? Неужели он утвердит решение полковника, не разобравшись в существе дела? Нет, этого не должно быть, не дол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газику» подошел Григоренко, приоткрыл дверку. Мельников посмотрел на него и сказал с нескрываемой бо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иногда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 привычке задумчиво покрутил кончик уса и тих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овицу я одну вспомнил, Сергей Иванович. Голова всему начало. Где ум, там и толк. Не очень понятно, да? Подумаете — разбер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утоптанном снежном плацу все шло своим чередом: дымила походная кухня, солдаты получали в котелки гречневую кашу, наливали чай во фляги и, усевшись возле машин, завтракали. Те же, кто позавтракал, чистили снегом котелки, поправляли на себе снаряжение, готовились к новому мар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СЯТАЯ</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только что закончил разговор с офицерами штаба. Это было короткое очередное совещание о боевой подготовке и дисциплине в дивизии. В заключение генерал сказал, кому и в каких частях нужно побывать в эти дни, на какие стороны жизни и учебы солдат обратить внимание. Затем он повернулся к начальнику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ас, полковник, попрошу задерж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фицеры вышли из кабинета, генерал сел, положил руки на стол и слегка пошевелил пальцами. Полковник тоже присел и выжидающе поднял бро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 сказал генерал. — Придется вам выехать к Жогину. Опять у него какие-то неприятности с Мельниковым. Вчера минут пятнадцать выкладывал свои жалобы по телефону. Говорит, что даже распорядок дня в батальоне не выполняется. Некоторые солдаты якобы ложатся спать в два и в три часа н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аких фактов, — задумчиво покачал головой Жданов. — Доклады наших офицеров, побывавших в полку, вы слышали, товарищ генерал. Правда, наши товарищи интересовались главным образом подготовкой батальона к учениям. На другие стороны жизни могли н</w:t>
      </w:r>
      <w:r>
        <w:rPr>
          <w:rFonts w:eastAsia="Times New Roman" w:cs="Times New Roman" w:ascii="Times New Roman" w:hAnsi="Times New Roman"/>
          <w:b w:val="false"/>
          <w:i w:val="false"/>
          <w:iCs/>
          <w:color w:val="auto"/>
          <w:sz w:val="20"/>
          <w:szCs w:val="20"/>
        </w:rPr>
        <w:t xml:space="preserve">е </w:t>
      </w:r>
      <w:r>
        <w:rPr>
          <w:rFonts w:eastAsia="Times New Roman" w:cs="Times New Roman" w:ascii="Times New Roman" w:hAnsi="Times New Roman"/>
          <w:color w:val="auto"/>
          <w:sz w:val="20"/>
          <w:szCs w:val="20"/>
        </w:rPr>
        <w:t>обратить вним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разберитесь, — сказал Павлов. — Особенно поинтересуйтесь взаимоотношениями Жогина с Мельниковым. Подойдите к этому вопросу как можно внимательнее и не торопитесь с вывод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оварищ генерал, я понимаю, — ответил начальник штаба. — Разрешите выехать во второй половине дня, когда батальон вернется с уч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полковника Павлов поднялся из-за стола и медленно прошелся по пестрому ковру. Повернувшись, он посмотрел в окно, за которым висели густо облепленные снегом ветви клена. Снег ослепительно блестел под лучами солнца и отливал приятной синевой чистого неба. «Редкий день», — подумал генерал, стараясь представить, как хорошо сейчас в лесу, где сплошной стеной стоят заснеженные деревья и красногрудые снегири нежатся в густом морозном настое. Подумал и вспомнил, что обещал дочурке наладить купленные вчера лыжи. Он подошел к телефону и позвонил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ма, ты? А что делает Иринка? 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выполнять обещание. Когда выполнять? В обеденный перерыв. Так и скажи, что сделаю. Погода-то смотри какая. Чу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повернулся к окну и, прищурившись, посмотрел на мохнатые ветви кл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постучали. Павлов, не закончив разговора, извинился перед женой и, положив трубку, повернулся к дв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за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ся встревоженный начальник штаба,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b w:val="false"/>
          <w:i w:val="false"/>
          <w:iCs/>
          <w:color w:val="auto"/>
          <w:sz w:val="20"/>
          <w:szCs w:val="20"/>
        </w:rPr>
        <w:t xml:space="preserve">У </w:t>
      </w:r>
      <w:r>
        <w:rPr>
          <w:rFonts w:eastAsia="Times New Roman" w:cs="Times New Roman" w:ascii="Times New Roman" w:hAnsi="Times New Roman"/>
          <w:color w:val="auto"/>
          <w:sz w:val="20"/>
          <w:szCs w:val="20"/>
        </w:rPr>
        <w:t>Жогина чепе,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к пропал, и еще ч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кто про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фрейтор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это Груздев? Не рекордсмен ли на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амый, — сказал полковник. — Вышел вместе со всеми на учения и вдруг исч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И главное, в батальоне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 Мельников отстранен от командования баталь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оги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он же не имеет права этог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 утвердил замкомандую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 разве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летел у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вернулся к телефону и, не садясь на стул, взял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едините меня с «Соколом»... Это «Сокол»? Дайте тридцать пятого. Что? Не отвечает? Вызывайте восьмого. Кто это, Шатров? Здравствуйте. Где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ехал навстречу батальону, — послышался ответ в трубке. — Вернется часа через пол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вы не сообщили раньше, что в полк прилетел замкомандую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лько узнал,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лышно о Груздеве? Поиски организ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ковник сам занимается этим вопр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селенные пункты осмотрел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т, но вероятно... — голос Шатрова умолк, потом появился снова: — Приедет полковник, доложим все обстоятельно, товарищ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медленно опустил трубку и с минуту стоял на месте; Узкие брови его чуть-чуть шевелились, и между ними то появлялась, то исчезала маленькая скла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овек пропал ночью, — вслух размышлял генерал. — А сейчас уже полдень. И они до сих пор не осмотрели всех населенных пунктов. Странная неповоротливость. И главное, у Мельн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милию комбата он произнес медленно, почти по складам и вопросительно посмотрел на молчавшего полковника. Тот часто закивал, словно подтверждая: да, товарищ генерал, у Мельникова. Еще некоторое время они стояли молча, обдумывая происшедшее, затем Павлов тряхнул головой и сказал 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ехать сам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вернулся к окну, где на заснеженных ветвях клена по-прежнему ярко горели мелкие блестки солнца. Но они уже не радовали глаз. Лицо генерала посерело, сделалось озабоченным. Одевшись, он поехал обе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тырехлетняя Иринка ждала отца с нетерпением. Едва он переступил порог, послышался восторженный детский голос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папа пришел, папа! А где мои лы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через силу улыбнулся, взял маленькую лыжницу на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доченька, давай пообедаем, а потом и дела наши обсудим.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ринка радостно тряхнула черными как смоль косичками и выскользнула из отцовских р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обедом Павлов старался ничем не выдавать своего внутреннего беспокойства, но внимательная Серафима Тарасовна все-таки заметила. Она подняла на мужа ласковые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рюша, чепе какое-ниб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тихо ответил Пав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афима Тарасовна умолкла, опустив голову. Никогда в подобных случаях она не проявляла любопытства, считала, если муж не рассказывает о случившемся, значит, знать это ей не обязательно. Жены других офицеров иногда упрекали ее: «Серафима Тарасовна, как же вы не знаете? Да вы первой должны быть в курсе событий». Она лишь улыбалась и старалась перевести разговор на другую т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афима Тарасовна преподавала в восьмых классах местной средней школы математику. И там, откуда привез ее Кирилл Макарович, она тоже учительствовала до самого последнего дня. Помимо того, вела кружок математиков-любителей при гарнизонном клубе, и консультировала офицеров-заочников военных академий. Когда же переехали сюда, твердо решили, что теперь вполне хватит для нее одной средней школы, потому что нужно уделить побольше внимания маленькой Иринке. Но не прошло и месяца, как это семейное решение было нарушено. Вечером, придя со службы, Кирилл Макарович сообщил жене, что в гарнизоне создаются курсы для солдат, желающих после службы поехать в институ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чень хорошо, — сказала Серафима Тарас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то хорошо, — вздохнул Кирилл Макарович. — Да педагога по математике никак не подберем. Задержка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няв намек мужа, Серафима Тарасов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овори уж, Кирюша, прямо. Соглашусь ведь все ра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видишь, придется... Только Иринку жалко: скуча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ся. Я уж постар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их детей у Павловых не было. Долго жили они вдвоем, потом решили взять ребенка из детского дома. Много раз ходила туда Серафима Тарасовна, присматриваясь к детям. Однажды пошли вместе. Павлов заглянул в комнату к малышам. Стоявшая с куклой черноволосая девочка потянулась к Кириллу Макаровичу. Он взял ее на руки да так и не расстался бо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ители девочки погибли при каком-то большом пожаре. Она их не помнила и потому очень быстро привыкла к новой сем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енькая Иринка принесла Павловым большую радость. Квартира наполнилась неумолчным детским щебетом, звонким смехом. Всюду появились мячи, куклы, разные смешные рису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на новом месте, никто из окружающих не знал, что Иринка не родная дочь Павловым. Женщины иногда спрашивали Серафиму Тарасов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на кого она похожа у вас? Отец русый, мать тоже не чер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выведать семейную тайну никому не уда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обенную привязанность девочка питала к Кириллу Макаровичу, и он очень дорожил этим. Сегодня, сидя за столом, говорил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риша, готовься. Увезут тебя лыжи в тридевятое царство, в тридесятое государ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вернут обратно, — смеясь заметила Серафима Тарас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ернут, — со всей серьезностью сказала девочка, упрямо поджав розовые гу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ут, вернут, — успокоил ее Кирилл Макарович и погладил по головке. — А приедет домой наша Иришка снежной королевой. Сам Дед-Мороз будет сидеть за кучера. Рукавицы у него большие, белые, за спиной мешок с подар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енки девочки округлились, заблес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йдем мы с матерью встречать, — продолжал Кирилл Макарович, — и удивимся: кто это при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исьменном столе зазвонил телефон. Павлов подошел, взял трубку. Послышался голос Жогина. Полковник докладывал о том, что ефрейтор Груздев най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 спросил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игирях, в хате си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 Мельниковым? Это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генерал. Отстранил я его. Здесь замкомандующего, ему все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сейчас выезж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 трубку, Павлов долго стоял в глубокой задумчивости: «Да, история... Неужели я ошибался в Мельникове? Неужели в действительности... Нет, гадать бессмысленно. Надо проверить на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ясь к обеденному столу, он встретил настороженный взгляд Иринки. Она, видимо, уловила смысл отцовского разговора и теперь не понимала, что же будет с лыжами. Чтобы успокоить дочь, Кирилл Макарович сказал серьезн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а шурупы-то для лыж я и забыл. Как же теперь быть? Ехать, немедленно ехать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нахмур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горюй, Ириша, — продолжал отец. — Я разыщу шурупы. Никто их не возьмет. Вот увид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целовав дочь, он вышел в коридорчик одеваться. Подошла Серафима Тарасовна, спросила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ж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 ответил Павлов и, обняв жену за плечи, сильно прижался щекой к ее туго заплетенным ко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застал Жогина в штабе полка. Протянув руку, спросил без горяч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замкомандую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ыхает в гостинице. Приказал передать, чтобы вы зашли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Ну, что у вас тут стряс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Мельников накуролесил, — ответил полковник, не скрывая возмущения. — Превратил солдат в охотников, заставил их за волками гон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что же, в учебн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м-то и дело, товарищ генерал. Весь батальон вывел на облаву. Удивительное легкомысл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онятн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снял папаху, расстегнул шинель и присел на стул. Жогин сел рядом и начал рассказывать. Комдив слушал внимательно, чуть заметно постукивая пальцами по краю стола. Полковник нервничал, часто моргал, и губы его вздрагивали, как при озно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то знали о подготовке к этой облаве? — спросил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т, не знал. То есть, я знал, что батальон выходит на учения, утверждал план. Был разговор и о волках. Но учения превращать в облаву?.. Это возмутительно. Тут произошло то же, что со стрельбами, уверяю вас. От Мельникова всего ожидать можно,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ожидать? Когда знаешь людей, знаешь их мысли, дела... А людей мы с вами обязаны знать. Так ведь? — Павлов посмотрел на часы и поднялся со стула: — Ну, я поеду в гости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встретил Павлова сердито. Не застегивая кителя, встал посредине комнат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творится у вас, генерал? Какое-то охотничье общество вместо батальона. Недостает еще рыболовецкой артели. Этот Мельников подведет вас под монастырь. Откуда у него такое мальчиш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о сказать. Я не замечал в нем этого. Наоборот, он все время казался мне серьезным, думающим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щим, — усмехнулся Ликов. — Вот он и придумал вам охоту вместо учебы. И как это Жогин проморгал? Такой опытный, требовательный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сь быстрей разобраться в происшедшем, Павл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узнать, товарищ генерал, решение Жогина о Мельникове вы утверд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задумался, заглянул комдиву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вердить недолго. Вы разберитесь во всем подробно, пока я здесь, и доложите свое м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сказал Павлов и, не теряя времени, отправился в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долгом он встретился с Мельниковым. Лицо подполковника осунулось, плечи ссутулились. Павлов подумал сочувственно: «Что стало с человеком. Будто тяжелую болезнь пере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генерал, — тихо заговорил Мельников. — Ведь никакого срыва уч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 остановил его Павлов. — Давайте по поряд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ели за стол. Павлов тщательно изучил план ночного марша, проследил по карте, где наступал батальон, где располагались охотничьи засады. Потом побеседовал со Степшиным, Нечаевым, Буяновым, Крайн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авлов собирался уходить, появился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товарищ генерал, выслушать меня, как самого активного участника ох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Ну что ж, присажив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рассказал комдиву историю с письмом Фархетдинова и то, как он получил распоряжение от Жогина помочь колхозникам в борьбе с вол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чь-то помочь, — задумчиво сказал Павлов, — но как? Разве Жогин приказывал делать это в учебн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о я счит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смотрел ему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читаете. А замкомандующего говорит: «Безобразие, недисциплинированность». Вот и доказы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мдив пришел в штаб полка, Шатров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генерал, только что звонил замкомандующего из квартиры Жогина. Просил за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зайти, на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есять минут Павлов был уже в доме командира полка. Навстречу вышел сам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товарищ генерал, к горячему 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паси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пасибо», — послышался из комнаты голос Ликова. — Не хотите с нами разделить компанию? А ну-ка, Мария Семеновна, тащите его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ась Мария Семеновна, взяла Павлова под руку, ввела в комнату и усадила к столу.</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равильно, — одобрил Ликов, расстегивая китель и вытирая платком раскрасневшееся лицо. — Ну как, генерал, разобрались в волчьем пох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ыкинул номер ваш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ромолчал. Видя, что комдив не настроен шутить, Ликов заговори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Как ваше м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днял голову,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итаю, что ничего страшного не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икто не замерз, никого не задав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это имею в в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 учение. Марш проведен как надо, с полной нагрузкой. Наступление в лесу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п, стоп! — Ликов поднял руку. — Мне кажется, что вы хотите взять своего комбата под личную защи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я вас не понимаю.</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 вот поинтересуйтесь! — Комдив развернул план учений и карту с подробно нанесенной обстановкой, Ликов положил карту на колени и стал рассматривать, тыча в нее пальцем и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тсюда начали марш. Так-так! Здесь разыграли вводную, здесь тоже. Потом заняли высоту. Та-а-ак. Развернулись и — на волков. Ну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показать, что учения не сорваны,</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сказал Павлов спокойным, тверд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редположим, не сорваны, — согласился Ликов, откинувшись на спинку стула. — Но ведь охотой-то занимались, это фак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нимались, но не в ущерб боевой подгото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говорите, генерал! — удивился Ликов и встал. — Обождите, я разденусь, не могу больше, жарко. — Он скинул китель, поправил на плечах зеленые подтяжки и облегченно вздохнул. Но тут же спохватился: — А хозяйка-то разреш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донесся из кухни голос Марии Семеновны. — Располагайтесь как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спасибо, — сказал Ликов и снова повернулся к Павлову. — Нет, вы, генерал, хотите сгладить остроту. Зря. Такой либерализм к хорошему не приведет. Вы представьте только: охота на волков в учебное время! Что это та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ла к столу Мария Семеновна, сказала с оби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й-то остынет, товарищи доро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бросил на нее строгий взгляд: не перебивай, дескать, делового разговора. Она дернула недовольно плечом и ушла на кухню. Павлов посмотрел на Ликов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 разрешите, я доложу свое м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 сказал комдив, — что марш и наступление в лесу проведены батальоном хорошо. Охота на волков организована так, что не отразилась ни на качестве учебы, ни на учебном времени. Кстати, игра была двусторон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вом, вперед на волков! — с усмешкой вставил Л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факт сам по себе довольно странный: учеба и охота. Но это лишь внешне. И отстранять за это офицера от командования нет основа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охота проведена втайне от командира полка! — сказал Л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вший до сих пор Жогин вдруг вст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осто втайне, а преднамеренно, товарищ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остановил его движением рук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известно, что председатель колхоза «Маяк» лично к вам обратился с просьбой помочь в борьбе с волками. А вы поручили это дело заместителю по политчасти Григоренко.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я не приказывал посылать на волков баталь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и не проверили, что делает Григоренко? А проверить должны были. Ве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долго смотрел на Жогина, ожидая, что он ответит комдиву. Не дождавшись,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о что, уважаемый Павел Афанасьевич. А вы не доложили об этом. Нехорошо. Ну ладно, я не настаиваю отстранять Мельникова от батальона. Пусть командует. Посмотри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 как же теперь? — забеспокоился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мените свой приказ, и все, — посоветовал Ликов. Полковник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ичего, попугали и хватит. А вот выговор, пожалу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не за что, — сказал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редупредите, пусть чувствует, — сказал Ликов</w:t>
      </w:r>
      <w:r>
        <w:rPr>
          <w:rFonts w:eastAsia="Times New Roman" w:cs="Times New Roman" w:ascii="Times New Roman" w:hAnsi="Times New Roman"/>
          <w:b w:val="false"/>
          <w:i w:val="false"/>
          <w:iCs/>
          <w:color w:val="auto"/>
          <w:sz w:val="20"/>
          <w:szCs w:val="20"/>
        </w:rPr>
        <w:t xml:space="preserve"> и </w:t>
      </w:r>
      <w:r>
        <w:rPr>
          <w:rFonts w:eastAsia="Times New Roman" w:cs="Times New Roman" w:ascii="Times New Roman" w:hAnsi="Times New Roman"/>
          <w:color w:val="auto"/>
          <w:sz w:val="20"/>
          <w:szCs w:val="20"/>
        </w:rPr>
        <w:t>хлопнул по столу рукой. — Ладно, хватит разговоров, давайте пить чай. Где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десь!</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Она вошла в комнату с подогретым чайником и стала наполнять стак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чаек! — воскликнул Ликов, потирая ладони. — Постаралась хозяйка, молод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валите, — сказала Мария Семеновна, — испор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Жогин смотрел на Ликова и с грустью думал: «Отступил. И чего это он вдруг? Всегда был таким твердым, а т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Ликов уехал на аэродром, а Павлов остался в полку. Вечером он пошел к Мельникову. Комбат уже почти успокоился и снова почувствовал себя хозяином батальона, однако встретил комдива с заметным волнением. «Ну, теперь пойдут расследования, проверки», — было написано на его озабоченном лице. Павлов уловил это сразу и потому заговорил о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ривыкаете к здешним степям, подполковник? Не разочаровались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дготовленный к такому вопросу, Мельников ответил не сразу. Он подумал сначала о том, какое отношение имеют эти слова ко всему происшедшему. Не найдя в них ничего двусмысленног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ний Восток ведь тоже не балует, товарищ генерал; Там климат посуровее здеш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верно, — согласился Павлов, и худощавое лицо его чуть-чуть засветилось внутренней улыбкой. Он разделся, поправил китель и, приглаживая ладонью волосы, прошелся по комнате. Потом они сели возле стола друг против друга. И опять генерал заговорил не о том, что волновало и угнетало Мельникова. Он стал расспрашивать его о семье, перспективах ее переезда из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семьей у меня серьезная неувязка вышла,</w:t>
      </w:r>
      <w:r>
        <w:rPr>
          <w:rFonts w:eastAsia="Times New Roman" w:cs="Times New Roman" w:ascii="Times New Roman" w:hAnsi="Times New Roman"/>
          <w:color w:val="auto"/>
          <w:sz w:val="20"/>
          <w:szCs w:val="20"/>
          <w:lang w:val="en-US"/>
        </w:rPr>
        <w:t xml:space="preserve"> — </w:t>
      </w:r>
      <w:r>
        <w:rPr>
          <w:rFonts w:eastAsia="Times New Roman" w:cs="Times New Roman" w:ascii="Times New Roman" w:hAnsi="Times New Roman"/>
          <w:color w:val="auto"/>
          <w:sz w:val="20"/>
          <w:szCs w:val="20"/>
        </w:rPr>
        <w:t>признался Мельников и рассказал все подробно, не скрывая даже обидных писем, полученных от жены за последние месяцы. Павлов сочувств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чается, что ж поделаешь. Все мы люди живые, имеем сердце, нервы. Но борьбу за мир в семье надо вести активне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Да войны-то у нас вроде нет, — улыбнулся Мельников, — а так, несколько осложненная обстано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пасности большой не предвидится? — с лукавинкой проговорил генерал. — Ну что ж, вы человек военный. В обстановке разбираться умеете. К тому же, кажется, творческой работой занимаетесь. Верно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ловко пошевели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товарищ генерал, немного заним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секрет, скажите, что́ за раб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крета нет. Но рано еще говорить. Не все сдел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ь с темой познакомьте, с пла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еодолевая неловкость, начал рассказывать. Генерал задумчиво слушал и время от времени задавал новые вопросы, участливо делился возникающими мысл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ее качество командира: предвидеть, — сказал он, не отрывая внимательного взгляда от собеседника. — Я думаю, что в ваших рассуждениях о ночном бое, огневой подготовке и, главное, об инициативе мелких подразделений есть много ценного. Конечно, для того, чтобы вести разговор обо всем этом, надо прочитать рукопись. Так что быстрее заканчивайте. Мы вас обязательно поддержим. И еще надо подумать над тем, чтобы у других наших офицеров вызвать вот такую же потребность глядеть в будущ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спомнил историю со своим рапортом и подумал: «С нашим командиром полка, пожалуй, не очень-то поглядишь вперед. Он даже разговаривать об этом не ж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див между тем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некоторые офицеры считают, что военную науку должны двигать вперед лишь те люди, которые находятся в Генеральном штабе, в академиях. Как будто у них семь пядей во лбу. А я знаю одного лейтенанта, который предложил изменить целый раздел в боевом уставе. И знаете, приняли. Вызывали на беседу. Сейчас человек в академии учится. Пишет мне пись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лужил с вами?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тветил Павлов, — в штабе дивизии, в оперативном отделе работал. Так что военной наукой должны мы все заниматься. Вот закончите свою работу, честь вам и сл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хотел сказать, что отдельные главы рукописи он уже отправил в редакцию военного журнала, но промолчал. Ведь неизвестно, как отнесутся к материалу члены редколлег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беседы Павлов вдруг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причине исчезновения ефрейтора Груздева вы разоб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а не очень ясная, — ответил Мельников. — Человек был ночью в боковом дозоре, сбился с маршрута, попал в</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село и там ос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и хочу сказать. Ефрейтор Груздев не новичок, солдат опытный. На рассвете он вполне мог догнать р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ноги потер? — спросил Павлов, прищури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оги в порядке. Есть подозрение, что причина всему — девушка. Но сам он в этом не призн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м же он объясн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т, что сильно утом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да-а. — Генерал на минуту опустил голову. Потом спросил: — Взыскание налож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т. Хочу получше разобраться. Очень важно, товарищ генерал, правильно понять солд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так, но... — Павлов пристально посмотрел на Мельникова. — Усталость, девушка, конечно, не причины. Это следствие. А вот в чем причина происшествия, надо подумать. Кое-кто в батальоне говорит, что вина всему — отчаяние. Провалился, дескать, Груздев на стрельбах, и теперь терять ему больше нечего. С такой «теорией» можно договориться бог знает до чего. А ведь Груздев был передовым солдатом. Его воспитывали, прививали ему хорошие качества. Правда, болезни подкрадываются и к здоровому организму. Но все мы знаем, что крепкий, закаленный человек выздоравливает быстрей, чем слабый. Это ист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ял вас, товарищ генерал, — сказал Мельников. — Мы постараемся разоб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батальона комдив поехал в столовую, а затем — к небольшому домику-гостинице. Сняв китель, он взял полотенце и вышел в коридорчик умыться. Хозяйка гостиницы, пожилая невысокая женщина, подлила в жестяной умывальник воды и подала мыло. Поблагодарив ее, генера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учно вам тут? Редковато гости заезж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махну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кучаем. Ежели приезжающих нет, свои живут. Зараз старший лейтенант квартир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ж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шел перед вами, похоже, в казар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йка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есняется нача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утите, мам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шутки! Взял человек постель в руки и побрел, А ведь цельный денечек на ногах да на хол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 все-таки он ушел? — допытывался Павлов, вытирая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такой. Полковник, говорит, приказал: «Очистить гостиницу,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 Генерал повесил полотенце на гвоздик и снова повернулся к женщине. — Нехорошо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нехорошо, — сказала хозяйка. — А вот разве докажешь? На прошлой неделе этак же двух молоденьких, лейтенантов посреди ночи поднял. Тоже к встрече какого-то начальника готовился. А разве лейтенанты помешали бы этому началь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зашел в комнату, взял телефонную трубку и позвонил Жогину на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полковник, за беспокойство. Где сейчас офицер, который живет в гости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строился в другом месте, — послышался басок полковника. — Не беспокойтесь,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едь я просил у вас койку, а не всю гости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л, что так лучше, — продолжала басить трубка. — Вы у нас гость, и мы, так сказать, долж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авел Афанасьевич, я не согласен, — сказал Павлов твердо. — Попрошу вас вернуть офицера в гостиницу. Пошлите машину за ним. Если ваша занята, возьмите мою и сделайте это побыстрей, пока человек не лег спать. И вообще от подобных действий советую воздерж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 трубку, генерал подумал: «Ну и Жогин. Выселил офицера, и баста. А тот переживает, ругает в душе и командира полка, и комдива. И правильно руг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тяжело вздохнул и возмущенно покачал головой: «Непонятно, откуда барство такое берется? Ведь сам же от солдата до полковника поднялся. А тут...» Генерал медленно прошелся по комнате, потом присел к столу и, взяв блокнот, снова задумался. Поведение Жогина заставило комдива перебрать в памяти все свои встречи с ним, беседы. Было ясно одно: полковник совсем не такой, каким аттестовал его когда-то генерал Л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тоже думал о Ликове. Он думал о нем еще до того, как позвонил Павлов. Теперь же, приказав дежурному отвезти старшего лейтенанта в гостиницу, стоял посредине комнаты и досадовал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ая чертовщина получ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уверен, что, не сделай Ликов уступки с Мельниковым, не поднял бы и Павлов шума из-за старшего лейтенанта. Все дело в том, что промашку дал замкомандующего, не проявил той решительности, какую проявил когда-то с Травкиным. Да разве только один факт с Травкиным был в памяти у Павла Афанасьевича? Он знал Ликова еще по фронту. Видел его в роли представителя генштаба, облеченного самыми высокими полномочиями и правами. Бывало, при одном появлении Ликова в частях все трепетали, будто перед самим командующим. А уж если провинится кто — пощады не ж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такой эпизод произошел как раз за двое суток до того рокового события, когда Жогин был ранен и увезен с переднего края в тыловой госпиталь. Штаб кавполка стоял тогда в шестидесяти километрах от Москвы, в балке, которая под густыми заснеженными деревьями казалась тихим причудливым туннел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 ночь Жогин провел в тревоге, ожидая людей для пополнения эскадронов. То и дело выходил он из землянки, прислушивался. В ночной морозной мгле беспокойно похрапывали кони, отчетливо скрипели шаги часовых. Со стороны противника изредка били тяжелые орудия и снаряды, перемахивая через балку, раскатисто ухали где-то в лесной чаще. В темном небе разгорались и медленно покачивались на парашютах «фонари», повешенные вражескими самолетами. Мерцающие блики от них назойливо шарили по верхушкам заиндевелых деревьев и по дорогам, проделанным танковыми колон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ночевал в соседней части. Но почти через каждый час он звонил Жогину по телефону, требуя во что бы то ни стало разыскать пополнение, которое должно было прибыть еще вечером. Жогин трижды высылал навстречу опытных вестовых, и те, осмотрев окрестности, возвращались ни с чем. Не давал о себе знать и капитан, получивший приказание принять людей и без промедления доставить их в полк. Он прискакал на своем пегом взмыленном коне уже на рассвете и привел с собой вместо ста шестидесяти конников лишь тридцать четыре. Не успел Жогин толком выяснить, что произошло, как появился возбужденный Л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люди? — спросил он, уставившись в изнуренное лицо капит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начал объяснять, что в пункте, где он должен был встретить людей, их не оказалось. Не оказалось их и в другом месте, куда его направили. Потом он узнал, что пополнение попало под сильную бомбежку и рассеялось по ле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ьчишка! — сквозь зубы выдавил Ликов. — Не хочу я слушать ваше вра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заявил, что он коммунист и докладывает правду. Тогда Ликов выхватил у него из кармана партийный билет и сказал, как отруб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уже не коммунист. Выписку получите в парткомиссии. А в бой пойдете... — Он повернулся к Жогину и приказал: — Накажите своей властью!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оно и крутовато вышло, тогда и не совсем правильно, — вздохнув, подумал Жогин. — Зато урок для других. Не то, что сегодня». Ему захотелось вдруг вспомнить фамилию наказанного капитана, но как ни силился, не смог. Он стал вслух перебирать фамилии других офицеров кавполка, стараясь все-таки перебороть забывчивость. В этот момент зазвонил телефон. Жогин нехотя взял трубку. Дежурный доложил, что тот, кого, он должен был отвезти в гостиницу, уже лег спать и переселяться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отказался? — вспыхнул было Жогин, но тут же смягчился: — Ну ладно, ладно, пусть спит в батальоне, больше не тревожь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аже улыбнулся краешками губ и велел сейчас же соединить его с гостиниц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поздний час капитан Нечаев на командирском «газике» подъезжал к селу Чигири, расположенному в балке, между двумя пологими холмами. Над заснеженной степью в темной морозной синеве стыли звезды. Их бледный голубоватый свет чуть-чуть искрился на сугробах и редких кустах запорошенной инеем чили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торопился. Но плохо наезженная ухабистая дорога будто хватала машину за колеса, не давала развивать скор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трассу бог послал, — ворчал капитан, посматривая на шофера. А тот хмурился, словно все задержки и остановки случались только потому, что он, Джабаев, не умел хорошо провести здесь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ечаев выезжал из военного городка, он рассчитывал добраться до Чигирей к вечеру, там сразу же узнать все о Груздеве и к рассвету вернуться домой. Но частые остановки нарушили его пл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игири приехали к полуночи, Оглядывая спящее село, Нечаев думал только о том, где бы устроиться на ночлег в столь позднюю п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частью, в середине села показался огонек. Нечаев толкнул шоф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мигом свернул с дороги и подкатил вплотную к, крыльцу, над которым висела освещенная табличка: «Чигиринский сельский Со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ук вышел сторож, низенький старичок в ватнике, больших подшитых валенках. Увидев людей в армейской форме, он приветливо раскланялся и сразу же пригласил в помещ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дите, люди милые. Аккурат и печка топится. — Он взял у стены два стула и переставил их ближе к печурке. — Вот сюда прошу. Видать, замерзли креп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уже часов девять по степи путешествуем, думали, ночевать где-нибудь в балке придется, — признался Нечаев и, ослабив ремни на полушубке, потер ладони. Старичок закивал сочувст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понятно. Сам в артиллерии служил. Давно, правда, до революции. Раз на позицию выехали, а мороз под сорок. Лошади от инея белые. У нас руки что кочерыжки и дух захватывает. А батарейный кричит: «К бою». Эх и дела! Как вспомнишь, мурашки по коже бегают... Ну, а вы-то что, проездом ал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ездом, пап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А я думал, по случаю солдата. Тут ноне целая делегация приезж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делегация? — спросил Нечаев. Старичок ухмыль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шно получилось. Приехали с доктором. Вроде как помощь оказывать. А солдат сидит целехонький да молоко попивает. Оно и понятно, куда ему в такой мороз одному идти. Сам знаю, как в поле-то бывает. До сих пор ту самую позицию помню. Кричат нам тогда: прицел, мол, такой-то, трубка такая-то. А тут разве до этого? Дрожим так, что зуб на зуб не попадает. Вдруг, смотрим, сам генерал появился. Подошел и говорит: «Проверить, куда орудие наведено». Батарейный посмотрел и отвечает: «Прямо в халупу, ваше благородие». Это мы, значит, на целых сорок градусов лишний поворот дали. Эх, тут и началось. Нас, конечно, под ружье, батарейному аре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зу, наверно, жарко стало, — засмеялся Нечаев и как бы между прочим спросил: — А этот солдат, которого сегодня искали, он у кого же сидел-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в сельсовете,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здесь? Дома. Он с моей внучкой Татьяной дру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Бывал у нас и ран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не вспом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чок насторожился. Прищурившись, он пристально поглядел на капитан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чему так интересу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э-э нет... я понимаю, — встревожился старичок. — Вы, похоже, не проездом, а тоже к солдату касательство име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 как нехорошо получается, — продолжал старичок. — Я все начистоту выкладываю, а вы, можно сказать, с замыс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у меня никакого замысла, — начал было оправдываться Нечаев. Но старичок обиженно махнул рукой, присел поближе к печке и стал пошевеливать железной палкой горящие д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тем временем сходил к машине, выпустил воду из радиатора и, вернувшись, устроился спать на широкой лавке. Лег он по-походному, не раздеваясь, только расстегнул полушубок у ворота и положил под голову рукавицы. Старичок принес откуда-то стопку газет и положил ему вместо подушки. А когда снова подошел к печке, Нечаев сказал дружески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вы на меня сердитесь, пап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 снова оживился тот. — Вы, командиры, народ строгий. Чуть солдат оступится — сразу ему наказ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своих детей разве не наказы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тей-то? Бывало. Но это статья особ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особая? Все для воспит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э-э, я знаю!.. Вот, скажем, вы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политработник, — сказа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 другое дело, — вздохнул старичок, и голос его сделался мягче. — Политработники, может, душевнее. Они солдата лучше понимают. У меня один сынок, Митя, тоже по политической части, на корабле в Балтике плавает. Был я в гостях у него в прошлом году. Прямо, знаете, на палубу пригласил и матросам по всем правилам представил: любите, говорит, и жалуйте старого солдата Ивана Тимофеевича Брагина. Все, конечно, руки подали, махорочкой угощать начали. Словом, гостеприимство полное. А вот другой сынок, Федя, что командиром в ракетной артиллерии служит, этот не такой душевный. Просил я его, просил дивизион показать, так и не уважил. Нельзя, говорит, посторонним лицам в нашу часть заходить. А какой же я, разобраться, посторонний? Родной отец ведь! И так я на него, признаюсь, разобиделся, что полгода писем не писал. Пусть 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уд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ердый у вас характер, Иван Тимофе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иначе? — Старичок снял ватник, поправил тоненький ремешок на рубахе и, опустив на колени жилистые руки, добавил: — Человек без характера, что птица без крыльев, на вершок единый не подним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молчал немного, потом опять заговорил о своей, поездке на Балтику, о том, как водили его моряки по кораблю, показывали машины, орудия и как он, вернувшись в село, рассказывал обо всем этом колхозникам. Нечаев слушал внимательно. Это ободряло Ивана Тимофеевича, делало его еще более общительным. Нечаев, слушая, ожидал, что вот-вот снова зайдет разговор о Груздеве, не вытерпел,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се же расскажете о нашем солдате-то, Иван Тимофеевич? Человек вы понимающий, да и характер у вас не такой, чтобы скр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ерно, то верно, — согласился старичок, — скрытничать не умею. Только вот рассказать-то не смогу. Не помню, когда в точности приходил он. Татьяна все знает. А ее дома нет. Уехала ноне к родне в Максим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это? — спроси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далеко. Верст десять вс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утром на машине подъехать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яд ли на машине проедете, — усомнился Иван Тимофеевич. — У нас тут на санях-то не проберешься. Овраг на овраге, и снег по оглоблю. А еще, скажу я вам, девчонку пугать не нужно.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Но как же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чок задумался, поскреб ногтями за ух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милый человек, придет утром председатель, попросим у него лошадь. Аккурат мне тоже в Максимовке побывать нужно. За денек, может, и оберн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Иван Тимофеевич, — сказа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го там, — махнул рукой старичок. — Нужно — значит, нужно. Только вы уж того — солдата в обиду не давайте. Хороший он парень, ей-богу. Поручительство хоть сейчас дать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долго смотрел на старичка, не зная, что ему ответить. Тот, видно, понял это и, многозначительно крякну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спать будем,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уехал из полка во второй половине следующего дня. Проводив его, Жогин решил серьезно взяться за воспитание людей. «Хватит либеральничать, — рассуждал он. — Этак можно потерять все, что достигну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я штабным коридором в свой кабинет, полковник приказал дежурному позвать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 клубе семинар проводит, — доложил тот, вытяну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да, — вспомнил Жогин и остановился в раздумье. Потом резко повернулся и пошел к клубу. На улице было морозно, дул ветер. Местами снежок вихрился, хлестал по лицу, забирался под воротник шинели. Хромовые сапоги Жогина скользили, и поэтому собственное тело казалось ему небывало грузным, неловким. Проходя мимо кустарников, утонувших в сугробах, он свернул с дороги и, не изменяя старой привычке, выломал небольшой тоненький прутик. С прутиком полковник всегда чувствовал себя устойчив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минар руководителей политическими занятиями проходил в читальном зале библиотеки. Жогин вошел сюда не раздеваясь, только снял папаху. Офицеры встали. Григоренко доложил о теме занятий. Полковник обвел присутствующих суровым взглядом, кивнул головой, чтобы сад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седаем, — сказал он, играя хлыстиком. — Философствуем, а в полку дисциплина падает. Вместо учебы на волков ходим, людей теряем. Очень красиво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молчал, положил папаху перед собой, резко вскину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нимаете, что происходит? Уже сам замкомандующего приезжает к нам разбираться в происшествиях. А мы высокие материи преподаем солдату, ходим возле него, как возле красной девицы. — Жогин поднял папаху и чуть пристукнул ею по столу. — Кончать надо с поблажками. Нельзя, чтобы отдельные лица позорили нас перед всем округом. Недопусти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спользовавшись небольшой паузой Жогина, Григоренко сказал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товарищ полковник, разговор уже был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говор, — пренебрежительно бросил Жогин. — В том-то и беда, что разговорчиками занимаемся да шарады загадываем. А того не хотим понять, что дисциплину разговорчиками не наладишь. Тут нужна твердость. — Пробежав глазами по лицам офицеров, спросил вдруг: — Старший лейтенант Крайнов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 послышался ответ, и длинная, чуть сутуловатая фигура выросла над головами сидящих. Жогин окинул офицера недружелюбным взглядом и сразу повысил голос: — Почему ваш солдат дезертировал с заня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молчал. На его хмуром лице появился румя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повторил вопрос Жогин, подавшись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лейтенант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лудился,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тром почему сидел в хате, не догнал роту? Не знаете? Взыскание наложили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бат сам занимается этим вопр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кончательно вышел из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омбат! Вы — командир роты! — Но, взглянув на замполита, понизил тон: — Что у вас там происходит? Топчетесь два дня вокруг одного проступка и до сих пор взыскания на виновника не наложили. Разве это воспитательная работа? А чтобы вы были разумнее, объявляю вам выго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опуст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сказал Жогин и стал искать глазами кого-то другого. — Где Буя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янов подскочил, как резиновый мячик. Вытянулся, задрав подбородок. Маленькое курносое лицо его сразу покраснело от напря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у вас? —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обретатели ведут себя норм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полковник, нормально. Рядовой Зозуля стал одним из лучш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 — с легкой усмешкой буркнул Жогин. — Когда я навел у вас порядок, тогда и стал. Теперь смотрите, держите его в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занятий истекло. Полковник поговорил еще минут пять, потом умолк, надел папаху. Григоренк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задержать офицеров и продолжить занят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негромко, но твердо сказа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ы же не закончили т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закончите самостоятельно. Больше с людьми надо работать, а не сидеть по кабине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огин шел обратно в штаб, у него не выходили из головы слова Крайнова: «Комбат сам занимается этим вопросом». И чем больше Жогин вдумывался в эти слова, тем сильнее возмущался: «Ишь, завели порядки. По два дня думают, какое взыскание объявить. Видно, мало я их встряхиваю. Придется встряхнуть сегодня как 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он зашел к Шатрову,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айте приказание Мельникову, чтобы в восемнадцать ноль-ноль построил батальон возле казармы. Я буду смотр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вой и щеголеватый Шатров написал приказание на листке бумаги и отнес дежурн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надцать, когда Жогин сидел уже за столом в своем кабинете и обдумывал, что он будет говорить перед строем, зашел обеспокоенный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вязка получается,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днимаясь из-за стола, Жогин ощупал взглядом вошедшего, спросил серд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неувяз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счет построения приказание получено, а у нас в восемнадцать комсомольское собр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несите собр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 временем трудно, а вопрос важный — о дисциплине. Я просил бы,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просьб. Что вы всегда поперек дороги стоите? Не одно, так другое нахо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искал, — попытался объяснить Мельников. — Собрание по плану. Мы к нему готов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говаривайте, — вспыхнул Жогин и грозно поднялся. со стула. — Вы знаете, что такое приказ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могли забыть о собрании,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те вы школьника разыгрывать. А если завтра получим приказ немедленно в бой идти, вы тоже прибежите просить собрание провести? Несерьезный вы человек, подполковник, потому у вас и в батальоне беспорядки. Идите и выполняйте мое приказание, а собрание позже провед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чно в намеченное время батальон был построен. Над городком начинало вечереть. Усиливался ветер. На широком плацу вихрился снег. Солдаты стояли в две шеренги подтянутые, с начищенными до блеска пуговицами и пряжками, поеживались от хол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дъехал к батальону на машине. Энергично выпрыгнул из нее и широко зашагал по плацу. Выслушав рапорт комбата, он сделал еще несколько шагов, поздоровался. Солдаты ответили громко и слаженно, в один голос. Осмотрев с места шеренги строя, Жогин произнес громко и отрыви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получается, товарищи! Передовой батальон опозорили. Где ваша солдатская гордость? Забыли вы о ней. Вспомните, что я о вас говорил полгода назад. В пример другим ставил, на щит поднимал. А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от времени полковник посматривал на стоящего рядом комбата. Мельников старался не выдавать внутреннего волнения. Жогин продолжал грем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что значит уйти из. роты? Это дезертирство. В боевой, обстановке за такие ве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говорил и чуть помахивал правой рукой, в которой на этот раз хлыстика не было. Полковник ощущал поэтому неловкость. Чтобы скрыть ее, он принялся расхаживать перед стр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нело. Солдаты от холода поеживались, переступали с ноги на ногу. Но полковник держался бодро. Высказавшись, он, приказал ефрейтору Груздеву выйти из строя. Тот сделал несколько шагов и повернулся лицом к товарищам. В этот момент над головами солдат загорелись два электрических фонаря, осветив плац и кирпичную стену казармы. Снежные вихри уже поднимались до крыши, и фонари окутывались густой белой пы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взыскание наложили? — тихо спросил Жогин Мельникова, кивнув в сторону ефрей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 накладывал, — так же тихо, чтобы не слышали солдаты, ответил комбат. — Жду капитана Нечаева. Он выехал в Чигири изучить некоторые подробности происше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изучать! До каких пор вы будете разводить этот либерализм? Арестуйте его на пять су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юю фразу Жогин сказал громко, чтобы все слышали, и снова заходил перед стр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часа простоял батальон на плацу. Под конец полковник повернулся к Мельников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прогрейте людей. Прикажите бегом до конца городка и обратно.</w:t>
      </w:r>
    </w:p>
    <w:p>
      <w:pPr>
        <w:pStyle w:val="Normal"/>
        <w:shd w:fill="FFFFFF" w:val="clear"/>
        <w:ind w:left="0" w:right="0" w:firstLine="432"/>
        <w:jc w:val="both"/>
        <w:rPr/>
      </w:pPr>
      <w:r>
        <w:rPr>
          <w:rFonts w:eastAsia="Times New Roman" w:cs="Times New Roman" w:ascii="Times New Roman" w:hAnsi="Times New Roman"/>
          <w:color w:val="auto"/>
          <w:sz w:val="20"/>
          <w:szCs w:val="20"/>
        </w:rPr>
        <w:t>...В этот вечер Григоренко имел с командиром полка серьезный разговор. Всегда осторожный и деликатный, замполит решил сейчас быть непреклонным. Зашел он в кабинет в тот момент, когда Жогин, вернувшись с плаца, широко шагал, потирая покрасневшие от холода руки. Зашел и прямо с порога сказа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ак дальше работать нельзя, товарищ полковник. Ненормальная обстановка в п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становился, в упор посмотрел на вошедшег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ак это понять: «ненормальна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онять очень просто. Семинар с руководителями политзанятий поломан, комсомольское собрание в первом батальоне скомк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как вы любите козырять громкими словами,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развел руками Жогин. — «Поломано», «скомкано»! Ну, продолжайте дальше придумывать эти самые слове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заходил по кабинету, потирая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словечки,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озразил замполит. — Мы явно недооцениваем партийно-политическую работу,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кто это «мы»? — вызывающе поднял голову Жогин, и лицо его вытянулось. — Говорите прямо: командир. Но не забывайте, что вы всего лишь мой заместитель. И никто не давал вам права оценивать и обсуждать мои действия.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бсуждаю ваших действий, товарищ полковник, но долг и совесть меня обязывают сказать, что принижение воспитательной работы может привести к серьезным осложнениям. И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остановил его Жогин.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Мне все понятно. Послушайте, что я скажу. — Он вытянул вперед руку и загнул один палец. — Во-первых, уясните, что вы работаете на командира, обеспечиваете выполнение его приказов и распоряжений. Второе. — Полковник загнул еще один палец. — Поймите, наконец, что командир — хозяин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есть партия, — вставил Григоренко, устремив проницательные глаза в лицо полковника. Жогина словно тряхнул кто-то. Он вздрогнул и засверкал глазам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то вы пугаете партией? Я сам коммунист, и стаж у меня побольше вашего, и перед Советской властью заслуги имею. А вообще, вот что скажу: не нравится — можете подавать рапорт об увольнении. Задерживать не 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сказал Григоренко, — подавать рапорта я не буду. Дезертировать с поста, который мне доверила партия, не собир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ваше! — почти крикнул Жогин. — Но вмешиваться в мою служебную деятельность не позв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жаль, что вы не хотите прислушаться, — тихо заключил Григоренко, не выдавая волнения, затем надел шапку и вышел из кабинета. «Странный человек, — рассуждал он по дороге домой. — И главное, убежден, что действия его непогрешимы. Вот в чем бед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дома Григоренко натолкнулся на Шатрова. Майор стоял возле крыльца, с головы до ног залепленный сне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 вам, Петр Сергеевич, — сказал он, отряхивая шинель и шапку. — Уж извините, что беспокою здесь. На службе не мог. Дело щекотливо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акой разговор! — воскликнул Григоренко. — Вы лучше извинитесь за то, что редко ко мне заходите. — Он повернулся к ветру спиной и тоже принялся отряхивать налипший снег. — Ну и метет! На открытом месте устоять невоз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терок веселый,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аметил Шатров. — Шторм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он произнес последнее слово, как гривастая волна бурана ударила в стену дома, поднялась на дыбы и всей своей массой обрушилась на кры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р-р, — замотал головой Григоренко. — Хватит, майор, чиститься, пойдемте быстрей в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шагнул к двери и громко постучал в нее кулаком. Вышла жена. Загораживая лицо пуховым платком,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е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лько не один, а с гост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А, Валентин Федорович? Пожалуйста, проходите, милости просим на чаек. — Она сбросила с головы платок и показала на вешалку. — Сюда вот шинель давайте, а сами шагайте в столовую. Петя, приглашай. Какой ты медлительный.</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Галина Дмитриевна! — воскликнул Шатров, подняв обе руки. — Прошу не волноваться. Визит совершенно официальный. У меня деловой разговор с Петром Сергеевиче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Хорошо, хорошо, я не помешаю, не бо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ходу поправляя светлые волнистые волосы, она исчезла в маленькой кух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и Григоренко прошли в просторную квадратную комнату, где за круглым столом сидели и что-то шили две девочки — Надя и Зина, обе, как мать, полнолицые, русоволосые. Одна, что постарше, с длинными косами, другая — постриженная, с белым бантом на голове. Увидев гостя, они встали и, не выпуская из рук шитья, сказали почти одноврем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сте, дядя В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мущенно переглянулись и заторопились в другую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сказал Шатров, разводя руками, — пришел и всю семью переполош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думывайте, Валентин Федорович. Садитесь и будьте как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по привычке вытянулся и склон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ась Галина Дмитриевна с чайником и большой тарелкой румяных пирож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сказала она добродушным грудным голосом. — Моего изготовления. С варен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вынула из буфета два стак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ебе? — спросил Шат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ина Дмитриев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не могу. У нас урок шитья с девоч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хозяйка закрыла за собою дверь, Шатров досадливо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иделась, каж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обид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улыбнулся Григоренко. — Давайте пить, ч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ли по пирожку, склонились над стаканами. Вначале говорили о разных семейных делах. Потом, когда хозяин снова потянулся к чайнику, Шатров сказал не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едь к вам, Петр Сергеевич, по серьезному делу зашел. Неважное положение складывается в п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Григоренко отставил чайник и взялся пальцами за кончик уса. — Что вы имеете в в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ю в виду нервозность. О командире, конечно, говорить неудобно, а сказать... — Он замялся, неловко пошевелил плечом, потом решительно подался вперед: — Сказать, Петр Сергеевич, надо. Слишком человек нервничает, шум поднимает, не разобравшись. Особенно Мельникова не терпит. Почему он ему не полюбился, понять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 — протянул Григоренко, вздохнув,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нять трудно, А вы, извините за допрос, что скажете о Мельник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неплохой командир. С огоньком. Главное, во всем у него инициатива чувствуется. Заставил всех офицеров автодело изучать, радио. И ведь полковник видит это. Даже иногда тихонько подхваливает. Но... Тут как-то я по итогам боевой подготовки докладную для командира дивизии готовил. И, конечно, Мельникова выделил. Так знаете, сколько грома было? Перечеркнул и переписал все по-сво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 есть? Результаты занизил,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результаты не занизил. А что было о Мельникове,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убрал. Вообще полковник ведет линию довольно странную: Иногда он заставляет людей ходить к Мельникову, перенимать у него опыт. А чтобы в докладной или в приказе отметить — ни-ни. Слышать даже об этом не ж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молчали. Хозяин снова взялся за чай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по стаканчику, Валентин Федорович?</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Можно, — согласился Шатров. Он всыпал в стакан сахара, медленно помешал ложкой, отпил: немного; потом, сказал: — Раньше вроде не было у нас такой нервозности. С осени началась. Как на стрельбах первый батальон провалился, так и пошла карус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ищурился, положил на стол локт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Значит, вы считаете, Валентин Федорович, что эта самая, как вы сказали, карусель завертелась только с ос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так. Раньше спокойно было. А может, я не замечал всег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от это вы правильно сказали, — оживился вдруг Григоренко. — Именно не замечали, уважаемый Валентин Федорович. Мне по этому поводу эпизодик один вспомнился. Довольно забавный. Расскажу, если не возражаете?.. Был я как-то на охоте. Ходил, ходил. Подстрелить ничего не удалось, а устал здорово. И в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спросил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отничий расс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отите, так и называйте, только дослушайте. И вот, значит, присел я возле маленького озерца. Утро тихое, ясное. Вода в озерце будто спит: никакого колыхания, и силуэты деревьев отражаются в ней, как в новом зеркале. Спустился я пониже, уперся руками в затравевший зыбкий берег и с удовольствием напился. Тем временем солнце уже вровень с деревьями встало. И вдруг один его лучик попал в озерц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ригоренко вытянул вперед руки, словно озерцо было совсем рядом, на столе, и продолжал: — Попал, значит, этот лучик в воду, и сделалась она в том самом месте прозрачной до самого дна. Смотрю я и глазам не верю. Чего только нет в этой тихой воде: пиявки, лягушки, головастики, паучки какие-то. А ведь я пил и ничего не видел. Эх и муторно мне сделалось. — Он поморщился, помолчал, потом тяжело вздохнул: — Вот как б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потер пальцами лоб, сказал протя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ет. Значит, лучик пом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тавьте, что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т, сказочка-то философская, к разговору наш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отничья, — пошутил Григоренко, довольный тем, что достиг цели. — А теперь подольем горячего ча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наступило мол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окотившись на стол, офицеры слушали вой ветра. Снежные вихри с такой силой бились в оконные стекла, что, казалось, вот-вот проломят их и ворвутся в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усиливается, — заметил Григоренко. Шатров промолчал. В голове его зрела какая-то новая мыс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р Сергеевич, — сказал он вдруг таким тоном, будто заново начинал беседу. — А в политотделе не толковали? Ведь вам ве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недовольно поморщился, отчего кончики усов, его смешно зашевелились. Он в упор посмотрел на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оваться,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неловко повел плечо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Зачем жаловаться? Можно ина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иначе? Заговор устроить? Нет, жаловаться не будем. Заговор устраивать против командира тоже не наша задача. Видите ли, Валентин Федорович. Жогин волнует меня очень. И неприятностей у меня с ним было немало. И все же... — Он сделал паузу, неторопливо потер пальцами густо наморщенный лоб. — И все же я хочу верить, что поймет он наконец свои ошибки. Ну посудите сами. Человек он опытный, всю жизнь посвятил армии, трудностей не боится. А нервозность и нетерпимость — это, по-моему, наносное, вроде ила. Счистить бы этот ил, свежей водой обм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удастся ли, — усомнился Шатров. — Человек он не такой. Самоуверенности м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снова посмотрел в лицо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же член бюро партийной организации, Валентин Федорович, и вдруг пасу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делает бюро? Обсуждать командира не мо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я все может. Только разумно подходить к делу надо, не горячась. А что касается Мельникова, поддержать его надо. Человек он думающий, смелый, чувствует время, обстановку. И то, что вы забеспокоились о нем, это очень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заглянула хозяйк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чайку подогр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мне уже пора идти, — сказал Шатров и поднялся со стула. — Спасибо за все, Галина Дмитрие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 же спасибо? Пирожки почти все целы. Да разве можно вас одних оставлять? Вот уж мужч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нуйтесь, Галина Дмитриевна. В другой раз доем, — пошутил Шатров и стал оде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его ухода Галина Дмитриевна подсела поближе к мужу, посмотрела на него ласковыми темными глазами, заговорила, как всегда, спокойно, с лукавинкой:</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оже побеседовать с тобой хочу. 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ответил Петр Сергеевич, расстегивая тесный китель и расправляя плечи. — Только полиричнее тему выбир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ожалению, не могу. Тема уже приготовлена. Я ведь опять о Степшиных. Плохо живут они, Петя. Он человек, по-моему, хороший, а Дуся нечестная. Весь городок знает. Что теперь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же просил тебя побеседовать с ней по-своему, по-жен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ина Дмитриевна опустила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а я с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уется, что муж долго в майорах сидит, по службе не продвиг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этому она с другими гу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по. Очень глупо. Ты посоветовала бы ей поступить на работу.</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е хочет. Зачем, говорит, я тогда за офицера замуж выходила? Не поймет она, Петя, ничего. Слишком легко все досталось ей — квартира, деньги, наряды. Не видела она трудностей. До двадцати трех лет у родителей жила. Мать чай в постель ей подавала. Потом сразу вышла замуж за капитана. Институт, конечно, бросила. Зачем учиться, если она и так капитанша. А теперь скучает и другому человеку жизнь пор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еще как портит, — сказал Петр Сергеевич, хмурясь. — Что же это у нее разошелся ум по закоулкам, а в середке ничего не осталось? А может, полюбила кого-нибудь?</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акая любовь, Петя, когда с другими гуляет, а за мужа держ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етей почему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ет. Я сказала ей о детях, она руками замахала. Боится фигуру испортить. Эх, Петя, — с болью произнесла Галина Дмитриевна. — Ей бы нашей дорожкой пройти. Помнишь, как мы с тобой в жизнь вступ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это в далекой тайге. Ей девятнадцать, ему двадцать два. Она работала поваром в отряде геологов, а он — старшим в бригаде. Бывало, устанут за день, руки болят, а как вечер — бегут на свидание. В каком-то таежном селе зашли в сельсовет, расписались, а жить договорились врозь, до возвращения в город. Но через месяц пришло сообщение, что партия остается в тайге еще на полтора года. Пришлось играть свадьбу на одной из стоянок, прямо на лесной поля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год у молодоженов родилась дочь. Произошло это в маленьком таежном домике. Сколько было волнений... Три раза пыталась молодая мать с ребенком выехать из тайги хотя бы в ближнее селение. Не удалось из-за проливных дождей. А потом и сама не захотела уезжать. Так и росла первая дочь, Катя, в лесу. А теперь она уже учится в Московском университ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нив все это, Галина Дмитриевна откинула назад голову, задумалась. Потом снова взглянула в лицо мужу, сказала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ие испытания прошли мы во время войны? Ты, Петя, на фронте, я с детьми за тридевять земель, где-то у границы с Афганистаном. Фунт хлеба на три дня. Разве Дуся может понять это? Не поймет. Разводиться Степшину надо, и как можно ско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ты глупости, — рассердился Петр Сергеевич, опалив жену суровым взглядом. — Помочь надо, убедить, а ты о разводе толкуешь. Неправильно, нельзя так подходить к д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же подходить? На коленях умолять,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на коленях? Женсовет соберите. Не послушает, — на общее женское собрание пригласите. Человек же она... пойм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ю я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верь. Главное — верь в свои с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и упорный ты человек, — вздохнула Галина Дмитриевна. — С молодости такой вот.</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Может, за это и полюбила, — сказал он, пряча в усах улыбку. И вдруг обнял жену за плечи, привлек к себе, поцеловал в полную розовую щ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а стеной по-прежнему бился и выл буран. От его ударов позвякивали оконные стекла, колыхались шторы. Порой казалось, что весь дом вздрагивает, как одинокий корабль в бушующем м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ОДИННАДЦА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льнице было профсоюзное собрание, и потому Наташа пришла домой на час позже обычного. Дети встретили ее в прихожей. Володя весело сообщи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 мы с бабушкой чай пьем. А еще тебя тетя Дина спраши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очка торопливо доба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уже три раза приход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целовала детей и, сбросив пальто, прошла в комнату. Анастасия Харитоновна сидела за столом в халате, тщательно причесан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же, почему ты встала? — удивилась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махну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лежать, надоел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Как же «хватит»? У тебя такое слабое сердце. Нужен абсолютный по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так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озмущенно разве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тебя убедишь! — А про себя подумала: «Хорошо, что мама не сердится, как прежде. Уж так надоели эти сс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хожей раздался звонок.</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Иди, открывай, — сказала Анастасия Харитоновна. — Это Дина. Ждет тебя не дожд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онила действительно соседка Дина. Лицо у нее было веселое, раскрасневшееся, глаза блестели. От коротко подстриженных каштановых волос пахло духами «Красная Москва». Она схватила Наташу за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как хорошо, что ты появилась. Пойдем ко мне. Скорей. Все уже готово. Ждем, ж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ичего не поним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корей? Кто ж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засмеялась, показав крупные белые з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шь, у меня именины. Я не хотела, не готовилась. А ребята наши узнали и вот пришли. Кагор, мускат притащили. Говорят: отмечать, так отмечать с шумом. Собирайся, Ната, из-за тебя не начин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я, Дин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же знаешь: мама боль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но ведь она вст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хожей появилась Анастасия Харитоновна. Лицо у нее серое, щеки ввалились, но глаза добрые, совсем не такие, как были до болезн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Иди, дочк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казала она мягко. — Как же ты не пойдешь? Ведь ж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мущенно повела бров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добно, мама. Они знают друг друга, а я чуж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вскинула голову, сказала обид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е не совестно, Ната? Кто чужой? Все наши. Не выдумывай, пойдем ско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 согласилась Наташа. — Сейчас переоденусь и пр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лукаво скосила глаза и скрылась за дверью. Наташа достала из шкафа синее платье, неохотно стала переодеваться. Видя ее настроение, Анастасия Харитоновн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хандришь-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ется мне в незнакомую компанию ид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компания? Тебя же приглашает Дина — твоя по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задумалась. Она не считала свою соседку подругой, хотя в детстве играла с ней, бегала в кино на дневные сеансы, делилась мороже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была старше Наташи на три года. Училась в горном институте. Закончила его и сразу уехала с партией геологов куда-то в Сибирь. Спустя несколько месяцев вернулась в Москву с мужем. Однажды, встретив Наташу в подъезде дома, сказала с гордой улыбкой: «Познакомься с моим красавчиком». Почему он «красавчик», было непонятно. Длинное, худощавое лицо его выглядело совершенно некрасивым. К тому же на лбу и щеках очень приметно выделялись глубокие ряб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Дина с «красавчиком» снова уехала в Сибирь. Перед отъездом она очень нервничала. Прощаясь с Наташей, сказала, не скрывая обиды: «Ты пойми, Натка, это не муж, а котенок. Не может здесь в Москве устроиться на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шло и полгода, как Дина появилась в Москве одна. «А где же твой?» — спрашивали ее соседи. «Бросила, — отвечала она со злостью. — Чего я буду за ним ездить по каким-то тундрам? Лучше простой лаборанткой работать в столице». И она устроилась лаборанткой. Потом вдруг неизвестно почему решила срочно переучиться на машинистку и вскоре перешла работать в какую-то редакцию. Замуж так больше и не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таша приехала с Дальнего Востока, Дина прибежала к ней на другой же день и сразу спросила: «Ты навсегда? Правильно. Нечего бродяжничать. У тебя квартира, специальность. Устроишься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болезни Анастасии Харитоновны Дина заходила к ней почти каждый вечер. Несколько раз бегала в садик за Людочкой, встречала Володю возле шко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и отказаться неловко», — досадовала Наташа и думала о том, что бы преподнести имениннице в пода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ев платье, она подошла к туалетному столику. На нем стояла новенькая коробка духов. «Вот и подарю», — обрадовалась Наташа и перевязала коробку голубой лен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вартире Дины гремела радиола. Гости танцевали какой-то очень быстрый фокстрот. Увидев Наташу, хозяйка остановила пластинку,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виновница нашей задержки при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дбежали к Наташе, схватили ее под руки, повели к столу. Появился Глеб. Тот самый Глеб, что провожал когда-то Наташу из квартиры генерала до машины. Только теперь он был одет в новую отлично пригнанную военную форму и на погонах его поблескивала крупная майорская звездочка. Он смело подал вошедшей руку и, как старый знакомый, громк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приветствовать спасителя душ человеческ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делала несколько шагов и остановилась в растерянности. Глеб бесцеремонно взял у нее подарок и передал именин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н-дин, принимай дары волхв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зазвенели рюмки. Откинув назад черные волосы, Глеб торжественно поднял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внимания! Сей тост, друзья, за тайны лет благословен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поняла его слов. Но все захлопали в ладоши, восторженно закричали. Глеб первым выпил вино, замотал головой, отчего волосы у него упали на ло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лили по второй рюмке, он повернулся к Наташе и подмигнул заговорщиче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у за вас, богиня крас... — Но почему-то замялся, помолчал и сказал уже серьезно: — Выпьем за медиц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ыпила и закашл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налили мне, молодой человек? Наверно, коньяку подмеш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заиграла радиола. Глеб пригласил Наташу танц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из женщин заметил, сме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Глеб тонет. Бросайте спасательные кру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танцуя, все время кивала Наташе и улыбалась, как бы говоря: «Видишь, как весело, а ты не хотела идти». Поравнявшись с Глебом, она шепнула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дравляю с успехом.</w:t>
      </w:r>
    </w:p>
    <w:p>
      <w:pPr>
        <w:pStyle w:val="Normal"/>
        <w:shd w:fill="FFFFFF" w:val="clear"/>
        <w:ind w:left="0" w:right="0" w:firstLine="432"/>
        <w:jc w:val="both"/>
        <w:rPr/>
      </w:pPr>
      <w:r>
        <w:rPr>
          <w:rFonts w:eastAsia="Times New Roman" w:cs="Times New Roman" w:ascii="Times New Roman" w:hAnsi="Times New Roman"/>
          <w:color w:val="auto"/>
          <w:sz w:val="20"/>
          <w:szCs w:val="20"/>
        </w:rPr>
        <w:t>Ее слова сконфузили Наташу. Взглянув на довольно улыбающегося партнера, она быстро отвела его руку и отошла к</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окну. Тогда он выключил радиолу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естам, друзья! Да здравствует священный звон бокалов! Пусть бог вина развеет наши гр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 восторженно зааплодировали и направились к столу. Глеб придвинулся вплотную к Ната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л сражен копьем чудесной феи, — артистически произнес он и подлил ей в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хотела пересесть к Дине, но Глеб взял ее за руку и прошептал на 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тесь терять защитника рукописи вашего му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доуменно вскинула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нибудь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еб утвердительно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говорите скор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не могу. Военная тайна. — Он улыбнулся, странно блеснув глазами. У Наташи часто застучало сердце, лицо загорелось. Мучительно забилась мысль: «Неужели неудача с рукописью? Но при чем тут Глеб? Может, он слышал разговор отца? А может, он как раз и работает в той самой редакции, куда попали главы Сережиной рукописи?» Она придвинулась к Глебу ближе и тихо спросила его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так же тихо ответил Глеб. — Ваш покорный слуга парит в других сферах. Но сферы, как известно, заборов не имеют. К тому же всякий опытный пилот... — Он поджал губы и многозначительно прищур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отводила от него взгля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те же! Прошу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о ответа он снова пригласил ее танцевать. Наташа быстро встала и положила руку ему на плечо. Нетерпение узнать «военную тайну» разжигало ее все больше. А Глеб только загадочно 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тесь, Наталья Мироновна, всему свой черед, — говорил он, обхватив ее за талию. Она возмут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с вами танце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 сказал Глеб, став на минуту серьез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е стало душно. Она вышла в прихожую. Глеб направился следом. И сразу же его улыбающиеся губы потянулись к ее щеке. Она испуганно вздрогнула, оттолкнула чужие руки, выбежала на лестничную площадку и нажала пуговку звонка своей кварти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его так быстро вернулась? — спросила Анастасия Харитоновна, глядя на взволнованное лицо доч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молча прошла в спальню. Ее душила обида. Она была готова расплакаться, но изо всех сил сдерживала себя, повторяя мысленно: «Зачем я пошла, зачем?» Не снимая платья, села на стул, стиснула голову руками, и вдруг в памяти всплыл случай, происшедший более трех лет назад на полуострове Даль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ыходной день Наташа ехала с мужем в тайгу. Жарило солнце. Дорога петляла меж крутых холмов, обрывистых балок, по-кошачьи горбилась на взлобках, ныряла в густые заросли ольхи и кедровика. Открытый «газик» бежал легко и бесшумно. Остановились на поляне, стиснутой высокими деревьями. Сергей с шофером засуетились возле машины, а Наташа, возбужденная и радостная, побежала по тропинке в зеленые заросли. Над ней шатрами повисли упругие ветви кедров. Терпким смолистым настоем ударила в лицо прохлада, опьянила, закружила голову. А впереди уже манили новые шатры, еще более роскошные и причудлив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заметила, как вдруг оказалась на поляне, заросшей высокой травой. Остановилась, повернула назад и опять попала на ту же поляну. Куда идти? Сложила рупором ладони, крикнула изо всех сил: «Сере-е-жа-а!» Звук потух сразу же, не пробив плотных сплетений кедровника. Наташа кричала еще и еще, к каждый раз тоненький голосок ее словно трепетал, сдавленный густой тишиной тай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в, снова побежала наугад, пробиваясь через упругие таежные заросли. Но кедры обступали ее все плотнее. И в тот момент, когда, охваченная тревогой, она была уже не в состоянии сдержать слезы, из-за кустов вдруг вышел Сергей. «Ты что, с ума сошла, — сказал он с радостью и злостью. — Это ведь не сад, а тайга-матушка. С ней шутки плохи». Наташа бросилась к нему, обняла, прижалась губ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перед Наташей не было тайги. Но сердце билось так же тревожно. Длинные руки Глеба словно душили ее, хотелось их оттолкнуть, сбросить с себя... Она трепетала, охваченная чувством горькой досады и негодо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два дня Наташе на квартиру позвонил генерал и пригласил ее приехать к нему в академ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можете, то, пожалуйста, сейчас, — сказал он приветливо. — Я пришлю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около девяти вечера. Наташа встревожилась: «Что это значит? Неужели опять что-нибудь с женой? Тогда почему в академию? А может, неприятность какая с рукописью? Но почему обязательно неприятность? Нет, лучше не га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входе в здание академии Наташу встретил молодой офицер — дежурный. Он проводил ее по широкой лестнице на второй этаж и, попросив минуточку обождать, пошел доложить началь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прошу! — раздался громкий голос из глубины кабинета. Генерал встал из-за стола и пригласил Наташу садиться. — Вы извините, что побеспокоил в такой час. Очень нужно. Мне помнится, вы жаловались на то, что не можете по душе устроиться на работу. Могу сообщить: сейчас в медпункте академии нет врача-терапевта. Если желаете — рад пом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так смутилась, что не нашлась даже, что ответить. А он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ведь я знаю вас не только как жену своего бывшего слушателя, но и как внимательного специалиста и могу рекомендовать со спокойной душ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вам благодарна, — сказала наконец Наташа. — И будь это раньше, пошла бы с превеликой радостью. А сейчас... сейчас мне жаль, что вы столько беспоко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ое тут беспокойство? Сущие мелочи. Вот супругу вашему я со своим журналом хлопот, кажется, наделал немалых. Ну, значит, не желаете к нам? Смотрите. Если, конечно, закрепились, привыкли. А я думал, что вы еще на перепу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помолчал, посмотрел на собеседницу и вдруг опять заговорил о журнале, о каких-то хлопотах, которые предстоят Мельн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забраковали рукопись? — предположи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какая вещь? — Генерал неторопливо опустился на стул. — Я только что с заседания редколлегии. Читали, думали, был очень большой разговор. Отмечены несомненные достоинства. Даже, знаете, разгорелся сп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же, если не секрет, решили? — как можно сдержаннее спроси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ли, — тихо ответил генерал. — Редколлегия решила принять лишь те главы, в которых освещаются события Великой Отечественной войны, но при условии, если автор согласится осветить шире некоторые моменты. Что же касается других глав, в них много спорного. И судить по ним о значимости поставленных проблем пока весьма трудно. Наташа пожала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чень понимаю. Выходит, рукопись не год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осто нужна небольшая доработка, и главы о боевом опыте увидят свет. Думаю, что это не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 согласилась Наташа. — Но я не знаю, как Сере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онный вопрос. Признаться, меня тоже беспокоит это. Вероятно, завтра из редакции отправят автору письмо. Хорошо бы и вы его подбодрили. Можете сослаться на наш разговор. Скажу откровенно, мне очень хочется увидеть труды Мельникова на страницах журнала. Я уважаю его как своего воспитанника и способного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чуть было не сказала ему «спасибо», но посчитала неудобным и просто пообещ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ему напи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еще раз извинился, что побеспокоил Наташу, и проводил ее к маш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ква была в густом тумане. Он затопил все улицы, переулки, мостовые. Фонари светились тускло и расплывчато, будто сквозь мутную воду. На всех домах и деревьях лежала тяжелая пелена мохнатого ине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едующий вечер, когда Наташа торопилась в лекционный зал медицинского института, где профессор Федотов должен был рассказывать о новых достижениях в диагностике и лечении сердца, ее неожиданно догнал Глеб. Она хотела ускорить шаги, чтобы не разговаривать с ним и не идти рядом. Но Глеб был в военной форме и держал себя так вежливо, так извинялся за свое поведение на вечеринке, что Наташа невольно смягчилась и решила идти как шла, спокойно и стр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еб говорил на сугубо деловые темы. Рассказывал о только что закончившейся встрече с участниками обороны столицы, похлопывал висевший сбоку фотоаппарат и похвалялся какими-то на редкость удачными снимками, сделанными с борта самолета над местами боев. Потом, словно по секрету, сообщил о выходящем на экраны фильме, где показана очень трогательная судьба молодого врача, который после института попадает на восток и там оказывается далеко в океане на суденышке с испорченным мотором. После невероятных испытаний врача спасают пограничные кат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тория вроде вашей, — сказал Глеб, улыбнувш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ди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вы знаете мою истор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знаю, — похвастался Глеб, но тут же поправился: — Нет, не все. К сожалению, не знаю характера вашего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вам и не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ропитесь, — погрозил пальцем Глеб. — А вдруг мы с ним станем самыми близкими друзьями? Не допускаете? А я допускаю. Даже надеюсь, что будем пить шампанское по этому поводу. И, возможно, очень ско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кривила губы, ничего не ответила. Глеб грустн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женщина! Ну как мне убедить вас? Конечно, об авторе записок я могу кое-что узнать в отделе кадров. Но этого м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родолжала молчать. Глеб подождал, нервно постучал пальцами по фотоаппарату и тихо продекламир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пепеленный недоверием, я все же удалюсь без гнева. Прощайте, уважаемая Наталья Мироновна. Интервью не состоялось по причине, весьма невнятной. Ж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на, Наташа подумала: «А может, и в самом деле у него намерение помочь Сереже? Да и вел он себя совсем не так, как на именинах у Дины. Там коньяк в нем играл, а здесь все как надо, без груб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длив шаги, Наташа посмотрела назад. Глеб уже был далеко. Его тонкая подвижная фигура в темно-серой шинели то появлялась среди пешеходов, то пропад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 пусть, — сказала себе Наташа. — Если хочет помочь, поможет. А разговор со мной совсем ни к чему. Это даже непри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института народу — не пройти. Кроме студентов, сюда пришли врачи и просто те, кто знал профессора и с нетерпением ожидал его новых открыт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 трудом пробилась в помещение. Но и здесь, в сутолоке и шуме, неприятные мысли о Глебе не переставали волновать ее. Она остановилась возле окна, задумалась. Не заметила даже, как подошел Федо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вами? Почему взволнов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хотела признаться, что была неприятная встреча, но удержалась, только поморщилась. Федотов достал из кармана пенс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рвы, голуба, нервы. Хитрая это штука! Вы знаете, один академик путем раздражения нервной системы вызвал у обезьяны различные заболевания. Даже злокачественную опухоль. — Он посадил на нос пенсне и поднял указательный палец. — Нервы — это оборона. Да, да, настоящая укрепленная полоса. Кстати сказать, управляемая п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е все же могут управлять, — замети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 так. Но вот мне шестьдесят семь, а я, как видите, не позволяю себе охать и тому подобное. И на сердце не жалуюсь. На шестой этаж еще без отдыха взбираюсь. Вот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Юрий Максимович, наверно, какой-нибудь тайный регулятор нервной системы имеется, — пошутила Наташа. — Держите, небось, в кармане да нажимаете на кнопки, когда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неплохо бы! — Федотов улыбнулся, прищелкнув пальцами. — Но чего нет, того нет. Вот запасной регулятор сердечной деятельности скоро будем испытывать. Это, скажу вам по секрету, штучка важная. И главное, небольшая, работает от сухих батарей. Берите и хотите — в тайгу на собаках везите, хотите — к рыбакам на льд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радостно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как это нужно, Юрий Максимович! Иной раз ведь несколько минут все решают. Поддержи искусственно пульсацию — и человек ж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 особенно при тяжелых травмах и сложных операциях, — сказал Федотов и заторопился в зал. Наташа пошла следом, все еще вспоминая то, что было на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ЕНАДЦА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у приснился далекий пограничный городок, тот самый городок с молодыми серебристыми тополями, где его, двенадцатилетнего парнишку, настигла когда-то война. Очнувшись от сна, он сразу представил весь ужас этого события. Вначале завыли сирены, затем что-то грохнуло, посыпалось, зазвенело. Мать сдернула его за руку с кровати, потащила на улицу. Отец задержался, и вся трехэтажная громадина кирпичного дома, рухнув, погребла его под своими развали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сын и мать шли на восток. Шли торопливо, не отдыхая, стараясь угнаться за пылившими на дорогах повозками. А позади не переставала греметь канонада. Порой этот гром настигал людей, как черная грозовая туча, прижимал их к горячей земле, осыпал звенящим дождем осколков, но люди поднимались и снова 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йна занесла Нечаевых в Сызрань. Они поселились в маленьком домике на берегу Волги. Мать стала работать в швейной мастерской. Сын поступил в школу. Но едва успел он опомниться от первых потрясений, навалилась новая беда: от сердечного приступа скончалась мать. А дальше... дальше детский дом, чужие люди... «Да разве только один я прошел по такой дорожке? — вздохнув, подумал Нечаев. — Многие прошли. И страх и голод побороли. А главное, выстояли, победили и назло врагам стали еще сильнее». Он резко откинул край одеяла и, стараясь не думать больше ни о войне, ни о тяжелом детстве, поднял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его маленькой холостяцкой комнатке было еще темно. Только на подернутых морозом окнах бледной синевой растекался рассвет. В доме стояла гнетущая тишина. На улице тоже царил покой, какого не было уже больше суток, пока бушевал бур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отвоевали силы небесные», — решил Нечаев, повернувшись на спину, и сразу вспомнил о Груздеве. В голове сплелись в один узел и разговор со старичком в домике Чигиринского сельсовета, и беседа с его черноглазой внучкой, которая очень ласково называла Груздева Митей, и мучительная мысль о том, что уход ефрейтора с занятий в село уже не пер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е с тем Нечаев чувствовал, что происшествие с Груздевым таит в себе еще что-то важное, и в этом важном ему хотелось тщательно разоб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пустил ноги с кровати, поймал ими на полу тапочки и подошел к окну. В небольшом просвете на замороженном стекле был виден кусок улицы. Все казалось пустынным. На месте дороги горбатились высокие наносы. У соседнего дома сугроб доставал чуть не до крыши.</w:t>
      </w:r>
    </w:p>
    <w:p>
      <w:pPr>
        <w:pStyle w:val="Normal"/>
        <w:shd w:fill="FFFFFF" w:val="clear"/>
        <w:ind w:left="0" w:right="0" w:firstLine="432"/>
        <w:jc w:val="both"/>
        <w:rPr/>
      </w:pPr>
      <w:r>
        <w:rPr>
          <w:rFonts w:eastAsia="Times New Roman" w:cs="Times New Roman" w:ascii="Times New Roman" w:hAnsi="Times New Roman"/>
          <w:color w:val="auto"/>
          <w:sz w:val="20"/>
          <w:szCs w:val="20"/>
        </w:rPr>
        <w:t>Любуясь сугробом, Нечаев продолжал, однако, думать о Груздеве. У него постепенно возник план беседы с ним. «Поговорю сегодня же. Пойду на гауптвахту и там поговорю спокойн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как товарищ с товарищем. Нужно расположить человека, добиться открове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вет медленно входил в комнату. Растекаясь по стенам и полу, он метил синеватыми пятнами кровать, стол с книгами, тумбочку, накрытую бума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оглядел на бумагу и вдруг вспомнил свой переезд из гостиницы в эту маленькую комнату. Был август. Выходной день. Двое солдат помогали ему заносить вещи, подсказывали, как лучше их расст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ей принесли тумбочку, обыкновенную солдатскую тумбочку, взятую на время из гарнизонного склада. Поставили ее возле кровати. С улицы в раскрытые двери заглянула соседка Ольга Борисовна, весело сказала: «С новосельем вас, товарищ капитан». Он ответил «спасибо» и попросил ее окинуть женским оком обстановку. Она зашла в комнату и сразу начала распоряжаться: «Кровать подвиньте вот к этой стенке. Стол вот сюда переставьте. А тумбочку... тумбочку надо накрыть. Обождите, у меня есть кое-что». Сходила домой, принесла большой лист голубой бумаги, быстро примерила его, пригладила, и тумбочка приняла совсем другой вид. «Ну вот», — сказала Ольга Борисовна и, посмотрев на Нечаева, улыб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прошло более четырех месяцев. Бумага на тумбочке давно уже выцвела. Однако заменять ее Нечаев не собирался. Ему приятно было смотреть на этот скромный подарок и думать об Ольге Борисов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озвращаясь вместе с ней из клуба, он сказал, переборов неловкость: «А ваша бумага все лежит у меня на тумбочке». Спутница посмотрела на него чуть растерянными глазами, тихо заметила: «Какой вы бережливый». Потом попрощалась и у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ожидая, пока рассвет заполнит всю комнату, Нечаев подумал: «Неужели она не догадалась тогда, почему я сказал ей о бумаге?» Он шумно вздохнул и посмотрел на часы. Идти в батальон было рано, в столовую — тоже. А бездействие томило. Тихо, чтобы не потревожить соседей, он отыскал в коридорчике деревянную лопату и вышел на улицу. Свежие сугробы лежали у крыльца, как заснувшие белые медведи. Прежде чем прикоснуться к ним лопатой, Нечаев постоял с минуту на крыльце, полюбовался мастерством лихого степняка, вволю погулявшего над спящим городком, потом принялся за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он прорыл дорожку до середины улицы. Воткнув лопату в снег, посмотрел назад. Получилась настоящая траншея. Нечаев присел на корточки. Края траншеи были вровень с его плечами. «Вот поднасыпал. Еще бы сутки побушевал — и укрыл с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ного отдохнув, он стал прокладывать вторую дорожку, теперь уже от крыльца к соседнему дому, где живет Ольга Борисовна. Делал он это с необычной торопливостью, время от времени поглядывая на ее окно. Ему хотелось расчистить снег до того, как проснется молодая хозяйка. Он уже представил себе: откроется дверь, выйдет Ольга Борисовна на крыльцо и удивленно всплеснет руками. Она, конечно, догадается, кто это сделал. Догадавшись, что-то подумает. 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елав дорожку до самого крыльца, Нечаев вскинул на плечо лопату, но уйти не успел, Ольга Борисовна открыла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апитан!.. Что вы придумали? Ведь столько труда.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так, — растерянно сказал Нечаев, — расчистил, и все. Если не нравится, изви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паси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вернулся и зашагал к своему крыльцу, в душе ругая себя за нелепую выдумку: «Постарался, называется, снежок расчистил, а она «товарищ капитан». Будто нет у меня имени. Эх, Ольга, Ольга. Холодный ты человек». И долго потом не мог успоко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торой половине дня, освободившись от неотложных дел в батальоне, Нечаев отправился к Груздеву. Низенький домишко с грозным названием «гауптвахта» стоял у самой реки. Издали он был похож на обыкновенную сельскую постройку. Но стоило подойти поближе — и впечатление менялось. Домишко окружала колючая проволока, а у проходной будки стоял часовой в тулу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ечаев подошел поближе, часовой тряхнул автоматом, повелительн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тронул пальцем сигнальную кнопку на стенке будки и вызвал коменданта. Рослый офицер, переговорив с Нечаевым, завел его в крошечную комнату, предназначенную для свиданий. Минут через пять туда же вошел Груздев, без ремня, хмурый и неловкий. Вошел и остановился, уставив отчужденный взгляд в уг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тихо сказал Нечаев. Ефрейтор будто не слышал, продолжал смотреть в сторону. Лицо его заметно осунулось, стало серым, зл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Груздев, — повторил капитан. — Переборите вы свою обиду. Сил, что ли, не хват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тяжело вздохнул, медленно опустился на табур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кивну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А то, знаете, как-то неловко даже видеть вас таким... Будто никогда в трудной обстановке не бывали. Ведь это не так, я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говорил и все время следил за лицом ефрейтора. Оно казалось каменным. Только высохшие губы изредка шевелились, да на виске чуть повыше глаза часто вздрагивало крошечное коричневое пятнышко, похожее на родинку. Нечаев никогда раньше не замечал этого пятнышка, не замечал, вероятно, потому, что не присматривался к Груздеву так пристально, как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на мгновение припомнился тот вечер после стрельб, когда ефрейтор неожиданно лег на койку и заявил, что болен. Почти полчаса просидел с ним тогда Нечаев, но так и не понял, действительно человек заболел или притворился. Это воспоминание встревожило его. Сразу возник вопрос: удастся сегодня расположить Груздева к откровенности или нет? Нечаев подумал и, не отрывая взгляда от коричневого пятнышк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довольны, что я при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продолжал мол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Груздев. Вы же не робкий школьник, а солдат. Откуда у вас эта хандра? — Нечаев снял шапку, расстегнул шинель и сел поудобнее на табурете. — Скажите, вы помните последние окружные стрелковые состяз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 удивился неожиданному вопросу ефрейтор и посмотрел на капит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знать, помните ил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неловко кач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пом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помню, — сказал, Нечаев. — Очень радовался тогда вашим успехам. Расцеловал вас при всех солдатах. И вдруг... — Он развел руками. — Такая нелепость. Непо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же тут понять? — медленно и глуховато произнес Груздев. — Был чемпион, а теперь арестант. За колючую проволоку определили. На работу под автоматом водят. Да что толковать? Меня, товарищ капитан, с детства судьба не жалует. У немцев за проволокой си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бы его вдруг задергались, брови поползли вниз, и весь он как-то сжался, будто пружина, громко и прерывисто засопел. Потом опустил голову и заплакал. Нечаев, сначала растерялся. Но тут же, взяв себя в руки, сказал серьезн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бость это, Груздев. К тому же непростительная. Я ведь тоже круглым сиротой остался. В детском доме рос. Выходит, и мне надо слезы лить: пожалейте, дескать, сделайте снисхож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вскинул голову и долго в упор смотрел на Нечаева, словно не узнавал его. Потом достал из кармана платок и стал вытирать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товарищ капитан. Я не о том. У меня, знаете.... Ну, как бы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обида, — вставил Нечаев. — Считаете, напрасно вас наказали? Вы думаете, что никому не известны ваши прошлые походы к Татья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испуганно вытянулся. Потом, немного успокоившись, спросил явно виноват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утвердительно кивнул головой и после небольшой, пауз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Груздев. Я не следователь, протоколов составлять не собираюсь. Если вы человек прямой, честный, а я верю, что вы именно такой, давайте поговорим откровенно, начистоту. 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помолчал, потер большой ладонью покрасневшее лицо и вдруг изо всей силы рубанул ею перед с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товарищ капитан, расскажу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возь железную решетку окна в комнату проник лучик неяркого зимнего солнца и лег узкой дорожкой к ногам ефрей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 время, когда Нечаев разговаривал с Груздевым на гауптвахте, Мельников и Степшин сидели в штабной комнате, рассматривая полевую карту с печатью на белой каемке:</w:t>
      </w:r>
    </w:p>
    <w:p>
      <w:pPr>
        <w:pStyle w:val="Cite"/>
        <w:rPr>
          <w:rFonts w:ascii="Times New Roman" w:hAnsi="Times New Roman" w:cs="Times New Roman"/>
          <w:color w:val="auto"/>
        </w:rPr>
      </w:pPr>
      <w:r>
        <w:rPr>
          <w:rFonts w:cs="Times New Roman" w:ascii="Times New Roman" w:hAnsi="Times New Roman"/>
          <w:color w:val="auto"/>
        </w:rPr>
        <w:t>«Академия имени М. В. Фрунз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 вслух рассуждал комбат, бродя взглядом по красным и синим тактическим обозначениям. — Замечания академии, по-моему, справедливы. Оборона соединения выглядит у вас действительно староватой. Свежей мысли не чувств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сказал Степшин, — я руководствовался уста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 и, немного подума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разве устав не обязывает проявлять инициативу? Должен сказать, что узковато мы смотрим подчас на уставы, Игорь Ильич. Вот так врежемся всеми мыслями в карту, в разработки, а что делается вокруг, не видим, будто на необитаемом острове живем. А ведь события накатываются довольно бурно. Читали о так называемой «Королевской би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неловко пошевели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но подробностей, признаться,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асно. Советую изучить. Эти маневры империалисты провели с учетом ядерных сил. И с довольно явным намерением. А теперь насчет вашей обороны. — Мельников взял из деревянного стаканчика карандаш и провел им по зубчатой красной линии на карте. — Начнем с позиций. Такие вот позиции мы строили в Отечественную войну. Но если тогда они удовлетворяли нас, то теперь, я полагаю, не удовлетворят. Они слишком линейны для современных условий. Их совсем нетрудно разгадать. Достаточно с самолета-разведчика сделать один снимок — и ваши позиции будут на нем как на ладони. Такую оборону легко подвергнуть атомному удару. Полагаю, что это серьезный недостаток в вашем реш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молчал. Навалившись локтями на карту, он то поджимал, то вытягивал тонкие губы, отчего в худощавом лице его моментами появлялось что-то острое, птичье. А Мельников продолжал водить карандашом по карте и спокойн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насчет противотанкового резерва. Тут вы учли последние изменения. Да и расположили резерв в таком месте, откуда удобно маневрировать. Может, позиции для развертывания не все удачны. Левую, например, я бы несколько передвинул. Но это вопрос не принципиальный. А вот с организацией противотанкового района не согласен. Опять вы забыли о противоатомной защ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оит ли так усложнять обстановку? — спросил Степшин, явно обеспокоенный замечаниями комбата. — В задании ничего эт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позвольте, — остановил его Мельников и, отыскав нужное место на одном из листков, прочитал вслух: — «Наступающий противник имеет все современные средства борьбы». Это как понимать? И даже не будь такой фразы, каждый из нас обязан думать о том, что атомный дьявол на цепь еще не поса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поскреб затыл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ак подходить к решению задачи, то,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подходить? — спросил Мельников. — Военная наука гибкости требует. Вот давайте разберемся в слабости вашего противотанкового района. Ведь все огневые средства вы поставили здесь, как говорится, намер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оложено, — сказал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было положено, — поправил его Мельников. — А теперь надо подумать. Не берусь утверждать, Игорь Ильич, но хочу заметить, что такой неподвижный район — хорошая мишень для ракетно-ядерных средств. Самая плохая разведка за двое-трое суток сумеет его нащупать. А если в обороне придется стоять две недели, месяц... Вы представля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я представляю, но как же быть? — задумался Степшин. — Сделать этот район подвиж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уверенно ответил Мельников. — Так, пожалуй, будет всего разумнее. Конечно, подготовить запасные позиции — дело нелегкое. Но зато вы обеспечите маневренность. Кстати, танкоопасные места у вас имеются и на левом фланге, и на правом. Если хотите, могу дать вам почитать собственные разработки по этому поводу. Правда, в них много дискуссионных положений, но что-нибудь может пригод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 очень благодарен, — сказал Степ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остал из кармана пачку «Казбека» и предложил закурить. Сам он, взяв папиросу, долго разминал ее в пальцах и рассудительн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шком душа у вас мягкая, Игорь Ильич. Нашему брату, военному, нельзя быть таким. Творческая острота нужна. Вы сами часто говорите офицерам: «Не забывайте о бдительности». А что такое бдительность? Это ведь не просто стоять и в бинокль смотреть. Главное — сильнее врага быть, боевую инициативу в своих руках держать. — Он зажег папиросу, глубоко затянулся и, выпуская синее облако дыма, спросил с мягкой улыбкой: — Не надоел я вам с нравоуч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не ответил, а спустя минуты две проговорил, не отрывая взгляда от кар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т, я просто с биноклем ст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у показалось, что майор обиделся. Он сказал извиняющимся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дь к слову насчет бинокля. Вы уж не оч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прервал его Степшин. — Это хорошо сказано. Теперь я понимаю, очень даже пони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первые видел своего заместителя таким самокритичным. Сразу вспомнился первый разговор с ним в парке у боевых машин, потом беседа в штабе перед стрельбами. Сколько было тогда в словах и поведении этого человека ложной гордости, пренебрежения и скрытой неприя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ложил в пепельницу недокуренную папирос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е, переделаете свою об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 ответил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Какие вопросы возникнут, не стесняйтесь. Если сумею, всегда по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Мельников хотел заговорить с майором о его семейных делах, но в этот момент в комнату вошел возбужденный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иятные новости, товарищ подполковник, — сказал он, снимая шапку к потирая озябшие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 спросил комбат, насторожи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гауптвах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рассказы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роем сели к столу. Нечаев пригладил волосы, сказал не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знался Груздев. В село, говорит, попал случайно: заблудился, а там засиделся у знакомой девушки. Мог утром догнать роту, но не захот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Почему тогда Крайнов не разобрался? Он же был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райнове разговор особый,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особ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почему. Ефрейтор Груздев еще летом дважды уходил к этой девушке. Первый раз с учений, а второй — из расположения части. Командир знал, даже посылал за ним шофера с маш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знали? — спросил комбат, повернувшись к Степшину. Тот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получ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ается то, что Крайнов скрыл происшествия, — уверенно сказал Нечаев. — Решил, вероятно, не выносить сора из избы. А Груздеву он так объяснил: «Счастье твое, что ты чемпион, а то бы разговор иной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Нечаева, Мельников задумчиво качал головой и поглядывал на заместителя. Как-то неловко было ворошить прошлое. Но уж очень крепкая нить связывала то, что было летом, с событием, которое произошло теперь, несколько дней назад. Чтобы оборвать эту нить, не дать ей тянуться дальше, необходимо было принять какие-то меры. А какие? Мельников пристально посмотрел на Степшин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удем делать? Вы Крайнова больше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молчал, не поднимая глаз на комбата. По мрачному лицу майора было видно, что неожиданное сообщение секретаря ошеломило его. Мельников понимал это. Понимал и то, что неловко ему принимать решение относительно Крайнова единолично. Ведь два чрезвычайных происшествия произошли в то время, когда батальоном командовал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все-таки поступим? — повторил свой вопрос Мельников после длительного молчания. — Давайте вынесем разговор на партийное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так считаю; — сказал Нечаев. — Заседание можно провести зав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еще с минуту молчал, потом соглас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выносите на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 Крайновым предварительно поговорить надо, — сказал комбат, посмотрев на секрета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утвердительно кивнул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ечер пришла подвода из колхоза «Маяк». Приехал на ней сам председатель артели Фархетдинов. Он привязал уставшую пегую лошадь к столбу возле проходной будки и зашел прямо к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т, началь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ся из-за стола, вышел навстречу гостю, весело потряс ем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Прошу, товарищ Фархетдинов, сад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садиться. Баранов привез. Принимай бар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дивленно посмотрел на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х? Для 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принялся объяснять, деловито загибая на руке паль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ой волк — большой баран — раз. Малый волк — малый баран — два. Колхоз так реши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х, вон что, — догадался Мельников. — Значит, за убитых волков расплачиваетесь. Вот это зря. Мы ведь просто помощь оказали, а вы — баранов. Честное слово, напрасно. Нет в этом необходимости. Солдаты у нас всем обеспечены, пони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 загадочно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го понимаем, немного нет. Зачем спорить, начальник? Правление решило, приним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обождите, я сейчас доложу. — Он взял телефонную трубку и позвонил Жогину: — Товарищ полковник. Из «Маяка» баранов привезли. Каких? За что? Да за эту самую, за облаву. Кто привез? Сам Фархетдинов. Прийти к вам? Слушаюсь. — Опустив трубку, Мельников повернулся к гостю. — Приглашает</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лковник, пойдем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третил Фархетдинова и Мельникова очень сдержанно. Едва успел поздороваться с председателем, сразу же заметил с колкой усме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 же это, за помощью ко мне идете, а с баранами в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в сторону, — возразил Фархетдинов. — Совсем не в сторону. Один командир начальник и другой командир начальник. Большой, маленький — все равно началь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недоуменно посмотрел в глаза гостю и, убедившись, что тот говорит вполне серьезно, резко покрути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оварищ Фархетдинов, нам такая теория, извините, не подходит. Армия есть армия. Тут все стоит на единоначалии: учеба и дисциплина. Командир приказывает — подчиненный выполняет. Таков армейский зак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наем армию, — продолжал председатель. — Лучших людей посылаем, сознательных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 том разговор, — сказал Жогин, сдерживая свой обычный пыл. — Люди приходят к нам, конечно, хорошие, сознательные. И в колхозе они, спору нет, работают отлично. Но ведь армия не колхоз. Это каждому ясно. Здесь надо повиноваться и повиноваться беспрекословно, не раздумывая. И если солдата не приучить к этому, то на одном сознании далеко не уедешь. Я знаю по собственному опы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знаю, — не сдавался Фархетдинов. — Сам служил. Войну прошел. Сознательный человек — хороший солдат, герой-солд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вы не поняли меня, — недовольно поморщился Жогин, но тут же уступчиво махнул рукой: — Ладно, не будем спорить. Кстати, вы знаете, сколько неприятностей причинила нам облава? Не знаете? Спросите вон у комб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посмотрел на Мельникова, ожидая, что тот скажет. Но подполковник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сказал Жогин после небольшой паузы, подойдя вплотную к Фархетдинову. — Эта самая облава кое-кого чуть было из седла не вышибла. Ну теперь умнее будем. — Он покосился на Мельникова, как бы подчеркивая, что ему-то больше всех надо опасаться подобных экспериментов. — А с вами, товарищ Фархетдинов... — Полковник на мгновение задумался. — С вами давайте договоримся ценить и уважать армию. Я уже как-то говорил вам: не требуйте от нас невозможного. Решайте, пожалуйста, вопросы через райком и через комд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снял с головы рыжий треух, беспокойно помял его в крепких узловатых пальцах, сказа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хорошо говоришь, начальник. Колхоз наш, армия тоже наша. Зачем делить? Большой вопрос большой начальник решит, маленьки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те, — остановил его Жогин. — Люди мы взрослые, функции свои знаем. Ну как вы не поймете, что задача полка боевой подготовкой заниматься, а не облавами? За облавы нам оценки не поставят, благодарности тоже не объявят. Так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не так. Народ благодарит, низкий поклон ш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се верно, товарищ Фархетдинов, но аттестацию нам старший начальник пишет. Вот в чем дел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 махнул зажатым в руке треухом, рассерженно выпа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й командир — плохая аттестация, хороший командир — хорошая аттестация. Приказывай, куда баранов д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зло сверкнул глазами, но ничего не ответил. Потом повернулся к Мельникову, сух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айте начпроду. И пусть документ оформит, как полаг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я из штаба, Мельников смотрел на Фархетдинова и досадовал: «Нехорошо все же получилось. Человек с благодарностью от целого коллектива приехал, и вдруг такая встреча. Это же позор. Неужели полковник не понимает, что не пр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месте с этой мыслью возникла у Мельникова и другая. Он подумал о том, как бы поправить положение, развеять у гостя то впечатление, которое вынес он из кабинета командира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ы, как сдадите баранов на склад, сразу поворачивайте ко мне на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на квартиру, нехорошо беспокоить, домой поеду, — начал было упираться председатель. Но Мельников и слушать не хотел, стоял на сво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вы поедете ночью? Какая необходимость? Прошу ко мне, если дорожите дружбой — не откажетесь. А лошадь в сарай поставим. — Он вытянул руку в сторону офицерских домиков, объяснил: — Примечайте, мой самый крайний слева. Над обрывом стоит. Жду. Смотрите не вздумайте уе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Фархетдинов сдавал на продовольственный склад замороженные тушки баранов, а затем с помощью дежурного по батальону устраивал в сарае лошадь, Мельников успел справиться с делами в батальоне и прийти домой. Солнце к этому времени уже скрылось за леском. Из окна было видно, как багровые блики заката, пробиваясь сквозь оголенные, ветви деревьев, красили пурпуром белые крыши домов и сугро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ятна заката лежали в комнате на стенах, книгах, на зеленых тетрадях, из-под которых торчал край большого белого конверта, присланного из редакции военного журнала. Прошло уже много времени с того дня, когда этот конверт был вскрыт. Но горечь и досада, возникшие при первом чтении редакционной записки, не покидали подполковника. Уже в который раз он задавал себе один и тот же вопрос: «Неужели все мои мысли о действиях мелких подразделений в современном бою не заинтересовали редакцию? Неужели ни один поднятый мною вопрос не заслуживает внимания? Нет, не согласен. Надо работать и рабо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тащил из стола листок, на котором уже неоднократно принимался писать ответ в редакцию. Конечно, выступить в журнале ему хотелось очень. Но никак не хотелось отрывать военные эпизоды от общего содержания книги. Да и задумал он эти главы не просто для того, чтобы делиться фронтовыми воспоминаниями, а чтобы лучше обосновать свои суждения о действиях войск сегодня. «Ладно, — решил он, сунув листок обратно в стол. — Спешить не стоит. Еще поду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улицы донесся голос Фархетди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кто есть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 одеваясь, вышел на кры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пожалуйста, за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хозяина для хорошего гостя нашлась бутылка белого виноградного вина, застоявшегося в тумбочке с новогоднего праздника. Выпили по рюмке, разговорились. Мельников стал расспрашивать гостя о делах в колхоз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о, — сказал Фархетдинов, стукнув ладонью по колену. — Беспорядков много было. Теперь исправлять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выпьем за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 согласился Фархетди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орожнив рюмки, они закусили тоненькими ломтиками голландского сыра. После небольшой паузы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 «Маяке» неполадки были серьез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 Фархетдинов отложил вилку и поднял голову. — Раньше нам говорили: «Сейте просо, и все». А зачем просо? Чистых земель для него нет. Удобрений химических тоже нет. Урожай плохой. Никакой выгоды. Еще говорили: «Сейте люцерну». Опять не подходит. Поля занимаем, а толку нет. И ничего не поделаешь — указ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сами думаем. Залежь распашем. Пшенички еще посеем. Выгода. Коров разведем побольше, овечек. Хорошо будет. Золотой ручеек побежит. И колхозу польза и государс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председателя, Мельников внимательно следил за каждым его движением. Не приходилось ему раньше видеть этого человека таким вдумчивым и рассудительным. Будто помолодел Фархетдинов, и глаза у него заблестели, как у молод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ужина пришел Григоренко, весело поздоровался, спросил шу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ымским чайком забавля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тся, — ответил Мельников, — ничего крепкого нет. — Он быстро принес из другой комнаты стул, взял вошедшего под руку, сказал: — Прошу, Петр Сергеевич, садиться. Еще по рюмке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е, не откажусь. — Григоренко пригладил волосы, подкрутил кончики усов. — А пришел я, товарищи, вот зачем, — сказал он, повернувшись к Фархетдинову. — Атакуют меня солдаты. Узнали, что приехал председатель колхоза «Маяк», и требуют его на круг. Всем полком требуют. Подать, и точка. Придется внять солдатскому гол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меня требуют? — спросил Фархетдинов, не совсем понимая замполита. — У вас есть начальники, много нача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делах в колхозе хотят послушать, — объясн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подсказал Мельников, — нужно выст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подумал и вдруг за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будем выступ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 сказал Григоренко, встав со стула. — Считайте, товарищ Фархетдинов, что завтра время политинформации ваше. А сейчас... — Он посмотрел на Мельникова и улыбнулся. — Прошу извинить за то, что прервал уж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ушать председателя колхоза «Маяк?» люди собрались в клубе. Жогин не был намерен присутствовать на этом выступлении. Накануне вечером, когда Григоренко согласовывал с ним свою идею, он сказал мирным тоном: «Ну, ну, слушайте». При этом добавил с шутливой издевкой: «Сами-то не хотите готовиться, вот и придумыв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же, как только замполит появился в клубе, полковник немедленно потребовал его к телеф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известно, о чем будет говорить Фархетдинов? — послышалось в труб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о колхозных делах, — отв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вероятно»? Вы разве не соглас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пытался объяснить, что Фархетдинов человек партийный, ответственный, что если он умеет руководить большим коллективом, то уж беседу сумеет провести без подсказ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ушные вы люди, — возмутился Жогин. — Пустили в полк постороннего человека и сложили перед ним руки, как ангелы. Пусть ходит, пусть говорит что хочет. Очень красиво! Где же ваша бдительность? — Он бросил еще несколько упреков, затем распорядился: — Начинать политинформацию подождите, сейчас приеду 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недоуменно пожал плечами и опустил т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ять минут Жогин был уже в клубе. Поздоровавшись с солдатами, он сразу прошел на сцену и сел за стол, надеясь, что в его присутствии докладчик будет, конечно, держать себя в рамках. А если даже и скажет что лишнее, то уж он, Жогин, сумеет его попр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нения полковника оказались не напрасными. Рассказав подробно о колхозе, о том, какие произошли в нем изменения, оратор стал затем намекать на то, что было бы неплохо солдатам получше сдружиться с колхозниками, почаще бывать у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 дружба — колхоз крепче будет, — говорил он, все больше оживля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идел, как на иголках. Его волновали не только слова Фархетдинова, но и то, что солдаты одобрительно кивали докладчику, как бы говоря: «Правильно, по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стал и, остановив выступающего, сказа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ен заметить вам, товарищ Фархетдинов, что вопрос этот может решить только командование. А здесь ведь, как видите, солдаты. Они люди подчиненные. Так что не 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стоит? — возразил оратор. — Командир решает, солдат выполняет; Попросим хорошо — хорошо выполнит. Мал-мала понимаем. — Он вытер ладонью раскрасневшееся лицо и громко произнес: — Всех приглашаем. Встречать будем. Большой плов свар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весело зааплодир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 политинформацию придумали, — огорченно вздохнул полковник, покосившись на сидевшего в первом ряду Григоренко. — Какое легкомыслие. И я тоже хорош, дал согласие. Теперь этого Фархетдинова не остановишь». Он отвернул рукав кителя и показал пальцем на часы. Гость кивнул головой и вскоре закончил выступ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т вопросы, будем отвечать, — сказал он, покидая трибуну. Полковник хотел сделать вид, что не расслышал последних слов оратора, но тут над солдатскими головами поднялась чья-то ру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м такое? — спроси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услышали голос Мирзо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товарищ полковник, сказать, что все наши комсомольцы с большой охотой помогут колхозникам. Если, конечно, дозволит командов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 сказал Жогин, — Сад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еще поднял руку. Но полковник строго объ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товарищи, не собрание. Прений открывать не будем. К тому же время политинформации уже окончено. Командиры могут развести роты по мес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луб опустел, Жогин повернулся к Фархетдинову и, чтобы не обострить с ним отношений, сказал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ловом привлечь хотите? А потом водочки предложите. Так,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не так, — замотал головой председатель. — Хорошей дружбе зачем водка? Чай пить будем. Потом плясать пойдем. Присылай плясунов хорош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у нас, театр? — удивился Жогин. — Мы не артистов готовим, а солд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нимаем. Отличный солдат, отличный плясун. Самодеятельность смотре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н вы о чем, — догадался Жогин. — Ну, прошу извинить, товарищ Фархетдинов, — тороплюсь на занятия. — Он сухо попрощался с гостем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е Нечаева уже второй час шло заседание партбюро. От духоты и споров лица у всех были возбужденные, красные. Степшин посмотрел на часы, сказал не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урить бы,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никто не ответил. Нечаев, оглядев присутствующих,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ще говорить хо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сам Крайнов скажет, — предложил Мельников. — Я лично не удовлетворен его выступлением. Нет в нем партийности, чувствуется стремление уйти от важного вопроса. А мы уйти не 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сидел возле стенки, облокотившись на спинку стула. Вид у наго был хмурый и немного надменный. Слов Мельникова он будто не слышал и продолжал мол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е выступать? — спросил его Нечаев, поблескивая быстрыми зеленоват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онимаю, — обиженно сказал Крайнов, — это обсуждение вопроса или допрос обвиняем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бование коммунистов, — ответил секрета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минуту длилось молчание. Видя, что взоры всех присутствующих обращены к нему, Крайнов, не вставая с места, глух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оказал, что всех подробностей относительно прошлых нарушений Груздева не помню. Да и стоит ли о них вести разговор? С ефрейтором я беседовал, внушал ему. Не наказал потому, что раньше дисциплина у него была отличной. Это всем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огласился Нечаев. — Допустим, что в первом случае вы поступили так. Ну, а во вт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вооб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но ведь случаи произошли в разное время. К тому же вторично Груздев отсутствовал почти целые сутки.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мню. Да теперь это и не имеет зна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озму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е имеет? Человек-то на гауптвахту поп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промолчал, поглядывая куда-то вни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ая у вас память, — продолжал Мельников. — Может, о последнем происшествии хоть откровенно расскажете? Почему о девушке не долож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я мог доложить о том, чего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мотрел Крайнову прямо 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асно вы нас наивными считаете. Если Груздева будем судить, вам тоже не поздоров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ять воцарилось молчание. Степшин не вытерпел, поднялся и прошел к дв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таки покурю, — сказал он, разминая в пальцах папиро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умал: «Волнуется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се это время сидел молча. Он только медленно поворачивался то в одну, то в другую сторону, внимательно всматриваясь в лица выступающих. Когда почти все высказались, а поведение Крайнова осталось неизменным, он вдруг вскинул голову и попросил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всем ясно, — заговорил он мягким негромким баском, — ясно, что падение Груздева произошло из-за нетребовательности коммуниста Крайнова. Крайнов скрыл происшествие и тем самым открыл путь к новому проступку. Именно такие выводы, мне кажется, и должно сделать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согласен, — повысил голос Крайнов. — Это неправильно. К тому же бюро не может, не имеет пр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 сказал Григоренко, не теряя спокойствия. — Обсудим ваше поведение на бюро полковой парторганизации. А если нужно будет, поставим вопрос перед партийной комисс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снова хотел возразить, но только махнул рукой и еще больше нахмур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частники заседания стали расходиться, появился Жогин. Ответив на приветствия офицеров, спросил сдерж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тут за со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юро состоялось, — ответ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какому пов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почувствовал неловкость, посмотрел на Григоренко. Тот понял его и стал объяснять 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од очень серьезный, товарищ полковник. Придется разговор вести больш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ка, расскажите. — Жогин отвернул полу шинели, чтобы не помять, и присел на стул. Григоренко, Мельников и Нечаев тоже сели. Слушая замполита, полковник заметно нервничал. Желтоватое лицо его багровело. Бросив недоверчивый взгляд на комбата, он вдруг ударил ладонью по кол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ал, заходил торопливо по комнате. Остановившись перед Мельниковым, повт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Вы хотите замазать свои грехи с облавой. Выгораживаетесь. Черните все прошлое, чтобы выглядеть чистым. Очень красиво! — Прошел еще раз по комнате и снова повернулся к Мельникову: — Вторые стрельбы получаются. Ну нет, на этот раз ваш номер не пройдет. Сами облаву организовали, сами отвечать буд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ело тут не в облаве, а в системе воспитания, — попытался объяснить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не свои лекции не читайте. Я все прекрасно понимаю. Не Крайнова, а Мельникова обсуждать надо. Вот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езко повернулся, и вышел из комнаты. Григоренко еще с, минуту постоял на месте, задумчиво посматривая куда-то в сторону. Потом, словно забыв о Жогине, сказал спокой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чит, ставим на бюро полковой парторганиз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лицу вышли втроем. Постояли, посмотрели на яркие звезды, распрощались. Мельников шагал домой медленно, пытаясь совладать с тревожными мыслями: «Как все это получилось... Действительно, можно подумать, что я специально копаюсь в прошлом батальона. Полковник так и сказал: «Вторые стрельбы получаются». Хорошо еще, что начали разговор с Крайновым на бюро, а не в административном порядке. Иначе быть бы не такому грому. А впрочем, гром еще может грянуть. Жогин не успокоится. Я, кажется, начинаю понимать его харак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ышляя, Мельников не заметил, как подошел к дому. Остановившись у крыльца, посмотрел в сторону реки. Под яркими звездами верхушки деревьев сверкали, будто хрустальные. Из-за реки донесся длинный басовитый гудок паровоза. Потом невидимой волной накатился и постепенно пропал дробный шум пассажирского поезда. «Кажется, на Москву», — подумал Мельников тоскливо. И голову заполнили мысли о семье. Он зашел в дом, разделся и вынул из кармана зеленый конверт с письмом Ната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письмо Мельников получил перед заседанием бюро. Наташа впервые не упрекала мужа за переезд в степную глухомань, не жаловалась на свою судьбу. Она писала:</w:t>
      </w:r>
    </w:p>
    <w:p>
      <w:pPr>
        <w:pStyle w:val="Cite"/>
        <w:rPr>
          <w:rFonts w:ascii="Times New Roman" w:hAnsi="Times New Roman" w:cs="Times New Roman"/>
          <w:color w:val="auto"/>
        </w:rPr>
      </w:pPr>
      <w:r>
        <w:rPr>
          <w:rFonts w:cs="Times New Roman" w:ascii="Times New Roman" w:hAnsi="Times New Roman"/>
          <w:color w:val="auto"/>
        </w:rPr>
        <w:t>«Милый Сережа, здравствуй. Ужасно скучаю. Кажется, пошла бы пешком в эту самую приуральскую степь, чтобы повидаться с тобой. Не знаю, сколько еще будем в разлуке. Это мучительно. В то же время хочу подольше побыть в Москве. Странно, да? Не удивляйся. Рассуди сам. Ведь я нахожусь в центре медицинской науки. У самых ее родников. И вдруг... Пойми, дорогой, мне хочется знать все. Я сейчас, как губка, впитываю в себя каждую новую научную мысль. Стараюсь не пропустить ничего. Профессор Федотов относится ко мне с удивительным вниманием. О детях не волнуйся. Здоровы. Володя вчера принес пятерку по письму. Старая болезнь молчит. Ах, Сережа, как досадно, что мы врозь. Я так устала от всего. Отдохну только с тобой. Да, как у тебя дела с редакцией журнала? Почему об этом не сообщаешь мне? Надеюсь, что все будет хорошо. Начальник академии, вероятно, в редколлегии очень влиятельный человек. Пиши ему ча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письмо дважды, Мельников сказал в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ты, девчонка, девчо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ложил письмо на стол, снял не торопясь китель и пошел к крова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ыходной день Мельников проснулся, как всегда, ровно в семь. Натянув сапоги, проделал несколько энергичных гимнастических упражнений, затем сбросил нательную рубаху и выбежал на улицу. Растирать тело снегом давно стало его привыч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лице было еще темно. За ночь все вокруг покрылось свежей порошей. Сергей хватал снег пригоршнями, жадно прижимал его к горячему телу, громко покрякивал. Снег на теле таял мгновенно, будто на разогретой плите, и тонкими струйками сбегал с плеч, рук, подбород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алив докрасна грудь и спину, Мельников зашел в дом, умылся и тщательно растер кожу мохнатым полотенцем. Затем, наскоро позавтракав и выпив из термоса стакан чаю, уселся за стол. Прежде чем сосредоточиться над рукописью, придвинул к себе газету с окаймленной красным карандашом заметкой из-за рубежа «По следам «Ноева ковчега». Другой бы, может, не обратил на нее особого внимания или недоуменно пожал плечами: вот, мол, чудаки господа империалисты. Делать им нечего, что ли? Но Мельников прочитал заметку еще раз. Повернулся к висевшей на стене карте и долго смотрел на горы Араратские, где, по религиозным преданиям, остановился якобы этот самый ковчег старца Ноя после всемирного потопа. Горы были на турецкой территории и подступали почти вплотную к границе Советской Армении. «Вот это как раз и нужно искателям в поповских мантиях, — подумал Мельников. — Местечко для новой военной базы подыскивают. Атомные ракеты поудобнее разместить стараются. А маскировка-то какая — «Ноев ковчег». На простачков рассчитыв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всего возмущало Мельникова то, что эта подозрительная возня с военными базами усилилась в связи с советскими предложениями о разоружении и запрещении атомного оружия. «Какая великолепная иллюстрация истинных намерений некоторых западных полит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в карандаш с циркулем, Сергей тщательно промерил расстояния от Большого Арарата до пограничной реки Аракс и дальше до гор, которые господствуют над Араратом. Сделал пометки, покачал головой: «Неужели господа атомные короли думают, что запугают нас этими базами? Ну нет, у нас нервы крепк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одвинул газету, раскрыл одну из зеленых тетрадей, стал вчитываться в последние записи о наступательных действиях подразделения. Потом взял цветные карандаши и чистый лист бумаги. На нем начали появляться извилистые зубчатые линии, овалы, круги и дуги с жирными стрелками, ромбы, квадраты, треугольники, флажки. Для несведущего человека все это — лес темный, а для Мельникова — воображаемое поле боя: траншеи, окопы, танки, артиллерия. И вот среди множества знаков легло на бумагу круглое фиолетовое пятно — эпицентр ядерного взрыва. Как быть дальше? Нужно преодолеть участок, зараженный радиоактивной пылью. Карандаш снова забегал по бумаге, перенося знаки с одного места на друг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ак, — подумал Мельников. — Именно так. Самостоятельность и маневренность каждого мелкого подразделения — прежде всего». Он поднялся, посмотрел издали на свои тактические обозначения и стал записывать возникшие мысли в тетрадь. Время от времени он внимательно перечитывал написанное, исправлял и писал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овине одиннадцатого зазвонил телефон. В трубке послышался извиняющийся голос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итесь, да? Ну, я оторву вас минут на десять. Зайду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разговор, пожалуйста, — ответил Мельников и подумал: «Видимо, что-то важ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ишел очень скоро. Шинель снимать не стал, только расстегнул. Присаживаясь на стул, кивнул на рукопись,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одвигается? Жмите, Сергей Иванович. Нужно. И еще вот что. Надо перед людьми выступить. Сделайте доклад,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жно. Только тему выбра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дум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о «Королевской би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расскажите. Пусть люди знают о кознях империалистов и не благодушничают. Время я намечу.</w:t>
      </w:r>
    </w:p>
    <w:p>
      <w:pPr>
        <w:pStyle w:val="Normal"/>
        <w:shd w:fill="FFFFFF" w:val="clear"/>
        <w:ind w:left="0" w:right="0" w:firstLine="432"/>
        <w:jc w:val="both"/>
        <w:rPr/>
      </w:pPr>
      <w:r>
        <w:rPr>
          <w:rFonts w:eastAsia="Times New Roman" w:cs="Times New Roman" w:ascii="Times New Roman" w:hAnsi="Times New Roman"/>
          <w:color w:val="auto"/>
          <w:sz w:val="20"/>
          <w:szCs w:val="20"/>
        </w:rPr>
        <w:t>Григоренко помолчал, глядя себе под ноги, потом снова устремил взгляд на Мельникова</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шел я вот зачем. Демобилизовали ведь вашего зампол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я все ждал. Думал, придет — легче работа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думал, да видите, как обернулось. Скрутили его раны, болезнь. Два месяца на курорте лечился. Приехал, снова слег. Словом, нужно назначить нового. — Он задумчиво подержался за острый кончик ус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 бро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наших,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из наших. Начальник политотдела звонил. Говорит, выдвигайте. Завтра утром в политуправление округа сообщить надо. Так что реш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же тут гадать, — сказал Мельников. — Неч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Я тоже так думаю. А он согла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 сказал Григоренко, поднимаясь со стула и застегивая шинель. — Значит, решили. Сейчас я к нему зайду, а утром дам знать в политот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ин, Мельников подумал: «А хорошо, если бы утвердили Нечаева. Человек он умный и, главное, солдата понимает. Это первое качество политработ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а через два пришел Соболь. Широко распахнув дверь,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дружба! Ты вое творишь? Из бумаги пот выжимаешь? Напрасный тру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апрасный? — Мельников закрыл тетрадь. — Неудачу пророчишь,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том дело. Думаю, что не потребуется твоя новая стратегия. В Организации Объединенных Наций вопрос решается. Вот договорятся о разоружении, и бросай свое произведение в пе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е мысли, Михаил. Но по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если все-таки договорятся? — стоял на своем Соболь. — Буду радоваться со всем человече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ты со своим тру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 трудом-то? — улыбнулся Мельников. — С величайшим удовольствием отправлю его в пе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Соболя вытянулось от удивления. Он словно захлебнулся собственны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 печку... рукопись. Нет, Серега, не верю! Такой труд — и вдруг сж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ожгу. — Мельников подошел к столу, взял одну из тетрадей, как бы готовясь осуществить свое наме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днял руку и зажмурился, будто увидел что-то яр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сказал он после паузы. — Пойдем лучше ко мне, выпьем коньячку, потом в бильярд сыграем.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ботать надо. Сам знаешь, как со временем ту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В выходной отдыхают. — Соболь снял с вешалки шинель. — Одев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слово,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дружба! Зачерствеешь ты в этом захолустье. Плесенью покро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усмехнулся Мельников, — из плесени пенициллин дел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Бодрячества в тебе много. Надолго ли хватит? Ну ладно, ссориться не будем. Приходи вечерком в клуб. Догов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чером пр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до вечера Мельникова никто не беспокоил. В столовую он попал к ужину. И оттуда сразу же направился в клу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лавном зале танцевали под радиолу. Сергей открыл дверь, постоял, отыскивая взглядом Соболя. Не найдя, пошел дальше по вестибюлю. В двух больших комнатах занимались участники художественной самодеятельности: женский хор и группа солдат-плясунов. Хором руководила Мария Семеновна Жогина. Как всегда, в строгом темном платье, она энергично взмахивала руками и пела вместе со всеми. Мельников вспомнил разговор с Григоренко о поездке самодеятельного коллектива в деревню, подождал конца песни и зашел в комнату. Хористки встретили его веселыми возгла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пожалуйста,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поете с 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г не одарил талантом, — пошутил Сергей и спросил, чтобы все слышали: — У вас нет желания в одном колхозе побывать? Очень просят. Сам председатель приез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мол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тите? — повторил вопрос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друг замерзнем в дороге, отвечать буд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уршал смех. Мария Семеновна сказала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смеяться? Давайте решать: поедем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 чем ехать, на лыж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а лыжах? Есть клубная машина, — сказал Мельников. — Кстати, она, кажется, с отоплением. Так что можете не беспокоиться. Посадим хор, плясунов из батальона возьмем и пое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пугались мои артистки, — с усмешкой заметила Мария Семеновна и махнула рукой. — Тепличные все стали. Ср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Мария Семеновна, — всколыхнулись вдруг женщины. — Сколько раз в лыжных кроссах участв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 спевки в пургу разве не приход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уступчив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Морозоустойчивые. Конечно, в колхоз поедем.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завздых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ак вот сразу и пое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же дома посовет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почти крикнула Мария Семеновна, подняв по привычке руку. — Советуйтесь! Только будьте настойчивы, по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явно была за поездку, и Мельников с удовлетворением подумал: «Правильно я сделал, что заговорил с ней. Теперь она не даст им поко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ы долго еще спорили и шутили по поводу поездки, а когда затихли, Мария Семеновна в упор посмотрела на Мельникова,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ы, товарищ подполковник, своих людей подтянули немнож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стно кого, Степ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е ходит на репети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дит, только на другие, — иронически ответила Мария Семеновна. Женщины переглянулись, пряча лукавые усме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поговорю, — пообещал Мельников и, простившись, вышел из комнаты. Сделав несколько шагов, он подумал: «Опять идти к этой Дусе, дипломатию разводить. Тяжелое дело. Жаль все-таки Степшина. Терпеливый он человек. Другой бы минуты не жил с ней под одной крышей, а этот молчит и еще задания для академии выполн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главного зала по-прежнему доносилась музыка. В приоткрытую дверь были видны танцующие пары. Мельников посмотрел еще немного и зашагал к бильярд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вестибюля ему навстречу попался Сокольский с пачкой пластинок. Мельников взял его под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лейтенант, вопрос один есть. Вы самодеятельность когда-нибудь в колхоз вывоз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олхоз? Нет. Ни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гли бы вывез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взял поудобнее пластинки,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Смотря 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тя бы в «Маяк»,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вдруг повеселел.</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Можно, товарищ подполковник. Только с начальством согласова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нятно. А машина ваша с отоп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с отопл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хотел еще что-то спросить, но в этот момент появилась Степшина. Она вышла из коридорчика, что соединяет вестибюль со сценой. Сначала Сергею в глаза бросилось ее короткое зеленое платье, потом — необыкновенно высокий валик рыжеватых волос. Прошла она быстро, не глядя по сторонам, и исчезла в главном зале.</w:t>
      </w:r>
    </w:p>
    <w:p>
      <w:pPr>
        <w:pStyle w:val="Normal"/>
        <w:shd w:fill="FFFFFF" w:val="clear"/>
        <w:ind w:left="0" w:right="0" w:firstLine="432"/>
        <w:jc w:val="both"/>
        <w:rPr/>
      </w:pPr>
      <w:r>
        <w:rPr>
          <w:rFonts w:eastAsia="Times New Roman" w:cs="Times New Roman" w:ascii="Times New Roman" w:hAnsi="Times New Roman"/>
          <w:color w:val="auto"/>
          <w:sz w:val="20"/>
          <w:szCs w:val="20"/>
        </w:rPr>
        <w:t>«Интересно, где эта фея могла быть?»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думал Мельников. Но тут из коридорчика вынырнул Соболь с пятнами губной краски на подбород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ружба! — крикнул он, весело взмахнув руками. — Жду ведь тебя. Пойдем в бильярдн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становил его, полушепот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Ты где грими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осмотри в зерк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смотрел и торопливо стал вытираться носовым плат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стно поступаешь, Михаил. Ну что у тебя с ней, любов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огда пряч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ей стесняюсь. Слушай, Сергей, ну тебя к дьяволу. Я ведь не спрашиваю, что у вас с Олечкой: любовь или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рось выкручиваться,: — посуровел Мельников. — Я тебе как товарищу говорю: не ломай семью.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лучше сыграем в бильярд, др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твечая, Мельников повернулся и размашисто зашагал к библиоте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как взглянула на него, сразу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вами, Сергей Иванович? Вы боль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много нездоро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ходите? Лежать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жать? — удивился Мельников И ему стало вдруг неловко за свою выдумку. Он даже хотел немедленно признаться, что дело совсем не в болезни. Но Ольга Борисовна уже поняла его и, загадочно улыбнувшись, перевела разговор на друг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я сейчас покажу вам одну повесть из армейской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даже, что сказать. Мне дум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разговор их прервал вбежавший в библиотеку Сокольский. Он сообщил, что Мельникова разыскивает дежурный штаба полка.</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вас видеть, Сергей Иванович, — сказал незнакомый молодой человек в офицерской форма, — когда Мельников вошел в комнату дежурного. Человек был весел и держал себя так, будто он встретил самого близкого друга, с которым очень давно не вид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аже не представляете, кто я такой, — загадочно улыбался незнакомец. — Я — сын начальника академии, где вы изволили когда-то учиться. — И, не выпуская руки, прибавил доверительно: — Очень много слышал о вас, даже имел возможность заглянуть в тайники вашего творчества. И если уже быть до конца откровенным, то и заехал сюда почти из-за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как-то по-особенному прищурился и поджал губы, что стало ясно: разговор предстоит важ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оятно, по поручению генерала» — подумал Мельников и сразу же пригласил гостя к себе домой. По дороге приехавший никаких деловых разговоров не вел. Он лишь восхищался морозной тишиной, звездами и удивительным блеском здешнего снега. Только у самого дома, когда Мельников признался, что до сих пор не решил окончательно, как быть с предложением журнала по поводу военных отрывков, гость остановил его и, взяв за обе руки, покровительствен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я представляю другой журнал, солдатский. Сфера, как говорят, иная. Но вам настоятельно советую возможность не упуск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ее слово он произнес с таким таинственным видом, как будто говорил это самому близкому человеку и строго по секр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а, когда разделись и прошли в большую комнату, гость попросил называть его теперь просто Глебом и достал из кожаного портфеля бутылку шампанского. Не раздумывая, он ловко стрельнул пробкой в потолок и, наполняя поставленные хозяином стаканы,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равствует творческая дружба! Пусть бог вина скрепит ее и даст ей в руки посо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вижность Глеба, его общительность и бойкость в общем-то нравились Мельникову. Не мог он только понять, зачем приехал к нему этот человек. Неужели убедить, чтобы дать все-таки в журнал главы о фронтовом опыте? При чем тогда творческая дружба и божий посо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еб, вероятно, уловил мысли Мельникова. Он тут же вынул из портфеля небольшую книжицу и положил ее на стол, слегка прихлопнув ладон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взглянуть для знаком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и его очерки о жизни и учебе танкис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ую хотели бы издать? — бесцеремонно спросил он, улыбнувшись. Мельников неторопливо полистал книжицу, пробежал взглядом по некоторым страницам и недоуменн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же совсем иной профи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важн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казал Глеб и снова наполнил стаканы шампанским. — Профиль можно изменить. Один философ когда-то писал: «Я мыслей лодку поверну, лишь дайте пару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дро писал, — сказал Мельников, начиная понимать намерения гостя... — Как же так, взять и повер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чень просто. Выбрать из рукописи картинки боевой учебы, придать им живую литературную форму и назвать: «В дальних гарнизо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могу, — замотал головой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не сможете, — согласился Глеб. — Вы привыкли к своему плану, да и язык у вас не такой. А я, например, перевернул бы все за месяц.</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Значит, мою идею побоку? — спросил Мельников. — Ну, а начальник академии... Он тоже такого м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сказал Глеб, загородившись обеими руками. — Отец тут ни при чем. Это план мой лично. Я знаю, что ваш труд в том виде, как он есть, никто не издаст. А в нем немало хорошего. И у меня как раз вышла командировка в ваши края. Вот я и решил предложить услугу. Подпишем, конечно, вдв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себе, добрая услуга», — подумал Мельников. Он хотел встать и выпалить со всей резкостью: «Да я скорей уничтожу рукопись, нежели пойду на такую сделку». Но добрые чувства к начальнику академии остановили его. Тяжело вздохнув, он сказал сдерж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рю в то, что дел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еб развел руками: какой, дескать, толк в том, что вы верите. И предложил допить шампанское. Шампанское допили, выкурили по паре папирос, но разговора о рукописи больше не получилось. Перед тем, как уйти в гостиницу, Глеб написал на своей книжке:</w:t>
      </w:r>
    </w:p>
    <w:p>
      <w:pPr>
        <w:pStyle w:val="Cite"/>
        <w:rPr>
          <w:rFonts w:ascii="Times New Roman" w:hAnsi="Times New Roman" w:cs="Times New Roman"/>
          <w:color w:val="auto"/>
        </w:rPr>
      </w:pPr>
      <w:r>
        <w:rPr>
          <w:rFonts w:cs="Times New Roman" w:ascii="Times New Roman" w:hAnsi="Times New Roman"/>
          <w:color w:val="auto"/>
        </w:rPr>
        <w:t>«Сергею Мельникову, собрату по перу, другу. Прочти и вспом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же закрывая дверь, пообещ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встрет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омолчал, с грустью подумав: «Неужели он ничего не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не успело посветлеть в окнах, как в гостинице послышался басок Жогин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у, как тут чувствуют себя москвичи? На степной комфорт,не жалуютс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се в порядке, товарищ полковник, — бодро ответил Глеб, застегивая перед зеркалом китель. — Спал, как великий святой после трудов праведных. На одном боку, не поворачи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А мне вот не спится. Думаю все, когда же наконец буду читать творение нашего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не дождетесь, — сказал Глеб, понизив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чему же? — насторожился Жогин. — Специально приехали — и в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идите, какое дело? Не то он пишет, что нужно. В большие дебри забир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аривая, Глеб слегка покачивался, размахивал руками. В другое время полковник не посмотрел бы, что перед ним гость из Москвы, подтянул бы немедленно. Сейчас же ему хотелось узнать все подробности о сочинениях Мельникова и потому он мирился, непривычно сдерживал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е за свое дело взялся, говорите? — как бы заключил Жогин. — Так я это видел. И скажу больше: не верил. А у него знаете, какая по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сказал Глеб, хитровато поводя глазами. — Мнит себя по меньшей мере марша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 Значит, поняли, остудили. Очень красиво... — Жогин довольно потер руки, весело прошелся по комнате, спросил: — А вы в полку побуде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емного, до поез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йдемте, пров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аса через два, перед отбытием на станцию, Глеб опять зашел к Мельникову, тих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умали? Зря. Это же редкая удача: отрывки в журнале и книжка... Но вы не забывайте: в случае чего рукопись в пакет — и прямо на мой адр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ельников так остро посмотрел на Глеба, что он мигом поджал язык и поспешил удал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Мельников написал Наташе:</w:t>
      </w:r>
    </w:p>
    <w:p>
      <w:pPr>
        <w:pStyle w:val="Cite"/>
        <w:rPr>
          <w:rFonts w:ascii="Times New Roman" w:hAnsi="Times New Roman" w:cs="Times New Roman"/>
          <w:color w:val="auto"/>
        </w:rPr>
      </w:pPr>
      <w:r>
        <w:rPr>
          <w:rFonts w:cs="Times New Roman" w:ascii="Times New Roman" w:hAnsi="Times New Roman"/>
          <w:color w:val="auto"/>
        </w:rPr>
        <w:t>«Ты меня спрашиваешь, рад ли я письму из журнала? Нет. Мне все понятно. Журнал не поместит моей рукописи. Члены редколлегии, как видно, не желают лишаться покоя, который они обрели, печатая материалы, не выходящие за рамки известного. Очень жаль. Я сейчас же полез бы в драку, но не могу, рукопись еще не окончена. Настроение злое. Ничего я, конечно, расширять и дорабатывать не буду. Нужно во что бы то ни стало написать все до конца и как можно скорее. Жалею, что ввязался в эту историю. Наперед буду умнее.</w:t>
      </w:r>
    </w:p>
    <w:p>
      <w:pPr>
        <w:pStyle w:val="CiteAuthor"/>
        <w:rPr>
          <w:rFonts w:ascii="Times New Roman" w:hAnsi="Times New Roman" w:cs="Times New Roman"/>
          <w:color w:val="auto"/>
        </w:rPr>
      </w:pPr>
      <w:r>
        <w:rPr>
          <w:rFonts w:cs="Times New Roman" w:ascii="Times New Roman" w:hAnsi="Times New Roman"/>
          <w:color w:val="auto"/>
        </w:rPr>
        <w:t>Крепко целую. Сер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 думал, сообщить ли о том, как отвадил от себя одного бойкого соавтора? Но махнул рукой: ладно, не ст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воспринял новое назначение как большое доверие и взялся за дело с усердием. Днем он уходил с ротами в поле. А вечером в казарме учил агитаторов искусству беседы, вникал в солдатские нуж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всего волновал его ефрейтор Груздев. Капитан видел, как изменился он в последние 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сомольское собрание, где обсуждали проступок Груздева, проходило бурно. Все выступающие жестоко критиковали товарища, требовали, чтобы он чистосердечно рассказал о случившемся. Но ефрейтор упорно 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 со свойственной ему южной горячностью пред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Груздев не хочет говорить с нами, если он считает себя самым умным, я предлагаю исключить его из комсомо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видел, как потемнело скуластое лицо ефрейтора, как задрожал его подборо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Нечаев поднялся и сказал как можно 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товарищи, мне кажется, что Груздев молчит не потому, что не желает разговаривать. Ему просто тяжело сейчас. Может, не стоит торопить его. Пусть успокоится, хорошо подумает. К тому же все вы понимаете — главное не слова, а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казывание капитана было необычным. Оно ломало традицию непременно требовать от каждого провинившегося обещания не повторять проступков. Страсти утихли. Встал Мирзоян и снял свое предложение об исключ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я с собрания, Нечаев подумал: «Теперь надо помочь Груздеву набраться сил». И он стал заглядывать к нему почти каждый вечер. Заметив однажды в руках ефрейтора распечатанный конверт, Нечаев присел ряд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ела сердечные? Вроде письмо получ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еприятное? От товарищей, на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басовито выдавил ефрейтор и громко вздохнул. От этой самой... Ну, из-за которой все по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девушки? — догадался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Еще пишет. Тут без нее кис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 он хотя и со злостью, но как-то через силу, точно не своим голосом. Чувствуя это, Нечаев спросил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тьян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девушка хорошая,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Груздева порозовело. Он подумал, неловко пошевелил плечами,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сказать? Она-то вроде неплох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рточку, наверно, хран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то была. — Он порылся в кармане и, отыскав, протянул капитану. Чернобровое лицо Татьяны улыбалось. На плечах лежали туго сплетенные к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ите? — спросил Нечаев, посмотрев на Грузд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об этом говорить, товарищ капитан? Сами посудите. Столько неприятностей из-за нее. Недаром говорят: где баба, там и несчас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слово, товарищ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Груздев, Груздев, — сказал Нечаев, не выпуская из руки карточку. — Неправду говорите. Любите вы ее. По глазам ви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 хотел возразить, но промолчал, смущенно вобрав голову в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А говорите «какая любовь». Выходит, на языке одно, а на сердце другое. Так,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жко так, товарищ капитан. Ребята меня подожгли. Говорят, не знал ты ее и на гауптвахте не сидел, а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перь? Из-за 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снова замялся, потер ладонью раскрасневшееся лицо,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ыбаясь, Нечаев еще раз посмотрел на карточку, сказал мя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едь она думает, наверно: какой парень у меня, орел. Подругам, поди, не нахвалится.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ам «не знаю». Сами небось рассказывали о своих стрелковых достиж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Военная тайна, товарищ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н что, — понимающе сказал Нечаев, и зеленоватые глаза его заискрились. — Ну, смотрите, Груздев, будете и дальше оступаться, отобьют у вас девушку, честное слово, отобь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ушел, а ефрейтор долго смотрел ему вслед и о чем-то думал. Затем убрал фотокарточку с письмом в кар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третьей роты Нечаев прошел в первую. Он вспомнил, что днем на занятиях в поле рядовой Зозуля сообщил ему о письме, полученном с фотозавода. Поговорить сразу об этом не удалось. Слишком горячие дела были: разыгрывался бой за первые траншеи. А сейчас побеседовать самое подходяще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как и следовало ожидать, сидел в комнате возле своего изобретения. Он так глубоко задумался, что не услышал даже легкого скрипа двери. Постояв немного, Нечаев продекламир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иком бреге Иртыша сидит Ермак, объятый ду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виноват, товарищ капитан, — встрепенулся солдат. — Не ба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ет. — Нечаев подошел поближе и кивнул на прибор: — Как, подвиг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юже, — признался Зозу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чем задерж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асстоянии. На двадцать метров действует як надо, а дальше... — Зозуля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Нечаев положил на плечо солдату руку. — Если на двадцать работает, значит, будет работать и на сто. А что, сомневае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вскинул голову, заговорил громко и быст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к же можно сомневаться, товарищ капитан? Я сплю и бачу этот прибор. Вот если бы новые линзы с завода получить, то было бы га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пиш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вынул из кармана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развернул сложенный вдвое листок, пробежал глазами по строчкам.</w:t>
      </w:r>
    </w:p>
    <w:p>
      <w:pPr>
        <w:pStyle w:val="Cite"/>
        <w:rPr>
          <w:rFonts w:ascii="Times New Roman" w:hAnsi="Times New Roman" w:cs="Times New Roman"/>
          <w:color w:val="auto"/>
        </w:rPr>
      </w:pPr>
      <w:r>
        <w:rPr>
          <w:rFonts w:cs="Times New Roman" w:ascii="Times New Roman" w:hAnsi="Times New Roman"/>
          <w:color w:val="auto"/>
        </w:rPr>
        <w:t>«Уважаемый товарищ Зозуля! Рад помочь вам в работе над прибором, но сделать это не могу. Попросите свое командование, чтобы оно обратилось к нам с официальным письмом. Так мы сумеем в порядке шефства выслать в адрес вашей части большой набор линз. Это будет то, что вам нужно.</w:t>
      </w:r>
    </w:p>
    <w:p>
      <w:pPr>
        <w:pStyle w:val="CiteAuthor"/>
        <w:rPr>
          <w:rFonts w:ascii="Times New Roman" w:hAnsi="Times New Roman" w:cs="Times New Roman"/>
          <w:color w:val="auto"/>
        </w:rPr>
      </w:pPr>
      <w:r>
        <w:rPr>
          <w:rFonts w:cs="Times New Roman" w:ascii="Times New Roman" w:hAnsi="Times New Roman"/>
          <w:color w:val="auto"/>
        </w:rPr>
        <w:t>Главный инженер П. Фом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это же очень хорошо, — сказал Нечаев, не выпуская из рук письма. — Возьмем и напишем офици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но? — спросил Зозуля не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Завтра же напиш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облегченно вздохнул и даже улыбнулся краешками гу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хватив письмо, Нечаев вышел в коридор. И тут ему попался навстречу снова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вы бежите? — спросил капит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дружку, — смущенно ответил ефрейтор. Но голос у него был уже бодрый, глаза заметно повесел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яхнулся, кажется, — подумал Нечаев. — Ну и правильно. А то ишь захандрил, с девушкой ссориться собрался, как будто она виновата. Может, с ней придется жизнь прой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тория ефрейтора почему-то напомнила Нечаеву о его чувствах к Ольге Борисовне, о последней встрече с ней, о прорытой в снегу дорожке и очень коротком разгов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 как-то получается, — огорчился Нечаев. — С другими беседы провожу. Поправки вношу в чужие судьбы. А в собственной до сих пор не могу разобраться». И у него возникло желание повидать Ольгу Борисовну, поговорить с ней сейчас же, не отклады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осмотрел на часы. До закрытия библиотеки оставалось пятнадцать минут. Он застегнул шинель на все пуговицы, надвинул шапку и, не задерживаясь, вышел из казар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иблиотеку Нечаев пришел в тот момент, когда Ольга Борисовна уже одевалась. Испытывая неловкость, он поправил у нее воротник, хотя поправлять его не требовалось. Она улыбнулась и негромк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когда надела шапочку и взяла в руки сумку, спросила уже без улыб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сосед,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тветил Нечаев, — потому и за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загадочно посмотрела на него из-под тонких бров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 мной?</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Да... то есть, я тут был в клубе, ну и в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сосед, сосед, — пропела она, покачивая головой. — Ну ладно, вот вам ключ. Заприте, пожалуйст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молча выполнил просьбу и так же молча сошел с высокого клубного крыльца. Ему было явно не по себе. Слово «сосед» прозвучало для него точно так же, как «товарищ капитан» в то недавнее утро после бурана, «Неужели она ничего не замечает? — спросил самого себя Нечаев. — А может, просто смеется. А я, как мальчишка, тушуюсь под каждым ее взглядом. Нет, больше так не должно быть. Надо все выяснить». Он взял ее под руку. Ольга Борисовна покорно пошла ря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морозно. В темно-синем небе стыли звезды. Легкий ветерок холодил щеки, подхватывал выдыхаемый парок и относил в сторону. Ольга Борисовна потянула руку к лицу, загораживая варежкой нос. Нечаев повернул ее к ветру спиной и без разрешения поднял воро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это? — возраз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ыдумывайте. — Ольга Борисовна хотела откинуть воротник на плечи, но руки ее оказались в плену. Она посмотрела на Нечаева и примирительно вздохнул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у вот, сделали из меня куклу. Смех 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го смеха, — улыбнулся Нечаев и снова взял Ольгу Борисовну под руку, Ему было приятно оттого, что впервые шли они так близко друг к другу и что голос ее уже не казался таким холодным, как преж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едь специально зашел за вами, — сказал Нечаев после длительного молч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ветила по-дет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слово, специа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остановилась на секунду и вопросительно взглянула на спут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были, что приходили в клу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 клуб, — уже серьезно сказал Нечаев, — но для того, чтобы встретить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ю, не ве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ьга! — Нечаев схватил ее за локти, приблизил к себе. Она зашептала испуг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делаете? Здесь ведь люди ходят. — А когда отошла в сторону, добавила шутливо: — Придется комбату доложить о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ергей Иванович за меня заступится. Я уверен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 вы что, близко знакомы с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Он прекрасный человек: внимательный, чуткий... А знаете, как моя Танечка полюбила его! Теперь не проходит дня, чтобы она не опросила: «Где мой дядя Сере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мой»? — тихо опроси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Он знаете, как умеете маленькими...</w:t>
      </w:r>
    </w:p>
    <w:p>
      <w:pPr>
        <w:pStyle w:val="Normal"/>
        <w:shd w:fill="FFFFFF" w:val="clear"/>
        <w:ind w:left="0" w:right="0" w:firstLine="432"/>
        <w:jc w:val="both"/>
        <w:rPr/>
      </w:pPr>
      <w:r>
        <w:rPr>
          <w:rFonts w:eastAsia="Times New Roman" w:cs="Times New Roman" w:ascii="Times New Roman" w:hAnsi="Times New Roman"/>
          <w:color w:val="auto"/>
          <w:sz w:val="20"/>
          <w:szCs w:val="20"/>
        </w:rPr>
        <w:t>Ольга Борисовна говорила о Мельникове с такой теплотой, что у Нечаева сразу, испортилось настроение. Он вспомнил новогодний бал в клубе. Тогда Мельников и Ольга Борисовна были вместе. Они смеялись, танцевали и даже вместе ушли домой. Но разве мог он предположить, что в их отношениях есть что-то серьезное? Ведь у Сергея Ивановича жена, дети в Москве... «Нет, нет, — подумал Нечаев,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се это глупость, не верю». И все же до самого дома не мог отогнать от себя тревожных мыс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рыльца Нечаев снова хотел взять Ольгу Борисовну за руки. Она отошла, заметив не то в шутку, не то всерьез:</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ы опасны, капитан. Стойте, пожалуйста,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ьга! — умоляюще сказал он. — Неужели вы... Поймите, я столько ждал... Я стольк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Успокойтесь, — ответила Ольга Борисовна. — Когда человек горячится, он может сказать, не то, что думает. Идите отдыхать. До сви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ыскала в сумке ключ, открыла дверь и уже из коридора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койной ночи, капитан! Не забывайте библиот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долго еще стоял на месте. Ему казалось, что вот сейчас опять звякнет щеколда и на крыльце появится Ольга Борисовна. Но вокруг было тихо. Лишь изредка потрескивали от мороза перила да где-то поскрипывал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зашел в штаб румяный и веселый. Он только что встретил на вокзале сына, Григория, с которым не виделся почти три года. Встреча дохнула на полковника приятным теплом, расплавила в душе ледок суровости, развеяла волнения, которые все больше угнетали его последне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вокзала до дома ехали в «газике». Григория Жогин посадил впереди, рядом с шофером, а сам, устроившись на заднем сиденье, всю дорогу любовался статностью сына, его бравой армейской выправкой. Любовался и вспоминал: а сколько волнений было пережито в те далекие дни, когда Григорий появился на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чилось так, что ожидание ребенка совпало с переездом кавалерийской бригады, в которой служил Жогин, из-под Астрахани в центр России. Была глубокая осень. По крыше вагона, как мелкая дробь, хлестала крупка. Земля, рельсы, провода, деревья обледенели. Казалось, кто-то взял и запеленал их в тонкие слюдяные просты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становке Мария Семеновна отправилась на вокзал за кипятком. И в тот момент, когда чайник уже был наполнен, горнист заиграл сбор. Мария Семеновна, забыв о своем состоянии, бросилась к вагону бегом и упала. А через неделю родился мальчик. Родился преждевременно и был такой хилый, что более двух месяцев пришлось держать его в грел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три года. Мальчик немного окреп и стал уже радовать отца своей живостью. Но тут навалилось новое несчастье. Кавбригада стояла тогда в лагерях близ Оки, а семьи офицеров из-за недостатка квартир жили километрах в пяти от лагеря, в большой сельской школе. И вот однажды ночью, когда кавалеристы, вернувшись с полевых учений, легли отдыхать, Жогину вдруг доложили, что горит школа, подожженная кулаками. Ни минуты не раздумывая, Павел Афанасьевич поднял по тревоге эскадр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ло Копинки влетели на полном аллюре. Здание еще горело. Люди в медных касках растаскивали баграми пылающие бревна, заливали огонь из брандспойта. Приказав кавалеристам спешиться и тушить пожар, сам Жогин прямо на коне ринулся на поиски жены и сына. Он сразу же подлетел к дому, где помещался сельский совет, стукнул сапогом в ставню, крикнул: «Эй, кто есть!» Вышел старичок сторож. «Где люди из школы?» «По избам ищи, — ответил сторож испуганным голосом. — Все как есть по избам разбежались». И Жогин погнал коня от избы к избе, беспокоя людей своим сильным голосом: «Эй, кто тут есть из школы?» На его зов выходили женщины, но никто из них не мог сказать, где Мария Семе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сотни домов проверил Павел Афанасьевич, пока наконец услышал голос жены: «Паша, Пашенька!» Подбежала, протянула руки и сразу навзрыд, по-женски, запричитала: «Сыночек-то наш, Гришенька, обгорел». У Жогина выпал из рук повод. Ослабевшим голосом он прошептал: «Как это? Где он?» Потом зашел в избу и до боли стиснул челюсти. Сын лежал на широкой лавке с обожженными ногами, дышал прерывисто, громко. Павел Афанасьевич закутал его в одеяло, осторожно взял на руки и погнал коня в районную больницу.</w:t>
      </w:r>
    </w:p>
    <w:p>
      <w:pPr>
        <w:pStyle w:val="Normal"/>
        <w:shd w:fill="FFFFFF" w:val="clear"/>
        <w:ind w:left="0" w:right="0" w:firstLine="432"/>
        <w:jc w:val="both"/>
        <w:rPr/>
      </w:pPr>
      <w:r>
        <w:rPr>
          <w:rFonts w:eastAsia="Times New Roman" w:cs="Times New Roman" w:ascii="Times New Roman" w:hAnsi="Times New Roman"/>
          <w:color w:val="auto"/>
          <w:sz w:val="20"/>
          <w:szCs w:val="20"/>
        </w:rPr>
        <w:t>Полгода заживали у Григория раны. Затем стали цепляться другие болезни: скарлатина, коклюш, ангина. После ангины заболело сердце. Все это время Жогин досадовал: «Не повезло мне с сыном». А Григорий наперекор всему поднялся, окреп и даже был принят в артиллерийское училище. И вот он уже в погонах старшего лейтенанта. При встрече Жогин от радости развел руками: «Ну, брат, взял ты свое, взял». Бросалась в глаза подтянутость сына. Шинель на нем сидела, как влитая, без единой морщинки. Сапоги зеркального блеска. Пуговицы</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горели будто золотые. Словом, одет был со всей уставной строгостью. «Молодец, честное слово, молодец», — сказал Павел Афанасьевич. А когда приехали домой, обнял сына за плечи и, громко чмокнув в порозовевшую от мороза щеку, произнес:</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Это за службу».</w:t>
      </w:r>
    </w:p>
    <w:p>
      <w:pPr>
        <w:pStyle w:val="Normal"/>
        <w:shd w:fill="FFFFFF" w:val="clear"/>
        <w:ind w:left="0" w:right="0" w:firstLine="432"/>
        <w:jc w:val="both"/>
        <w:rPr/>
      </w:pPr>
      <w:r>
        <w:rPr>
          <w:rFonts w:eastAsia="Times New Roman" w:cs="Times New Roman" w:ascii="Times New Roman" w:hAnsi="Times New Roman"/>
          <w:color w:val="auto"/>
          <w:sz w:val="20"/>
          <w:szCs w:val="20"/>
        </w:rPr>
        <w:t>Сейчас полковник шагал по коридору штаба. Он был в превосходном настроении. Ему бы, конечно, не следовало в такой торжественный момент отлучаться из дому. К тому же до конца учебного дня осталось всего сорок пять минут. Но командир дивизии требов</w:t>
      </w:r>
      <w:r>
        <w:rPr>
          <w:rFonts w:eastAsia="Times New Roman" w:cs="Times New Roman" w:ascii="Times New Roman" w:hAnsi="Times New Roman"/>
          <w:color w:val="auto"/>
          <w:position w:val="0"/>
          <w:sz w:val="20"/>
          <w:sz w:val="20"/>
          <w:szCs w:val="20"/>
          <w:vertAlign w:val="baseline"/>
        </w:rPr>
        <w:t>ал сведения о выполнении учебных планов и расходования боеприпасов. Задерживать такие документы у Жогина не было привычки.</w:t>
      </w:r>
    </w:p>
    <w:p>
      <w:pPr>
        <w:pStyle w:val="Normal"/>
        <w:shd w:fill="FFFFFF" w:val="clear"/>
        <w:ind w:left="0" w:right="0" w:firstLine="432"/>
        <w:jc w:val="both"/>
        <w:rPr/>
      </w:pPr>
      <w:r>
        <w:rPr>
          <w:rFonts w:eastAsia="Times New Roman" w:cs="Times New Roman" w:ascii="Times New Roman" w:hAnsi="Times New Roman"/>
          <w:color w:val="auto"/>
          <w:sz w:val="20"/>
          <w:szCs w:val="20"/>
        </w:rPr>
        <w:t>Заглянув в комнату начальника штаба, полковник спросил необычно мягк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майор, все гот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нут через десять, — ответил Шатров, поднявшись из-за стола и вытянув руки. Жогин кивнул и прошел в свой кабинет. Едва он успел раздеться, как появился подполковник Соболь. Обычно румяное лицо его на этот раз было красным, вероятно, от быстрого движения. Он стукнул каблуками, выпрямился и сказал с подчеркнутым уваж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товарищ полковник, поздравить вас по поводу встречи с сы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мотрел на Соболя, подумал: «Уже знает. Вот проворный человек». И, улыбнувшись,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ехал.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тоже улыбнулся, заметив при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их детей не имею, товарищ полковник, но вполне понимаю ваше чувство. Божественнее этого чувства ничего нет на с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ся Жогин и, помолчав, добавил: — Вот женитесь, тогда испытаете 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юсь, — сказал Соболь, довольный тем, что разговор складывается как нельзя лучше. — Письмо на днях получил от девушки. Приглашает приехать. Вот и зашел, товарищ полковник, попроситься в от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еще в прошлом году соби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ошлом не получилось, а теперь постараюсь. — Говорил он таким убедительным тоном, что Жогин смягчился еще больше и начал вслух прикидывать, когда удобнее отпустить Соболя: сейчас или через месяц, как намечено по плану.</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Через месяц поздно, товарищ полковник, — старательно упрашивал Соболь. — У нас ведь сговор. Хотя бы через неделю выех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 усмешке скривил г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говор! Ох вы и выбрали момент прийти ко мне. Подкараулили... Ладно, поедете через неделю. Готовьтесь. Только с изучением техники офицеров своих подтяните. Чтобы никаких пропусков. По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бинет зашел Шатров с приготовленными документами. Соболь еще раз щелкнул каблуками, спросил у 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ид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те, — кивнул Жогин и, усевшись за стол, начал подписывать бумаги. Подписывал он, к удивлению Шатрова, без придирок и замечаний. Время от времени даже хва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хорошо... И это прави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 документами было покончено и Жогин собрался уходить, пришел Григоренк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 заседании партийного бюро не хотите присут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заседании? — переспросил полковник. — Поздно сообщае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очему поздно? Три дня назад я говорил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уровел. На одутловатых щеках его выступили бледные пятна. Он вспомнил, что три дня назад действительно был такой разговор. Но ведь замполит должен был тогда понять, что командир не дал согласия обсуждать Край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долго смотрел в усатое лицо Григоренко и, еле сдерживая гне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сами решили. Самолично. Обошли командира. Здорово! — Он помолчал, нервно пожевал побледневшими губами и вдруг перешел на приказной тон: — Запомните, анархии во вверенном мне полку не допущу. На обсуждение старшего лейтенанта Крайнова я согласия не давал. Об этом вы уже знаете. Меня удивляет ваше поведение, подполковник. Прошу объяс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носительно Крайнова, — сказал Григоренк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я уже докладывал, что есть решение партийного коллектива, товарищ полковник. Противиться этому считаю неправиль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не интересует, как вы считаете. — Жогин резко повернулся и заходил по кабинету. — Командир тут я, и все обязаны подчиняться моей вол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о есть воля партийной организации, — сказал Григоренко. — Если вы не хотите с ней считаться, я вынужден доложить об этом в политот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ваше, — сказал Жогин.</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Можете докладывать хоть в политупра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ышел. Полковник посмотрел ему вслед, прислушался к гулкому звуку удаляющихся шагов и вдруг подумал: «Перехватил я, кажется». Тяжело вздохнув, он взялся обеими руками за ремень и долго стоял на месте. «Да, пересолил». — Распахнув дверь, приказал дежурному позвать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сказал Жогин, когда замполит снова вошел в кабинет. Долго испытывал его прямым немигающим взглядом, потом спросил сдержанно: — Ну что, будете жал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красиво получается. Заместитель недоволен командиром. В таком случае что же остается от железной воинской дисциплины? Ничего. А как быть мне, начальнику, скажи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Опираться на партийную организацию, — ответил Григоренко. — Уважать ее м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подумал, потом сказал устал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Это слова. На деле получается другое. Вот вы изобьете сейчас на бюро Крайнова, подорвете его командирский авторит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избивать? — сказал Григоренко. — Мы хотим серьезно разобраться в том, что произошло, предупредить другие подобные случаи. А что касается авторитета, я думаю, скрытием происшествий мы его не подним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глубоко вздохнул, побарабанил по столу пальцам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заседайте. Но помните наш разго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Жогин шел пешком. Хотелось успокоиться на морозном воздухе, побыстрее отогнать от себя мучившие мысли. Но успокоение не приходило. Полковник никак не мог понять, правильно ли он поступил, дав согласие на обсуждение Крайнова. Никогда раньше ему не приходилось прибегать к подобным уступкам: политработники знали свое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ть бы место и Григоренко, встряхнуть бы, — подумал полковник, медленно шагая по звонко хрустящему снегу, — Да, видно, время не то. Даже генерал Ликов изменился. Сперва дал согласие отстранить Мельникова от должности комбата, потом передумал. А зря. Тут важна тверд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Жогин пришел с окончательно испорченным настроением. Мария Семеновна заметила это сразу, тихонько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чему медведем смот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меньше присматривайся, — буркнул Павел Афанасьевич. Он бросил на жену сердитый взгляд и прошел к столу, где в расстегнутой белой рубахе сидел Григорий. Похлопал его по пл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чувствуешь себя под командованием мамаши? Поди, тоже нелег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смущенно за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продолжал Жогин, — закаля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 он громко, чтобы казаться веселым, но удавалось это ему с трудом. Мысли о заседании бюро не давали покоя. «А может, позвонить генералу? — подумал вдруг Жогин и ухватился за эту идею: — Да, да, позвоню сейчас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ожидал голоса комдива, успокаивал себя надеждой: авось будет поддержка. Тогда он, Жогин, сумеет как следует поговорить с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рубке что-то гудело и резко посвистывало, будто завывал ветер. Голос Павлова был слышен слабо. Некоторые слова совершенно пропадали. И все-таки Жогин понял: не оправдались его надежды на поддер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ум в трубке наконец прекратился. Голос Павлова словно прорвался сквозь густые вихри бурана и зазвучал сильно, отче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онятна мне ваша позиция, Павел Афанасьевич. Вместо того, чтобы опираться на коммунистов, идти с ними локоть к локтю, у вас какие-то разноглас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доложить, — сказал Жогин и принялся было вновь объяснять свое отношение к поставленному на бюро вопро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прерв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те. Это долгий разговор. Мы вернемся к нему. А мешать работе парторганизации не совет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тоял в раздумье, ругая себя за пустую затею, потом нажал тяжелым пальцем на рычажок, а когда отпустил, крикнул в трубку повел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жур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ждавшись ответ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игоренко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их засед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ов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скоре подошел к телефону, сказал с обычной невозмутим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громко кашлянул. Говорить он много не собирался. Но спросил все же, как всегда, строги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Что там у вас?</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Обсуждаем, — коротко ответил Григоренко. — Все идет норм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ять: «норма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Для беспокойства нет причины. Отдых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олчав, полковник сказал уступ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завтра доло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 трубку, он долго стоял, облокотясь на тумбочку. Странно и непривычно было думать, что заседание бюро шло вопреки его во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ридор заглянула Мария Семе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ша, ты заснул,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кинул голову, но не отве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Жогин поднялся раньше обычного. Несмотря на плохое настроение, он все же выполнил несколько гимнастических упражнений, но завтрака ждать не стал молча оделся, вышел на улицу. У крыльца поднял обломок детской лыжной палки. Шел не торопясь, постукивая палкой по голенищу сап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я штабным коридором в свой кабинет, сказал дежурн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вите ко мне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полковника еще нет, — ответил дежур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рщилс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огда звоните в первый батальон и вызывайте Крайнов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 дверях появился запыхавшийся Крайнов. Подбросив руку к виску, он словно застыл на мгновение и прерывистым голосом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вашему приказанию,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верлил взглядом вошедшего, спросил с приметной язвин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прорабо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лейтенант недоуменно заморгал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е согласны с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Я с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ам?» С просьбой в бюро обратились о. проработке. Так,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чем же дел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 насчет собственных ошибок, — начал объяснять Крайнов. — Были они у меня, товарищ полковник. Отрицать не приход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ыло! — повысил голос Жогин.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ы скрыли чрезвычайные происше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рашиваю, почем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наступал полковник. — Голос пропал, да? Вы же командир, серьезный человек, а ведете себя, как младенец, и меня под удар став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я же без умысла, — попытался объяснить Край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кипел еще больш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lang w:val="en-US"/>
        </w:rPr>
        <w:t>— </w:t>
      </w:r>
      <w:r>
        <w:rPr>
          <w:rFonts w:eastAsia="Times New Roman" w:cs="Times New Roman" w:ascii="Times New Roman" w:hAnsi="Times New Roman"/>
          <w:color w:val="auto"/>
          <w:sz w:val="20"/>
          <w:szCs w:val="20"/>
        </w:rPr>
        <w:t>Что вы оправдываетесь: «ошибка», «без умысла»! Это преступление. Вас мало разобрать на бюро, под суд отдать надо. Поняли?.. 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посмотрел на злое лицо полковника, задержалс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Разрешите объяснить? — попросил он тихим, виноватым голосо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Хватит объяснять, — махнул рукой Жогин. — Все поня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медленно вышел из кабинета. Полковник зло посмотрел всл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ьчишка. Разрешите ему объяснить! Молокосос. Да если бы я знал ра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заглянул Шатров.</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елефонограмма из штаба дивизии, — сказал он, протягивая бумагу. Жогин молча пробежал суровым взглядом по строч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а-ак, — громко сказал он после короткого раздумья.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овите-ка сюда Григоренко, Сердюка и сами захо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вышел. Жогин перечитал телефонограмму. В ней сообщалось, что через два дня у комдива состоится совещание, где будет обсуждаться состояние дисциплины и воспитательной работы в подразделениях. На совещание предлагалось явиться с докла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тучал пальцами по бумаге, подумал: «Вот оно и выходит: с партбюро не спрашивают никаких докладов. За все в ответе командир». Он взял карандаш и вывел крупный вопросительный зн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стители командира и начальник штаба зашли в кабинет один за другим. Жогин кивком пригласил их сесть и стал вслух читать телефонограмму. Потом взглянул на Григоренко, спроси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к восемнадцати часам подготовьте следующие данные. — Жогин перевел взгляд на Шатрова. — По вашей линии. Надо подсчитать, сколько за год объявлено людям поощрений. Только не вообще, а по разделам. Поняли? Ну, к примеру, за стрельбы, тактику, за караульную службу. То же самое со взысканиями. И конечно, процентную выкладку сделай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 целом по полку или по батальонам? — спросил Ша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и другое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мени мало,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те ночь, — сказал Жогин.</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Слушаюсь, — глуховато произнес Шатров.</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у вот. А теперь с вами. — Полковник снова повернулся к Григоренко. — Вы мне дайте сведения о политинформациях, беседах, докладах. Тоже по темам: присяга, устав, боевые традиции и, прочее. Да, вот еще что. — Полковник налег локтями на стол. — Диаграммы нарисуйте. Заставьте Соколь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удожника у него нет, — с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сам рисует. А не может, я его в парки отправлю машины чистить. Ну все, товарищи. Если нет вопросов, вы свободны. Подполковник Сердюк, остань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и Григоренко ушли. Жогин снова взял телефонограмму и, посмотрев на желтое безбровое лицо Сердюка, сказал снисход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вигайтесь побли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негромкий хриповатый голос, намеренно замедленное движение руки как бы предупреждали собеседника: у нас разговор особ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сказал Жогин серьезным тоном и всем корпусом подался вперед. — Вам, подполковник, поручаю заняться творческим анализом. Садитесь немедленно и сделайте выводы, почему ухудшилась дисциплина в первом баталь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се это завтра к восемнадцати? — удивился Сердюк, вскинув большую лысую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к следующему ут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все равно... Понимаете, я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мневаетесь в собственных силах? — Жогин в упор посмотрел на заместителя. — А я верю, потому и поручаю именно вам. Другой может месяц просидеть впустую, а 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достал из кармана блокнот и стал записывать указания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ведь не нужно заново изучать положение в батальоне, — продолжал Жогин, внимательно следя за каждым движением подполковника. — Возьмите за основу стрельбы, историю с охотой на волков. Эту самую возню с Зозулей. Есть еще известные факты. Вот и обобщайте. А мне представьте все рапор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тал и вышел из-за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се. Желаю успеха.</w:t>
      </w:r>
    </w:p>
    <w:p>
      <w:pPr>
        <w:pStyle w:val="Normal"/>
        <w:shd w:fill="FFFFFF" w:val="clear"/>
        <w:ind w:left="0" w:right="0" w:firstLine="432"/>
        <w:jc w:val="both"/>
        <w:rPr/>
      </w:pPr>
      <w:r>
        <w:rPr>
          <w:rFonts w:eastAsia="Times New Roman" w:cs="Times New Roman" w:ascii="Times New Roman" w:hAnsi="Times New Roman"/>
          <w:color w:val="auto"/>
          <w:sz w:val="20"/>
          <w:szCs w:val="20"/>
        </w:rPr>
        <w:t>Оставшись один, он довольно потер руки. У него не было сомнений в том, что подготовка к совещанию собьет спесь с замполита, заставит его и некоторых других офицеров вроде Мельникова понять, что армейская дисциплина не терпит никаких вольностей, что хозяин в полку один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еще раз потер ладони и подошел к окну. На подернутых морозцем стеклах играло солнце. Мелкие кристаллики льда сверкали и переливались словно жемчуг. А вверху, у деревянного переплета рамы, уже синела небольшая проталинка. В ней, как в круглой линзе, виднелись голые ветви тополя и кусочек чистого неба. Все это предвещало близкое тепло и веселое журчание ручь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даже вздохнул от наплыва чувств. Он повернулся к телефону и позвонил на квартиру. Трубку взял Григор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овничаешь? — спросил его Павел Афанасьевич. — Ну, ну, бездельничай, только не забывай физзарядку. Что? Забыл? Вот это хуже. А мать что делает, обед готовит? Правильно. Скажи, что я приеду в двенадцать. А физзарядкой займись, не то разбухнешь вроде меня. Очень красиво получится. Займись, займись, не пререкайся, ведь у меня, кроме полковничьих, отцовские права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ещание проходило в просторном кабинете Павлова. Командиры полков, их заместители и начальники штабов сидели за длинным столом. Генерал, как всегда, говорил стоя. Его простые, свободные движения и мягкий голос как-то не подходили к высокой, строго подтянутой фигуре и прямому взгляду широко открытых глаз. Говорил он не спеша, время от времени заглядывая в лежащую на столе записную кни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 дня назад Павлов был на Военном совете округа, где обсуждался вопрос об усилении в войсках индивидуальной работы. Теперь он информировал об этом присутствующ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идел в самом конце стола. Слушая комдива, он соображал, где бы лучше разместить листы ватмана с цифрами и диаграммами. Ему хотелось, чтобы они выглядели солидно и внушительно. Прежний комдив любил и ценил подобное оформление докладов. На одном из совещаний он даже поставил Жогина в пример: «Учитесь, товарищи, командирской культуре и умелому показу того, что сдел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чив информацию и ответив на вопросы офицеров, Павлов предоставил слово Жогину. Тот резко поднялся и, поджимая выпирающий живот, вытя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товарищ генерал, развесить докуме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аграммы были у Шатрова. Он встал и проворно прикрепил их к стене заранее приготовленными кнопками. Присутствующие повернулись. Возбужденный всеобщим вниманием, Жогин приступил к докла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уду говорить, товарищ генерал, языком цифр и диаграм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слушал его вначале спокойно, лишь изредка задавал вопросы. Потом воспользовался небольшой паузой, сказал тоном советч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варищ полковник, только общие цифры приводите. Нельзя ли привести конкретные факты из практики воспитательной раб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 с готовностью ответил Жогин. — Все по порядку 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жал плечами и еще минут пять терпеливо выслушивал докладчика. Наконец он поднялся со стула, сказа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рошу вас, полковник, оставьте диаграммы и, цифры. Мы только зря тратим дорог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ерехожу конкретно к первому батальон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 xml:space="preserve">Жогин опустил руки, выпрямился. — Я уже сказал, что дисциплина и боевая готовность подразделений здесь, как и раньше, не вызывают сомнений. Солдаты и офицеры каждую минуту готовы к выполнению любой боевой задачи. Как и в других батальонах, в первом нам удалось заставить людей учиться водить машины, овладевать всем имеющимся в ротах оружием, что обеспечивает взаимозаменяемость бойцов в бою. Но при этом... — Полковник вздохнул и тяжело подвигал бровями. — При этом нельзя умолчать и о тех известных вам, товарищ генерал, неприятностях, которые были допущены лично подполковником Мельниковым. Состояние дел изучал мой заместитель </w:t>
      </w:r>
      <w:r>
        <w:rPr>
          <w:rFonts w:eastAsia="Courier New" w:cs="Times New Roman" w:ascii="Times New Roman" w:hAnsi="Times New Roman"/>
          <w:color w:val="auto"/>
          <w:sz w:val="20"/>
          <w:szCs w:val="20"/>
        </w:rPr>
        <w:t>специа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раскрыл перед собой рапорт Сердюка и стал зачитывать его. Моментами он останавливался, чтобы лучше объяснить тот или иной факт, доказать вредность самовольных действий комбата. Когда он коснулся охоты на волков, начальник политотдела полковник Тарасов переб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вы во всем обвиняете комбата. Но ведь, как теперь выяснилось, Груздев и раньше совершал самовольные отлу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глухо пробасил Жогин, — были два случая, К сожалению, я не знал о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дей не изучаете, — заметил Павлов. — Иначе как же расцен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у стало жарко. Мысли спутались. Переборов себя,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равдываться не буду, товарищ генерал, но обязан доложить, что раньше в первом батальоне таких безобразий, как сейчас,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же вы жалуетесь? — удивился Павлов. — Выправляйте положение. Опыта у вас доста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опыте дело,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ч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омбате надо подумать. Ведет он себя чрезвычайно вольно, безответственно. Было бы все-таки разумно поставить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 нас для этого оснований, — твердо сказал комдив. — Нельзя же целиком принимать ваши обвинения. И вообще, мне кажется, вы слишком увлеклись недостатками комбата. Мы уже говорили об этом. Посмотрите на него с другой стороны. Может, увидите что-нибудь светлое. Кстати, вы знакомы с тем, что он пиш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тветил отриц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е вам, товарищ генерал, докладывал, что из Москвы человек приезжал, чи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м из Москвы? Самим почитать нужно. Комбат ведь он ваш, вместе работаете. Ну, а с докладом о действиях войск в современных условиях или об иностранных армиях он хоть раз выступил перед офицерами полка? — продолжал допытываться Пав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д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ез два дня Мельников будет выступать в клу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же хорошо. — Павлов снова повернулся к Жогину. — Простите, полковник, у меня к вам еще один вопрос. Что вы лично делаете, чтобы Мельников быстрее закончил свою работу над кни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лохо понимал комди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товарищ генерал, — сдержанно сказал он. — Ведь я готовил материал по вопросу о состоянии дисциплины в т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 покачал головой Павлов. — Человек — одно, дисциплина — другое. Буду откровенным, полковник. Ваш доклад не раскрывает положения с дисциплиной в полку. За диаграммами вы не видите человека. Так и Крайнова прогляд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рвно поджал губы, на лбу выступила испарина. «Слишком резко получилось, — подумал он. — Нельзя было так круто говорить о Мельникове. И еще эти вопросы генерала. Ну как я не уловил сразу их тона? Вот го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лады других командиров Жогин слушал плохо. Все время его давила обида. Ведь столько готовился — и впустую. А главное, выводы какие: «Доклад не раскрывает положения с дисциплиной в полку». Ну ничего, теперь Жогин будет ум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олковник вызвал к себе офицеров штаба. Негромко, но с обычной твердостью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товарищи. Приказываю с сегодняшнего дня меньше сидеть за столами, а больше находиться в подразделениях с личным составом. Начальнику штаба распределить, кто куда идет, поставить задачу. О случаях невыполнения докладывать мне. — Он помолчал, обвел, присутствующих долгим взглядом и добавил: — Думаю, что объяснять не требуется. На совещании вчера были, требования комдива об индивидуальной работе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и офицерах ничего не сказал полковнику, а когда остался с ним наедине,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вы такую торопливость проявляете. Это ведь не траншея, которую можно захватить штур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что же, предлагаете прохлаждаться? —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прохлаждаться? Я за то, чтобы идти в подразделения. Но чтобы не сводить все это к обычным проверкам и встряс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ходить и наблюдать, — усмехнулся Жогин. — Ласковыми разговорчиками заниматься, как в первом батальоне с Груздевым. Так по-ваш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нужно добиться, чтобы в ротах поняли смысл индивидуальной работы, — объяснил свою мысль Григоренко. — Чтобы люди увидели какие-то примеры. А у нас есть они, в том же первом баталь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показывайте примеры, не возражаю, — сказал Жогин уступчиво. — Это по вашей линии. А сейчас... — Он выпрямился и резко опустил руку на стол. — По батальо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ышел из штаба. После серьезных беспокойств и переживаний мысли его входили в обычную колею. Ноги двигались легко и быс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еди показались два солдата с катушками телефонного провода за плечами. Они шли, проваливаясь по колено в сугробы. Жогин остановился,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приблиз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идете? Где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солдат, что стоял ближе, начал торопливо докладывать, а второй поправлял сбитую набок ша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олго будете возиться? — спросил Жогин. — А ну, встаньте как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вытянулись, подняли голо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одобрил полковник. — Теперь похожи на военных. Пуговицы когда чистили? Сегодня? Правильно, хорошо. А. подворотнички почему несвежие? Не успели? Увижу еще раз в таком состоянии, отправлю прямо на гауптвахту. Поняли? Ну вот, а теперь шагом марш на занят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ушли. Жогин посмотрел вслед, покачал головой: «Вот народ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дя мимо клуба, он заметил на щите афишу. Издали прочел самое крупное слово «лекция». Приблизившись, разобрал другие:</w:t>
      </w:r>
    </w:p>
    <w:p>
      <w:pPr>
        <w:pStyle w:val="Cite"/>
        <w:rPr>
          <w:rFonts w:ascii="Times New Roman" w:hAnsi="Times New Roman" w:cs="Times New Roman"/>
          <w:color w:val="auto"/>
        </w:rPr>
      </w:pPr>
      <w:r>
        <w:rPr>
          <w:rFonts w:cs="Times New Roman" w:ascii="Times New Roman" w:hAnsi="Times New Roman"/>
          <w:color w:val="auto"/>
        </w:rPr>
        <w:t>«О действиях иностранных армий. Читает лекцию подполковник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рщился. «Не могли без афиши обойтись, — подумал он. — Григоренко все сочиняет. Надо еще посмотреть, что за лекция такая». И полковник направился в первый батальон. Встретив в штабном коридоре Мельников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лекция напис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вы читать ее буд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о пла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Жогина округлились и наполнились злым бле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же обязан проверить, прежде чем пускать вас в такую аудитор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 с планом ознакомить, — предложи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ан не лекция.</w:t>
      </w:r>
    </w:p>
    <w:p>
      <w:pPr>
        <w:pStyle w:val="Normal"/>
        <w:shd w:fill="FFFFFF" w:val="clear"/>
        <w:ind w:left="0" w:right="0" w:firstLine="432"/>
        <w:jc w:val="both"/>
        <w:rPr/>
      </w:pPr>
      <w:r>
        <w:rPr>
          <w:rFonts w:eastAsia="Times New Roman" w:cs="Times New Roman" w:ascii="Times New Roman" w:hAnsi="Times New Roman"/>
          <w:color w:val="auto"/>
          <w:sz w:val="20"/>
          <w:szCs w:val="20"/>
        </w:rPr>
        <w:t>Он хотел сказать что-то резкое, но воздержался и зашагал 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лубь казармы. Мельников пошел сле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разу же направился в комнату рационализаторов. Обошел вокруг стола, на котором лежали разные стекла, коробки, похожие на самодельные фотоаппараты, и, повернувшись к комбат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клубное имущество пор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 ответ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что? — Жогин ткнул пальцем в линзы, рядком лежавшие на сто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мы, товарищ полковник, с фотозаводом связались. Зозуля работал там до призыва в армию. Вот оттуда и прислали нам эти де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не доклад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я считал»? Вы слишком много позволяете себе, подполковник. Партизанщину разводите. Попрошайничаете. Такие вещи без согласия командира не дел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вернулся и хлопнул дв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арму заполняли солдаты. Они возвращались с улицы шумные, раскрасневшиеся, окутанные морозным паром. Некоторые, пробегая мимо полковника, вдруг переходили на строевой шаг, резко повертывали головы. Другие же проскакивали мимо. Жогин остановил одного, потом двоих, еще дво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где наход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молчали, еле переводя дух от быстрого бе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тоите как? — Он подозвал оказавшегося неподалеку сержанта и приказал: — Постройте их в шерен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жант быстро выполнил приказ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пять по казарме разносился басовитый голос, и все вокруг стояли тихо, не шевел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пустив солдат, Жогин двинулся мимо рядов коек и тумбочек. Редкую постель оставлял без внимания. А ходивший за ним рослый голенастый старшина Бояркин только и знал вытягивался да отвечал: «Виноват,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хода казармы Жогин еще раз побеседовал с комбатом о лекции, проверил план, поставил в нем несколько вопросительных знаков красным карандашом. Затем посмотрел на часы и заторопился к шта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ть лекцию Мельникова собрались все офицеры полка. Жогин пришел в клуб перед самым ее началом. Увидев хлопотавшего на сцене Григоренко, подумал: «Ишь старается, будто за профессором каким ухаживает. Даже карты развешивать помогает». Вдруг он вспомнил: недавно замполит вел разговор о поездке коллектива полковой художественной самодеятельности в колхоз «Маяк». Договорились, кажется, на сего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дозвал Григоренко, спросил с видом заботливого хозя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б артистах не заб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сказал замполит. — Собираются, скоро пое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 к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йтенант Сокольский возглавл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а будто укололи иголкой. Лицо его мигом побагровело, но сказал он тихо, чтобы никто, кроме замполита, не 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образие! Да разве можно доверять Сокольскому людей? Он себя-то подтянуть как следует не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Нечаева пошлем, — предлож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Нечаевых. Поедете 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лекцию хочу послушать. Все же первый раз человек выступает. Надо узнать его способности. К тому же сегодня у меня консультация с руководителями политзаня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Полковник нахмурил брови и с явной неохотой согласился: — Ладно, пусть едет Нечаев. Только вы... — Он в упор посмотрел на Григоренко. — Идите к людям и тщательно проинструктируйте их. Никаких вольностей чтобы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замполит скрылся за дверью, Жогин вытер платком лицо, обвел присутствующих строгим взглядом и объ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нем, товарищи, лекцию. — Затем кивнул сидящему в первом ряду Мельникову: —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гко взбежав на сцену, Мельников взял длинную указку и, водя ею по огромной карте-схеме учений войск западного блока, заговорил нетороп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 вами, как видите, план недавних больших маневров под названием «Королевская битва». Об этом сообщалось в печати. Мною для лекции использованы в основном материалы военных журна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Мельникова, Жогин внимательно оглядывал аудиторию. В одном из последних рядов он вдруг заметил Григория, недовольно подумал: «И этот пришел. Будто знаменитость какая выступает. Сме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знакомил офицеров с обстановкой «Королевской битвы». Наступающие войска обозначались на карте синей краской, обороняющиеся — черной.</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Между ними проходила широкая голубая полоска реки. Ее пересекали темные и пунктирные стрелы. Где прямые, где изогнутые, они походили на толстых змей, то уползающих друг </w:t>
      </w:r>
      <w:r>
        <w:rPr>
          <w:rFonts w:eastAsia="Times New Roman" w:cs="Times New Roman" w:ascii="Times New Roman" w:hAnsi="Times New Roman"/>
          <w:color w:val="auto"/>
          <w:sz w:val="20"/>
          <w:szCs w:val="20"/>
          <w:lang w:val="en-US"/>
        </w:rPr>
        <w:t xml:space="preserve">or </w:t>
      </w:r>
      <w:r>
        <w:rPr>
          <w:rFonts w:eastAsia="Times New Roman" w:cs="Times New Roman" w:ascii="Times New Roman" w:hAnsi="Times New Roman"/>
          <w:color w:val="auto"/>
          <w:sz w:val="20"/>
          <w:szCs w:val="20"/>
        </w:rPr>
        <w:t>друга, то устремляющихся вперед, образуя огромные зловещие клещи. У основания стрел виднелись крупные овалы, испещренные кружочками, ромбами и другими тактическими знаками. Здесь же были наименования воинских соединений. Их насчитывалось более деся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вное командование и его союзники, — говорил Мельников, — провели эти учения с применением атомного оружия. Правда, атомные взрывы были не настоящие. Но суть дела, мне думается, не в этом. Прошу обратить внимание на одну характерную деталь: в качестве объекта атомного нападения здесь изображены русские войска. Так прямо и написано: «русские». Это явно провокационный маневр, грубый и беззастенчи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 он редко, словно диктуя написанное, время от времени откидывая со лба непокорные завитки густых в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етьте, товарищи, — продолжал Мельников, водя указкой по карте, — дивизии одних стран выдвинуты вперед для удара. Дивизии другой страны — сзади или на второстепенных направле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чит, не верят хозяева своим союзникам, — подумал Жогин, невольно увлекшись рассказом комбата. — Заслон за спиной ставят, чтобы подогнать, когда выйдет заминка. Очень красиво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 отрываясь от карты, говорил о замыслах командования и действиях дивизий, отмечая как просчеты, так и сильные стороны. Говорил о ходе форсирования реки и дальнейшим развертывании наступательной опер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лагаю, товарищ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рщился, будто проглотил что-то горькое. Эти слова: «я полагаю», «мне думается» кололи его в самое сердце. Он писал в блокноте:</w:t>
      </w:r>
    </w:p>
    <w:p>
      <w:pPr>
        <w:pStyle w:val="Cite"/>
        <w:rPr>
          <w:rFonts w:ascii="Times New Roman" w:hAnsi="Times New Roman" w:cs="Times New Roman"/>
          <w:color w:val="auto"/>
        </w:rPr>
      </w:pPr>
      <w:r>
        <w:rPr>
          <w:rFonts w:cs="Times New Roman" w:ascii="Times New Roman" w:hAnsi="Times New Roman"/>
          <w:color w:val="auto"/>
        </w:rPr>
        <w:t>«Это безобразие — допускать непозволительные вольности. Надо строго держаться имеющихся документов. А если высказываете какое положение или делаете выводы, то извольте сказать, в каком журнале и кем это написано. Собственные сочинительства тут недопустимы. Это — арм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вердо решив отчитать Мельникова в конце лекции, Жогин сделал в блокноте еще одну пометку:</w:t>
      </w:r>
    </w:p>
    <w:p>
      <w:pPr>
        <w:pStyle w:val="Cite"/>
        <w:rPr>
          <w:rFonts w:ascii="Times New Roman" w:hAnsi="Times New Roman" w:cs="Times New Roman"/>
          <w:color w:val="auto"/>
        </w:rPr>
      </w:pPr>
      <w:r>
        <w:rPr>
          <w:rFonts w:cs="Times New Roman" w:ascii="Times New Roman" w:hAnsi="Times New Roman"/>
          <w:color w:val="auto"/>
        </w:rPr>
        <w:t>«Предупредить всех, кто будет когда-либо готовиться к подобным выступлениям, чтобы заранее писали все на бума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лучилось так, что высказаться Жогину не удалось. Незаметно для себя он снова увлекся фактами, которые приводил лектор, и даже забыл о своем блокноте. Вспомнил, когда уже подал офицерам команду расходиться. «Вот голова дурная», — упрекнул себя Жогин и, повертев блокнот, спрятал его в кар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в фойе клуба офицеры окружили Мельникова. Они поздравляли его с хорошей лекцией, задавали вопросы, просили выступать поча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Соболь. Весело подмигнув, отвел приятеля в сторон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ружба, входишь в историю? Давай, давай!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И тихо, в самое ухо: — Удивляюсь, как только управляющий стерпел тебя сегодня. Видел я, какие он метал в тебя стре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ты, Михаил, выдумывать. Мне уже надо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днял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се. Молчу. С тобой спорить опасно. Опять обидишься. Пойдем лучше сыграем в бильярд. Великолепное средство от нервов. Пой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на одну партию. Три шара вперед отдаю. Соглас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роме всег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родолжал Соболь, хитро прищурившись,</w:t>
      </w:r>
      <w:r>
        <w:rPr>
          <w:rFonts w:eastAsia="Times New Roman" w:cs="Times New Roman" w:ascii="Times New Roman" w:hAnsi="Times New Roman"/>
          <w:color w:val="auto"/>
          <w:sz w:val="20"/>
          <w:szCs w:val="20"/>
          <w:lang w:val="en-US"/>
        </w:rPr>
        <w:t xml:space="preserve"> — </w:t>
      </w:r>
      <w:r>
        <w:rPr>
          <w:rFonts w:eastAsia="Times New Roman" w:cs="Times New Roman" w:ascii="Times New Roman" w:hAnsi="Times New Roman"/>
          <w:color w:val="auto"/>
          <w:sz w:val="20"/>
          <w:szCs w:val="20"/>
        </w:rPr>
        <w:t>у меня есть для тебя очень важная но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естно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Ну ладн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махнул рукой Мельников, — уговорил. Одну партию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луба Жогин с сыном ехали домой в машине. Павел Афанасьевич разговаривал нехотя, хмурился. Никак не мог он простить себе допущенной оплошности. Ведь записал, приготовился и вдруг забыл. «Неужели старею? Ну нет, о старости рано ду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ошли в дом и разделись, Павел Афанасьевич сказал Григорию:</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е знаю, зачем ты ходил на лекцию. Сидел бы и отдыхал. Не на службе ведь, а в отпус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очень доволен, — ответил Григорий. — Такие лекции можно весь отпуск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у, не захваливай. Я с этим лектором еще потолкую. Он будет знать, как бросаться словечками: «мне думается», «я полаг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громко рассмеялся, но, поняв, что отец говорит вполне серьезно, оборвал смех, сказал как можно спокой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ажется, что вся оригинальность этой лекции и состоит в свежих самостоятельных мыслях ле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ел Афанасьевич поднял на сына испытующий взгл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там свежего и самостоятельного? Для тех, кто читал,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читал, — с достоинством ответил Григорий. — И все-таки скажу, что Мельников сумел как-то по-своему оценить это событие. У него есть чутье,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Ты, наверное, решил позлить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же, я свое мнение высказываю. Мне лекция понравилась. Я так и подполковнику сказа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lang w:val="en-US"/>
        </w:rPr>
        <w:t>— </w:t>
      </w:r>
      <w:r>
        <w:rPr>
          <w:rFonts w:eastAsia="Times New Roman" w:cs="Times New Roman" w:ascii="Times New Roman" w:hAnsi="Times New Roman"/>
          <w:color w:val="auto"/>
          <w:sz w:val="20"/>
          <w:szCs w:val="20"/>
        </w:rPr>
        <w:t>Хватит, — повысил голос Павел Афанасьевич, и на одутловатых щеках его вспыхнули красноватые пятна. Григорий пожал плечам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Я же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упчивость сына несколько охладила Жогина. Он даже пожалел, что проявил горячность, и, чтобы поправить положение, заговорил ров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знаешь этого Мельникова. Язык у него, конечно, подвешен неплохо. Дым в глаза пустить может. А передовой батальон испортил. Дисциплину развали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удивленно взглянул на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говорили о нем совсем друго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lang w:val="en-US"/>
        </w:rPr>
        <w:t>— </w:t>
      </w:r>
      <w:r>
        <w:rPr>
          <w:rFonts w:eastAsia="Times New Roman" w:cs="Times New Roman" w:ascii="Times New Roman" w:hAnsi="Times New Roman"/>
          <w:color w:val="auto"/>
          <w:sz w:val="20"/>
          <w:szCs w:val="20"/>
        </w:rPr>
        <w:t>Кт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фицеры. Я понял, что они уважают его, ценят. Да и мне каж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кажется? — У Павла Афанасьевича глаза наполнились холодным блеском. — Ты же впервые встретился с этим человеком. И видите ли, уже готова аттестация. Какое легкомысл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нение офицеров чего-то стоит? — сказал Григор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вон что! Значит, посторонние люди для тебя дороже. А мнение родного отца — так, пустой звук. Выходит, что я для тебя не авторитет. Спасибо, сынок, ува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ачем так, отец!.. Нет, я не мог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ригорий повернулся и ушел в маленькую комнату. Павел Афанасьевич еще некоторое время стойл в коридоре, потом раздраженно крякнул и вошел в столовую. На столе увидел записку:</w:t>
      </w:r>
    </w:p>
    <w:p>
      <w:pPr>
        <w:pStyle w:val="Cite"/>
        <w:rPr>
          <w:rFonts w:ascii="Times New Roman" w:hAnsi="Times New Roman" w:cs="Times New Roman"/>
          <w:color w:val="auto"/>
        </w:rPr>
      </w:pPr>
      <w:r>
        <w:rPr>
          <w:rFonts w:cs="Times New Roman" w:ascii="Times New Roman" w:hAnsi="Times New Roman"/>
          <w:color w:val="auto"/>
        </w:rPr>
        <w:t>«Паша, я уезжаю с хором в колхоз. Вернусь, вероятно, поздно. Сами разогревайте ужин, пейте чай. В буфете бутылка портвейна. Блаженствуйте. Мар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читав, Жогин смял записку и бросил на п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а, — злобно прошептал он, посапывая. — Девчонку разыгрывает из себя. Вот прихватит буран в степ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сь успокоиться, Жогин снял китель, стянул сапоги и лег на диван, повернувшись лицом к стенке. Но мысли в голове бурлили по-прежнему. Полковника раздражало сейчас решительно все: и лекция, и перепалка с сыном, и то, что уж очень много стали говорить везде о Мельникове. Даже комдив на служебном совещаний счел необходимым проявить заботу о его рукописи. Нашел тоже, за что уцепиться. А мнение какое: творческий человек, требуется внимание. Этак могут подумать, что в полку всему голова — Мельников, а он, Жогин, так себе, ничего не ст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приехала глубоко за. полночь. Посмотрела на оставленный ужин, чистый стол, развела рукам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то же это? — Потом заглянула в буфет. — Боже, даже вино не тронули. Почему? Вы поссорились, да? Ну, чего молчишь? Где Гри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и да посмотри, — буркнул Павел Афанасьевич, не поднимаясь с див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срам, — покачала головой Мария Семеновна. — Подумать только, сын скоро уезжает, а ты затеял ссору. Что за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долго стояла у дивана, ожидая, что муж все же повернется к ней и заговорит. Не дождавшись, уселась рядом, положила руку ему на пле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Паша. Ну чего ты стал такой раздражительный? Неполадки на службе, да? А у кого их не б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ел Афанасьевич тяжело вздохнул, потер пальцами лоб, но ничего не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жать себя надо, — уже ласково посоветовала Мария Семеновн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Раньше ты мог это делать. Даже меня подбадривал. Вспомни, когда в пожар поп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р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это совсем другое, — с усилием выдавил Павел Афанасьевич. — То несчастье. — И вдруг блеснул глазами: — И чего ты завела с этим пожаром? Ну было, ну подбадривал. Иди лучше разогрей ужин да разбуди Григория. В брюках небось завал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у минуту, когда Мельников вошел в бильярдную, Соболь сообщи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знаешь, ведь я завтра в Москву 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 Могу привезти Наташку. Только пи</w:t>
      </w:r>
      <w:r>
        <w:rPr>
          <w:rFonts w:eastAsia="Times New Roman" w:cs="Times New Roman" w:ascii="Times New Roman" w:hAnsi="Times New Roman"/>
          <w:b w:val="false"/>
          <w:i w:val="false"/>
          <w:iCs/>
          <w:color w:val="auto"/>
          <w:sz w:val="20"/>
          <w:szCs w:val="20"/>
        </w:rPr>
        <w:t xml:space="preserve">ши </w:t>
      </w:r>
      <w:r>
        <w:rPr>
          <w:rFonts w:eastAsia="Times New Roman" w:cs="Times New Roman" w:ascii="Times New Roman" w:hAnsi="Times New Roman"/>
          <w:color w:val="auto"/>
          <w:sz w:val="20"/>
          <w:szCs w:val="20"/>
        </w:rPr>
        <w:t>довер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асно, Михаил, — шутя сказал Мельников. — А пригласить все же попытайся. Может, денечка на три прие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разговор. Но ты хоть письмо напиши. Я, конечно, могу и так зайти, по старой памяти, но все же с письмом удоб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ишу, Михаил, напишу. Завтра до обеда пере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огласился Соболь. — А теперь да здравствуют ш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ра началась, как всегда, бурным успехом Соболя. Почти с каждым ударам кия он загонял шар то в угловую, то в боковую лузу, весело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ячок!.. Еще своячок!.. А это чужой, но все равно 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я, что партнер терпит неудачу за неудачей, он шу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ерега, тебе зато в любви вез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амый разгар игры в дверь заглянула Дуся. Ее злой горящий взгляд привел Соболя в замешательство. Он отложил кий, посмотрел на партнера и виновато прижал руку к гру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ощения, Сергей. Должен удал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ид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е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шь не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косился на сидящих у стены двух офицеров и, вытянув красную шею, прошептал Мельникову в самое 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ты ворчишь, дружба. Перед отпуском сам бог велит. Ну, пока. Пиши письмо Ната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ю догнал он уже на крыльце, взял за отороченный мехом рукав, остано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да беж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мне делать? На колени перед тобой вставать? — Голос ее дрожал, глаза были полны горькой оби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 сердись, я ведь лекцию слу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слушал. А почему сразу после лекции не вышел? Я, как дура, за углом ждала, мерзла. От поездки в колхоз из-за тебя отказалась. Ой, зачем я зашла в эту вашу бильярдн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иновато склонил набок голову, потом взял Дусю под руку и увлек на тропинку, ведущую через лесок к машинным пар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молча по тропинке. На кустарник оседал пушистый иней. Когда заиндевелые кусты заслонили сверкающее огнями здание клуба, Соболь остановился, расстегнул шинель и завернул в нее спутницу. Стиснутая в объятиях Дуся откинула назад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шка, сумасшедший, задуш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оболь будто ничего не слышал. Впившись губами в ее полураскрытый рот, целовал до тех пор, пока за ворот ему не попал сорвавшийся с ветвей иней. Зябко вздрогнув и покрутив шеей, он вдруг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пойдем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 испуганно спросила Ду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езренную обитель холостя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 у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се влюблен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иша, не уговари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смотрел ей в глаза и, не отпуская от себя, огорченно вздох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поморщилась обид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хорошо. За тобой подглядывать некому, а за мной, как за воровкой, слад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хныкать, Дусенок. — Соболь снова продолжительно поцеловал ее. — Я провожу тебя тропой нехоже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застегнул шинель, взял спутницу под руку и повел по тропинке назад. Прошли шагов двадцать, осмотрелись. Чтобы не попасть снова к клубу, свернули вправо и побрели напрямик по снегу. Местами проваливались чуть ли не по колено. Дуся зл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уда ты затащил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зял ее на руки, но, сделав несколько шагов, опус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яжел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уроню, — уклончиво ответил Соб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ты, мужч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ти становилось все труднее. Дуся присела в сугр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У меня валенки полны сне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немного. — Соболь подал ей руку. — Сейчас дорожка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добрались до домика, вошли в комнату. Не зажигая света, хозяин помог спутнице снять пальто. От Дусиных волос и шелковой кофты пахнуло духами. Соболь привлек ее к себе, сжал в горячих сильных руках. Она безвольно и покорно прильнула к его шее и тихо зашеп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читель ты. Уедешь вот, а мне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жги ты душу, — ответил он в сердцах и еще сильнее стиснул ее в объят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ходила Дуся от Соболя в половине двенадцатого. Торопливо поправляя перед зеркалом спутанные волосы, вздых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а кого я похо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сказал Соболь. — Все равно ты самая краси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резко повернулась к нему, и глаза ее мгновенно наполнились сле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ешься,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зял ее за руки. Она ткнулась лицом ему в грудь и порывисто задыш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я все вижу, Миша. Вот уедешь и забудешь. А мне страдать в этой проклятой дыре. Ну, что тут есть для души? Несчастный клуб? Самодеятельность? Как надоело все! Ты не представляешь. Все время чувствуешь, будто сидишь в клетке. Каждый шаг на виду. Нет, я не могу. Послушай, Миша. — Она подняла заплаканные глаза. — Возьмешь, если тебя переведут в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е обманыв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ее белой шее возле самого плеча трепетно билась жилка, и сидящая рядом крупная черная родинка шевелилась, как назойливый жучок. Соболь увидел родинку впервые и долго не отводил от нее взгляда. А Дуся продолжала всхлип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го ты завела панихиду, — вскипел Соболь. — Терпеть не могу. Как домой-то придешь с такими гл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ся горько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ел! Что ж, спасибо и за это. Только ты не волнуйся. Муж не увидит. Он в штабе сидит, задание выполняет для академ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оболь и не думал волноваться. Он просто хотел спать. Проводив Дусю до двери, сказал как можно мяг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ой тебе лучше. Выходи прямо на дорогу, и полный вперед. В своем отечестве бояться не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с крыльца Дуся б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ого пути, Миша! Скорей приезж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зевнул, послушал, как зашелестели по снегу ее частые шаги, закрыл дверь. Пройдя в кухню, он выпил из-под крана два стакана воды и вытер ладонью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выбрался на лыжах из поросшей мелким кустарником балки, воткнул приклад двустволки в рыхлый снег и облегченно вздохнул. Отцовская меховая куртка и ватные шаровары, надетые по настоянию матери, связывали тело, мешали движениям. Сняв рукавицы и расстегнув воротник, он сложил рупором лад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ге-г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спело смолкнуть эхо в студеной безветренной дали, как послышался ответн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га-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етрах в трехстах на холмике появился Мельников с ружьем за плечами. Косые лучи клонившегося к горизонту солнца хорошо освещали его рослую фигуру. Огнисто-рыжая лиса, убитая им часа полтора назад у омета, покачивалась возле поя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видел, как Мельников целился в нее на большом расстоянии, и очень волновался: «Не промахнулся бы». Но выстрел оказался точным. Лиса подпрыгнула и вытянулась на снегу. Григорий стиснул кулаки от востор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уже съехал вниз и шел теперь с сугроба на сугроб ровным неторопливым шагом. Приблизившись к Григорию,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ал,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елись прямо на снегу, закурили. Убитая лиса лежала возле ног. Открытый глаз ее, как живой, смотрел на Григория. Красноватыми блестками отливали спина и длинный пушистый хв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а? — спросил Мельников, с удовольствием затягиваясь папиросой. — Могу пода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зачем же, — запротестовал Григорий. — Вы убили и в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улыбнулся Мельников. — Принесете домой, родителям покажете, а я куда ее дену?.. Был бы сын Володька здесь, тогда бы другое дело. Он у меня сутками возле фазанов просиживал... Ну, чего раздумываете? Берите и пристегивайте к поя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 Григорий поднял, лису за переднюю лапу, долго любовался ее огнистым отли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счет артиллерийских расчетов, — сказал вдруг Мельников, как бы продолжая начатый разговор, — смелее беритесь. У вас есть ценные мысли. Статья может получиться. Любой военный журнал возьм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опустил лису на снег, сдвинул на затылок шапку, задумался. Это верно, что мысли есть, а вот посоветоваться не с каждым можно. Таких душевных людей, как Сергей Иванович, не всегда найдешь. Раза три ведь и встречались-то, а уже друзья. Вот если бы можно было перебраться на службу сюда, в дивизию... Он попытался завести об этом разговор. Не дослушав его, Мельнико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ижу смысла в таком стремл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ий умол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ерьезно говорю, — продолжал Мельников, пуская кверху колечки папиросного дыма. — Служите вы в линейной части. На учениях бываете. Недостатка в практических опытах у вас нет. Ну и пишите... Я не знаю, может, другие какие соображения имеются... — Подполковник бросил в снег окурок и медленно потер озябшие пальцы. — Тогда просите отца, чтобы с комдивом поговорил. Проблема, по-моему, разрешим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ший Жогин ничего не ответил. Он смотрел куда-то вдаль и щурился от солнца. Лицо у него было такое же, как у отца, большое, суровое, даже с чуть заметной одутловатостью. Только взгляд был иной: глубокий, задумчи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все больше клонилось к западу. От кустов по снегу вытягивались тени. Над головами пролетели куропатки. Григорий схватился за ружье. Куропатки сели недалеко за балкой. Охотники переглянулись и, поняв друг друга без слов, проворно встали на лыж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когда Мельников вернулся с охоты, к нему пришел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рали в шахматы. Между партиями пили горячий коф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двенадцати Григоренко звонко стукнул фигурой по доске и сказал с сожа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не вспомнил, где мы с вами встреч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 Он хотел высказать свою прежнюю мысль, что, может, и не было никогда такой встречи, но промолчал. Потом, уже в прихожей, помогая гостю одетьс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ведь и немудрено забыть, Петр Сергеевич. Столько за войну людей прошло перед глазами... Бывало, в бою с человеком целые сутки лежишь рядом, не поднимая головы. Последней крошкой хлеба делишься, как с родным братом, потом расстанешься и фамилию даже за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м-то и дело, — покачал головой Григоренко. — А может, человек тот от верной смерти спас тебя. Было ж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конечно, — согласился Мельников. — Мне самому пришлось как-то выручать товарищей. Вызвал комбат и спрашивает: «Видишь трубу на высотке?» Говорю: «Вижу». Оказывается, возле той самой трубы, в глубине обороны противника, уже несколько суток выдерживала осаду горстка наших бойцов. И вот получил я приказ пробиться к ним с наступлением темн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 пробились? — нетерпеливо опрос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бились, правда, с большим тру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это было?.. Не у Желтой ре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ечах кирпичного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в печах. А вы раз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не дал Мельникову закончить фразу, стиснул его в своих объятиях, ткнулся усами в щеку. Оторвавшись, долго вглядывался в его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еня из фляги тогда поили? — продолжал он допытываться. — Моченый сухарь в рот со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лнованный, Мельников не находил слов для от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молчите, Сергей Иванович? Забыли, что ли?.. Давайте бумагу и каранда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ямо в шинели и шапке Григоренко подошел к столу, принялся чертить, поясня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злучина Желтой речки. Помните? Чуть левее — переправа. От нее идут две дороги: одна к хутору Первомайскому, другая к кирпичному заводу. Между ними овраг этакий вроде полумеся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том овраге родник, — оживленно вставил Мельников. — Из белокаменного грота ручеек бежит по ступенькам.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казал Григоренко и вывел карандашом небольшой кружок. — Вот здесь, у родника, и дали мы гитлеровцам последний бой перед отходом к кирпичному заводу. А потом уже началась вся эта история в печах. Ночью десант автоматчиков на танках обошел нас и взял в кольцо. Положение такое, что на небо не вскочишь, в земле не скроешься. Пришлось круговую оборону зани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обиваться не пыт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 пытались! В первую же ночь план такой осуществить хотели. Подобрались почти к самым окопам противника. Но ракеты все дело испортили. Штук пять повисло над головами. И такой огонь открыли немцы, что пришлось поворачивать оглобли. Зря только трех солдат потер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ыпрямился и, глубоко вздохнув, снял шапку. Помолчав немног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обще эта наша вылазка чуть не закончилась катастрофой. Хорошо, пулеметчик Ястребов не растерялся. Вы, Сергей Иванович, наверно, помните его. Такой долговязый, беловолос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еревязанной ногой, кажется?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Оставил я его у печей на всякий случай. Посиди, говорю, пока мы коридор пробьем для выхода. А если какая неудача, прикрой с ты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мы вышли вот сюда, — Григоренко снова склонился над бумагой и вывел жирную стрелку от завода на юг, — гитлеровцы разгадали наш план и решили захватить завод. Понимаете, что это значит? Тут-то Ястребов и хватил их пулеметным веничком. Почти целую роту под стукалов монастырь отправ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казывая, Григоренко хмурил брови, взволнованно постукивал карандашом по бумаге. Казалось, он заново переживал все то, что довелось ему испытать в те суровые дни фашистского нашествия. Мельников внимательно слушал и все время смотрел в усатое лицо Петра Сергеевича, словно только что познакомился с этим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продолжал Григоренко, — просидели мы почти пять суток без воды и пищи. Дождевые капли в каски собирали. Иной раз по глотку достанется, а иной и того не было. Уже ноги подкашиваться стали от слабости. В глазах желтые круги появились. Но лежа умирать не хотелось. Решили дать врагу последний бой. Приготовились, простились друг с другом. И тут в сумерках загремела вдруг канонада. Послушали мы, послушали: наша!.. Только не могли понять, как это русские пушки в тылу у противника оказ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уж вторые сутки были в том районе, — оказал Мельников и, взяв у Григоренко карандаш, вывел чуть повыше речной излучины две линии, похожие на крылья птицы. — Отсюда и заметили мы вашу креп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все ясно, — сказал Григоренко, вскинув голову. — Появились вы тогда, как боги с неба. Можно сказать, из лап смерти вырвали. А я глаза ваши запомнил, Сергей Иванович. Врезались они мне в самую душу. — Он схватил Мельникова за плечи и притянул к себе. — Спасибо, брат, от ду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ЫРНАДЦАТАЯ</w:t>
      </w:r>
    </w:p>
    <w:p>
      <w:pPr>
        <w:pStyle w:val="Normal"/>
        <w:shd w:fill="FFFFFF" w:val="clear"/>
        <w:ind w:left="0" w:right="0" w:firstLine="432"/>
        <w:jc w:val="both"/>
        <w:rPr>
          <w:rFonts w:ascii="Times New Roman" w:hAnsi="Times New Roman" w:eastAsia="Arial" w:cs="Times New Roman"/>
          <w:b w:val="false"/>
          <w:b w:val="false"/>
          <w:i w:val="false"/>
          <w:i w:val="false"/>
          <w:iCs/>
          <w:color w:val="auto"/>
          <w:sz w:val="20"/>
          <w:szCs w:val="20"/>
        </w:rPr>
      </w:pPr>
      <w:r>
        <w:rPr>
          <w:rFonts w:eastAsia="Arial" w:cs="Times New Roman" w:ascii="Times New Roman" w:hAnsi="Times New Roman"/>
          <w:b w:val="false"/>
          <w:i w:val="false"/>
          <w:iCs/>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Arial" w:cs="Times New Roman"/>
          <w:b w:val="false"/>
          <w:b w:val="false"/>
          <w:i w:val="false"/>
          <w:i w:val="false"/>
          <w:iCs/>
          <w:color w:val="auto"/>
          <w:sz w:val="20"/>
          <w:szCs w:val="20"/>
        </w:rPr>
      </w:pPr>
      <w:r>
        <w:rPr>
          <w:rFonts w:eastAsia="Arial" w:cs="Times New Roman" w:ascii="Times New Roman" w:hAnsi="Times New Roman"/>
          <w:b w:val="false"/>
          <w:i w:val="false"/>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чале апреля на степь дохнула весна. Зачастили дожди вперемежку с мокрым снегом. Сугробы осели, сделались грязными, ноздреватыми. В ложбинках заворковали ручьи. От проталин поплыл волнистый парок, разнося крепкие запахи просыпающейся зем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небо над степью вдруг поднялось, расширилось. Облака сползли с него, как сползает с оконных стекол расплавленный теплом ледок. Синева обновилась, стала чистой, прозрачной, будто родниковое озе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ок над безымянной речкой струил тонким, чуть уловимым ароматом накапливающейся под корой смол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таких дней Мельников на своем «вездеходе» возвращался с полевых занятий в городок. На дороге блестели лужи, и от колес вздымались густые брызги. Джабаев торжествовал, как мальчи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пала зима, совсем пропала,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так, — согласился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улыбался блеску талой воды, обилию весеннего солнца. Не меньше радовался он и своим успехам в боевой подготовке: комбат впервые отметил сегодня его самостоятельную работу на радиостанции и объявил благодарность. Так и сказал: «За овладение новой боевой специальн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радиостанция стояла за спиной Джабаева. А он, сдвинув на затылок шапку, сбросив рукавицы, любовался ослепительно искрящейся да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тоже был охвачен приятным волнением. Присутствовавший на занятиях генерал Павлов остался доволен действиями батальона. Тронула Мельникова и чуткость комдива. При всей занятости он не забыл поинтересоваться, как у него, Мельникова, обстоит дело с работой над рукописью. А узнав, что работа закончена, сказал: «Если не возражаете, почитаю. Заходите, пожалуйста, в девятнадцать часов в гости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въезде в лесок Мельников распорядился остановить машину. Посмотрев на шофера, сказал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рните радиостанцию, свяжитесь с пятым.</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Джабаев укрепил на раме кузова упругий тросик антенны </w:t>
      </w:r>
      <w:r>
        <w:rPr>
          <w:rFonts w:eastAsia="Times New Roman" w:cs="Times New Roman" w:ascii="Times New Roman" w:hAnsi="Times New Roman"/>
          <w:b w:val="false"/>
          <w:i w:val="false"/>
          <w:iCs/>
          <w:color w:val="auto"/>
          <w:sz w:val="20"/>
          <w:szCs w:val="20"/>
        </w:rPr>
        <w:t xml:space="preserve">с </w:t>
      </w:r>
      <w:r>
        <w:rPr>
          <w:rFonts w:eastAsia="Times New Roman" w:cs="Times New Roman" w:ascii="Times New Roman" w:hAnsi="Times New Roman"/>
          <w:color w:val="auto"/>
          <w:sz w:val="20"/>
          <w:szCs w:val="20"/>
        </w:rPr>
        <w:t>лучистой макушкой, быстро натянул на голову металлическую дужку наушников и склонился над панелью аппар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матривал на наручные часы. Ему важно было сейчас узнать, где находится третья рота, которая через пятнадцать минут должна быть в городке у машинных парков. И когда Джабаев, вскинув голову, доложил, что ротная колонна входит в лес, Мельников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Скажите: через час доложить первому о состоянии техники... А теперь свертывайте — и марш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лко покачиваясь на ухабах, «газик» пробежал через лесок и выкатил на ровную дорогу вблизи клуба. Впереди мелькнула женщина в серой каракулевой шапочке. Она отбежала в сторону и завязла в раскисшем снегу. Мельников дернул шофера за локо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знал Ольгу Борисовну. Лицо ее было взволнованным, глаза заплак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прыгнув из кабины, Мельников подал ей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Вы чем-то расстро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нимаете... Танечка... — заговорила она, еле сдерживая сле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что с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Пока ничего не знаю. Сейчас позвонили из садика. Кажется, сломала ножку. Надо скорей вра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в машину, — сказал Мельников и помог ей устроиться рядом с радиостан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хали к желтому домику с ярким зеленым заборчиком. Прошли в небольшую комнатку. Танечка лежала на спине и плакала. Щеки ее гор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етившаяся рядом воспитательница в белом халате взволнованно объясня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какой случай? Встала на стульчик. Ее толкнули. Ножка подвернулась. Ну так нелеп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сторожно завернула Танечку в одеяло и помогла донести до маш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лазарет, — оказал Мельников шофе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повел «газик» осторожно, стараясь не качать его на ухаб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вога оказалась напрасной. Высокий худощавый хирург, осмотрев Танечку, спокойн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го перелома у нее нет. Обычный выв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пере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авда, доктор? Не опа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ирург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ичего опасного нет. Сейчас вправлю, и пусть полежит </w:t>
      </w:r>
      <w:r>
        <w:rPr>
          <w:rFonts w:eastAsia="Times New Roman" w:cs="Times New Roman" w:ascii="Times New Roman" w:hAnsi="Times New Roman"/>
          <w:b w:val="false"/>
          <w:i w:val="false"/>
          <w:iCs/>
          <w:color w:val="auto"/>
          <w:sz w:val="20"/>
          <w:szCs w:val="20"/>
        </w:rPr>
        <w:t xml:space="preserve">в </w:t>
      </w:r>
      <w:r>
        <w:rPr>
          <w:rFonts w:eastAsia="Times New Roman" w:cs="Times New Roman" w:ascii="Times New Roman" w:hAnsi="Times New Roman"/>
          <w:color w:val="auto"/>
          <w:sz w:val="20"/>
          <w:szCs w:val="20"/>
        </w:rPr>
        <w:t>пос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облегченно вздохнула. Лицо ее ожило, засвет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вез Ольгу Борисовну и Танечку к самому дому, помог им выбраться из машины. Увидев идущего с занятий Нечаева, подозвал его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самочув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нормальное, — ответил тот глухим, груст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ажется, не нормальное, — заметил Мельников. — Нездоровится,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не ответил, еще больше насупился. Живые зеленоватые глаза его потускн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 лазарет подвез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Я вполне здо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идите скорей отдыхать, — посоветовал Мельников, а когда сел в машину, подумал: «Неладное что-то с человеком. Никогда таким не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после осмотра подразделений и доклада командиру полка о их состоянии Мельников заехал домой за рукописью и отправился в гостиницу к Пав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е чувство овладело им, когда он взял в руки увесистую коричневую папку. Сразу вспомнились экзамены в академии. Вот так же с ученической робостью шел он тогда в экзаменационную комнату. Шел и думал: «Сдам или не сдам?» Подобный вопрос мучил его и сейчас: «Одобрит Павлов рукопись или скажет, как написали из Москвы: туманно, неубедительно и проч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рыльца гостиницы Мельников сказал шоф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гляните на квартиру к Нечаеву. Может, ему нужна ма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Джабаев и, захлопнув дверцы кабины, у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тоял немного возле ступенек, мысленно подготавливая себя к необычной встрече, потом взялся за ручку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сидел за столом и читал книгу. Увидев подполковника, в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а, прошу, прошу! — Он взял у него папку с рукописью, покачал ее в руках, улыбнулся. — Солидно, очень соли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ъем — это еще не все,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сомнев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о все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лукавьте, подполковник. Сад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раскрыл папку, вынул тетради и стал медленно перелистывать их, просматривая заголовки разделав, эскизы, карты. Его длинные пальцы прикасались к страницам бережно. Полистав, он сказал задум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об инициативе и маневренности подразделений?.. Хорошо!.. А вы знаете, ваш Буянов молодец. Он так быстро и организованно вел сегодня свою роту через зону имитированного атомного взрыва, что я просто порадовался. И главное, мои вводные не смутили его. Но почему у Крайнова заминка вышла? — Генерал сделал паузу и, собираясь с мыслями, внимательно посмотрел на Мельникова. — Не кажется ли вам, что движение роты от высоты «Медвежьей» до Крутой балки он свел главным образом к защите людей от действия ядерного оружия и потому притушил несколько темп наступ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жалуй, — подумав, согласился Мельников. — Молодая болезнь,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молодая, но может застареть. — Павлов улыбнулся и снова пробежал глазами по страницам рукописи. — Чувство нового — слишком тонкое чувство. Не каждый сразу овладевает им. Вот вы, например, книгу создали об этом новом, а до другого даже ваши мысли дойдут не сразу. Так ведь? — Он поднял голову. — Если не секрет, скажите, давно писать на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часа просидел Мельников у Павлова. Рассказал ему, как зародилась мысль написать книгу, признался, почему отказался от батальона охраны под Москвой и приехал сюда, в сте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слушая, кивал головой, как бы говорил: понятно. Иначе ведь нельзя. Такое дело требует страсти и больших у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выходил из гостиницы, было уже совсем темно. Над головой горели звезды. Под ногами похрустывало. Молодой ледок на дороге отливал синеватым блеском. Где-то под слюдяной пленкой льда звенели ручьи, звенели тонко и по-разному. И вдруг Мельников с какой-то особой остротой ощутил разлуку с Наташей. Потом подумал о Соболе, который уже, наверное, передал Наташе письмо. Интересно, сумеет ли она отпроситься с работы или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2</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елю грело солнце, расплавляя в степи снега. Потом вдруг похолодало. С вечера повалили крупные белые хлопья, а к утру разыгрался буран. Опять все вокруг приуныло, сжалось, потонуло в густой снежной сумятице. Люди ждали, что вот-вот утихнет ветер, проглянет солнце и снова придет в степь весна. Но буран не унимался. На седьмые сутки он так разбушевался, что порвал провода, повалил телеграфные столбы. Солдаты не успевали расчищать дороги и пла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рассветом Мельникова поднял с постели продолжительный звонок телефона. Дежурный офицер сообщил, что в полку объявлена тревога и что комбатам приказано немедленно явиться к полковнику. «Похоже, затор получился на железной дороге», — подумал Мельников, натягивая шаровары и ловя ногами голенища сап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тречал офицеров, стоя посередине кабинета. Шинель на нем была туго затянута ремнями, отчего полная фигура его казалась довольно стройной. Глаза молодцевато поблески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же давно приметил особенность Жогина приобретать необыкновенную воинственность в моменты строевых смотров, на торжественных собраниях и даже при обычных встречах с проходившими в строю подраздел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поглядел на часы, недово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о собираемся, товарищи, очень долго. С женами, что ли, расстаться не мож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ился Шатров с полевыми картами, ро́здал офицерам. Одну расстелил на столе, отыскал отмеченные красным карандашом пункты и доложил команд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готово,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кинул взглядом присутствующих, произнес строгим торжественн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ен приказ! — Он сделал паузу, проверяя, как его слушают, и продолжал: — Буран перерезал дороги. Обстановка на некоторых скотоводческих базах района тяжелая. Скот гибнет. Нужны корма. Об этом уже знает правительство. В степь направлены эшелоны с сеном и жмыхами. Приказано бросить на борьбу со стихией усиленный батальон. Я решил послать пер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смотрел на стоявшего в трех шагах Мельникова. Комбат вытянулся, коротк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учел вашу связь с местным населением. Теперь можете разверну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взял карандаш, подошел к развернутой на столе карте и стал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пятнадцати ноль-ноль быть в районе железнодорожной станций Степная, разгрузить поданные туда эшелоны и доставить груз на животноводческие базы совхоза «Знамя коммунизма», колхозов «Маяк» и «Красный богатырь». Базы расположены в следующих пункт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мотрел на свою карту, отмечая названные командиром пункты. После каждой такой отметки он сразу же подсчитывал расстояние до нее от железнодорожной станции. Оценивал дороги. Они проходили по холмам и балкам. В балках синела тоненькая змейка реки. В зимнюю или в летнюю пору эту речку можно было бы не считать препятствием. А сейчас после продолжительной весенней оттепели она могла быть опас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о средствах усиления, — продолжал Жогин, отойдя от карты. — Батальону придаются десять артиллерийских тягачей с экипажами и четыре та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делал пометку на полях кар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тупать из городка, — продолжал Жогин, — в десять ноль-ноль. Хочу предупредить, чтобы другие батальоны были в полной боевой готовности. Возможно, их тоже придется под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шел на улицу. Поджидавший «газик» был похож на большой ком снега. Джабаев, заметив командира, проворно открыл дверцу кабины, включил мо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батальона ехали медленно. Колеса буксовали в сугробах. Мельникову казалось, что «газик» не едет, а плывет, тихо покачиваясь на волнах. Джабаев вор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есны, пропала весна,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на что, скот пропадает, — сказал Мельников. — Сейчас выступать будем на выручку. Готовьтесь, Джабаев. Только не на «газике», а на тягаче. За радиста будете. Пон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зарме все уже были на ногах. Мельников созвал командиров рот, поставил перед ними задачу, дал необходимые распоряжения. Оставшись с Нечаевым и Степшиным, предупре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очень ответственное. Надо, чтобы люди поняли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коммунистов собрать? — опроси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рать не успеем. А поговорить с коммунистами надо непрем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казалось смуглое худощавое лицо Мирзояна. Сверкнув быстрыми глазами и показав ровные белые зубы, сержант громко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дполковник, тут со мной пятнадцать агитаторов. Разрешите получить указ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рлы! — удивился Мельников. — Ну, заходите быст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однялся со стула, надел шапк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пойду в р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кивнул ему комбат и повернулся к Степшину. — Вы тоже идите к парку. Проследите, чтобы вся приданная нам техника была в порядке. Если обнаружите какую неисправность, докладывайте не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ушли. Комнату комбата заполнили комсомольцы. Они уже были в полушубках и шапках. Мельников поднялся из-за стола, пригладил упавшие на лоб колечки волос и внимательно поглядел в лица собравших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товарищи. Беседа будет короткой. Поэтому садиться не приглашаю. Батальону приказано спасать скот. Задачу подробно объяснят вам в ротах. Хочу, чтобы вы поняли: перед нами суровый и коварный врат — буран. Борьба с ним будет жестокой. Нужны сила, сноровка, смелость, хитрость. Словом, все, что требуется в настоящем бою. И главное, чтобы не было ни одного обмороженного. По выполнению этого задания командование будет судить о нашей боевой готовности. Прошу убедить в этом товарищей. Вопросы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послышалось сразу несколько голо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желаю усп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мната опустела, Мельников посмотрел на Мирзояна, который все еще топтался у дв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чувствуете себя, король ю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чувствую. Немного холодн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Погодка не то, что в Ереване. Ну, ничего не поделаешь, воевать надо и воевать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хорошо. Пусть душа вымерзнет, а приказ выпол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без души выполним? — спросил Мельников, — Не получится. Надо с душой воевать и не с холодной, а с горяч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 сказал комбат. — Я уже объяснил: мы должны организовать дело так, чтобы ни одного обмороженного не было. Нужна взаимная выручка.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товарищ подполковник. Сам замерзай, а товарища выруч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ирзоян: и сам не замерзай, и товарища выручай.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нял. — Он поправил пояс, надел шапку и вышел из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ридцать минут до выступления батальона, когда и люди и техника были уже в полной готовности. Мельников заехал на квартиру, чтобы оставить чемодан. С собой он взял лишь запасную пару теплого белья да меховые рукавицы. Едва успел сложить эти вещи в полевую сумку, как в дверь постучали. Зашла Ольга Борисовна, залепленная снегом, раскрасневшая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Сергей Иванович, — заговорила она, смущаясь. — Не ждали? Я к вам за журналами. Может, без вас спросит кто, а других экземпляров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вспомнил Мельников, — а я ведь совсем забыл. Так бы и уехал. Виноват. — Он подошел к столу и сложил журналы в стопку. — Вот они,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во что-нибудь упаковать, — попросила Ольга Борисовна и, положив на стол захваченный из дома библиотечный томик пушкинских стихов, стала завертывать журналы в газету. Завернув, посмотрела на Мельникова,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уда вы собрались в такую страшную завируху, Сергей Иванович? Хоть бы оделись потепл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следних словах она легонько прикоснулась к руке Мельникова. Он стоял и не знал, что ответить. Ольга Борисовна опустила ресницы, но тут же, словно очнулась, взяла под мышку журна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что задержала. Пой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же пешком? — остановил ее Мельников. — Я подвезу вас до самого клуба. Все равно по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вместе вышли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ртиллерийский тягач с прицепом, груженным тюками спрессованного сена, медленно полз по степи, рассекая бронированным носом бешеные вихри бурана. След от ушедшего вперед снегопаха местами уже перехватывали змеистые наносы, и Мельников, покачиваясь рядом с водителем, все больше беспокоился за растянувшуюся позади колонну бронетранспортеров. Он повернул голову к сидящему у радиостанции Джабаев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ам «Береза» движется? Никто не от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движется, хорошо движется, — ответил Джабаев, поеживаясь от холода. — Малость дорогу теряют,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лохо. Передайте старшему лейтенанту Крайнову, чтобы сократил дистанцию между машинами и о каждом случае задержки докладывал мне не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шне Мельников старался казаться спокойным, но в душе волновался. С того момента, как у железнодорожной станции батальон разделился на три колонны и каждая пошла своим особым маршрутом, комбат сразу почувствовал, будто схватили его за руки и потянули в разные стороны. И теперь в дороге это чувство не пропадало, а усиливалось, делалось еще ост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лядывая на карту, Мельников старался представить, как движутся колонны: левая, которую ведет Степшин, и правая, где находятся Буянов и Нечаев. «Обе эти колонны уже на подступах к речке — самому трудному участку пути, — мысленно рассуждал Мельников. — Скоро начнется переправа. Хорошо, если удастся преодолеть речушку с ходу. А вдруг много воды? А вдруг... — Он поджал губы. — Еще разведчики что-то медленно действуют. Ни на одном направлении до сих пор не достигли водного рубежа. А ведь п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подступала ночь. Она сжимала степь со всех сторон, давила на нее сверху. И буран свирепел еще сильнее, словно хотел раздвинуть наплывающие сумерки. Порой крутые снежные валы ударялись в машину с такой силой, что Мельников ощущал вздрагивание тяжелого бронированного корпуса. В эти моменты он вспоминал Дальний Восток, бушующие воды океана. И, коробка артиллерийского тягача начинала казаться ему легкой шлюпкой, затерянной среди гребнистых волн, вдалеке от бер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ы комбата прервал веселый голос Джаб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дполковник, «Ракета» говорит, Мирзоян гов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езко подня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м? Вышли к бал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вы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вайте сюда шлемоф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 возглавлял группу разведчиков, высланную вперед на танке, чтобы проверить место переправы. Поэтому Мельникову хотелось поскорей получить от него донесение. Натянув шлемофон на голову, он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емля» слушает! Доклады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е же слова Мирзояна встревожили комбата. Сержант сообщал, что балка наполовину забита снегом, а под снегом много воды, что попытка переправиться на ту сторону пока не удалась и чуть было не кончилась катастроф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искать брод в стороне, — послышалось в наушниках. Голос Мирзояна звучал хрипловато, но каждое слово было разборчи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оказал без горячности, твер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искать быстрее. — Подумав, предупредил: — Только будьте осторож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ло совсем темно. Перед носом тягача закачалось широкое пятно света. Казалось, буран, плотно сжатый ночью, свирепствовал только здесь, возле машины, и след от снегопаха пропадал все ча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ступили донесения от левой и правой колонн. Там места переправ через речку оказались подходящими. Первые машины уже благополучно перевалили на тот бер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хорошо, — подумал Мельников. — Значит, те колонны пойдут без задержки. Только здесь, у нас... Ну ничего, и здесь найдем перепр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еди в желтом пятне света появился солдат, с головы до ног засыпанный снегом. Он широко размахивал флажком и что-то кричал. Тягач остановился. Мельников закрыл планшетку, надвинул на брови шапку и вышел из машины. Встречный порыв ветра закачал его и чуть было не притиснул к гусенице. Нагнувшись, он переборол силу ветра, подошел к солдату. Тот попытался отрапортовать, но буран забивал рот и глаза ледяной крупкой.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разведч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махнул флажком вл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да ушли, по бере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с бро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оварищ подполковник. — Помолчав, он добавил: — Танк вот здесь недалеко ст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винулся к балке, по пояс проваливаясь в сугробы. С обрыва он увидел темные пятна воды, приметные на фоне свежих наносов. Пятна тянулись возле берета, и комбат сразу подумал, что это следы разведчиков, искавших перепр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ему подбежал Джаб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ли, нашли! — закричал он, захлебываясь от радости. — Брод нашли! — Потом перевел дух и доложил по порядку: — «Ракета» говорит, хорошо говорит, товарищ подполковник. Один километр проехать — и брод. Река совсем неглубокая, половина ме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 сказал Мельников и торопливо зашагал к тяга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и в косматых снежных вихрях чуть-чуть мигали тусклые огни подходивших бронетранспортеров. Казалось, вспыхивали молнии в далеких мутных туч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авнявшись с солдатом, держащим в руке флажок, Мельников предупред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машины направляйте влево. Брод в километре отсюда.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повернулся и, широко размахивая руками, скрылся в темноте. Мельников постоял еще немного, посмотрел на мигающие огни, потом стряхнул с себя снег и сел в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ереправы его встретил Мирзоян. Сильно продрогший, в одной заснеженной стеганке, он подбежал к тягачу и, стуча зубами, стал докладывать о выполнении зад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ваш полушубок? — перебил его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л Грузд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весь мокр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полушубок мокрый или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уздев мокрый, товарищ подполковник, — сказал Мирзоян, понизив голос. — Мерил шестом глубину. Потом бросил шест, вброд пошел. Сразу подходящее место нащупал. А то бы и сейчас, может, воз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ажно, — заметил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товарищ подполковник, отвага настоящая. Человек, можно сказать, жизнью риск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сейчас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анке,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мокром обмундиров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Шаровары и гимнастерку мы ему на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на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ы с себя сняли. Правда, шаровары не теплые, но все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у, пойдемте, — сказал Мельников и, загородив рукой лицо, направился к танку. Взобравшись на броню, он заглянул в лю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ут пл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 дружно ответили солд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он чувствует себя после ва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оварищ подполковник, — подал голос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я вам белье теплое 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не надо? — повысил голос комбат, открывая сумку. — Берите и одевайтесь без разговоров. А за отвагу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ы двинулись через балку. Взревели моторы. Забурлила под тяжелыми стальными гусеницами черная, как нефть, вода. Мощные фонтаны брызг взметнулись вровень с берегами. На той стороне Мельников снова остановил тягач и долго смотрел сверху в темную пропасть клокочущей балки. И лишь когда у переправы появился Крайнов, комбат у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четырех часов ночи колонна прибыла в поселок. Несмотря на позднее время, люди не спали. Они выбежали навстречу машинам, взволнованные, радостные. Принялись обнимать солдат. Высокая пожилая женщина в мужском пиджаке протянула к Мельникову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лубчики наши, спасители. Не забыли, при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няла варежку и вытерла рукой слезы. Мельников посмотрел на нее и вдруг вспомнил: так же вот в войну встречали жители освобожденных сел бойцов Советской Армии. Так же протягивали к ним руки, плача от рад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вихрей бурана вынырнул сам Фархетдинов. Как всегда, живой, суетливый, в пушистом лисьем треухе, он подбежал к Мельникову, схватил его за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оварищ начальник, очень хорошо. Не знаю, как благодарить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разгружали сено и жмыхи, Фархетдинов водил Мельникова по ферм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яди, начальник, — говорил он, возбужденно размахивая руками. — Солому потравили, подсолнечник потравили, все потрав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апасов хороших не было, — заметил Мельников. — О борьбе с волками беспокоились, а про корма не подумали. Так ве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архетдинов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го так, немн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ам «нет». Понадеялись на милость природы: весна, дескать, ранняя будет, выручит. Еще всыпать вам за это мог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могут. Райком звонил. Бюро слуша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ускло освещенных фонарями помещениях пахло навозом и стоял густой жалостливый рев. Кое-где коровы уже не поднимались, и женщины кормили их сеном из рук. В одном из стойл белоголовая телка, исходя слюной, грызла деревянный столб, подпирающий крышу фермы. Мельников сам взял у проходившего мимо солдата горсть сена, поднес к губам телки, подумал: «Действительно, положение катастрофическое. Сейчас дорога каждая минута». И он заторопился к радиостанции, чтобы узнать, как идут дела в других колонн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полчаса машины уже снова были в степи. Как и прежде, впереди шли артиллерийские тягачи с прицепами, а за ними низкие, тупоносые бронетранспортеры. Буран не унимался. Сквозь клубящееся густое месиво снега медленно проступал рассвет. И чем дальше отодвигались ночные тени, тем сильнее ощущали люди усталость. Она туманила глаза, отяжеляла руки. Мельников поглядывал на сидящего за рычагами тягача солдата, на его вялые движения и думал: «Сдадут наши водители. Это уж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Земля» приняла первую жалобу от Степшина: «Положение серьезное. Водителям нужен отдых. Жду распоряжения». Забил также тревогу Крайнов. Мельников некоторое время сидел, шевеля губами и подсчитывая что-то на пальцах. Потом вдруг резко повернулся, взял у Джабаева шлемофон и передал начальникам колонн: «Движения не замедлять. Офицерам сесть на места водителей. Допустить также к управлению машинами сержантов и старшин, имеющих права вождения. Отдыхать в пути». Передал и оживился, будто сбросил с плеч большую тяжесть. Тут же радостно подумал: «Как хорошо, что офицеры овладели техникой. Теперь, наверное, каждый поймет, что это зна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тянув руку, Мельников тронул за плечо водителя,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ть хо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повернул к комбату серое от усталости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 сказал Мельников. — Отползайте в угол. Когда потребуетесь, разбу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устало вздохнул, поднялся с места. Мельников застегнул планшетку, откинул ее на бок и сел за рыч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первый батальон боролся в пути с бураном, на станции «Степная» сосредоточились другие подразделения дивизии. Сюда приехал генерал Павлов и взял руководство войсками в свои руки. Он наблюдал за разгрузкой, намечал маршруты для колонн и связывался с военными, комендантами соседних станций, узнавая о состоянии и движении нового эшелона с корм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Мельников успел подъехать к пристанционным постройкам и вылезти из тягача, генерал вызвал его к себе. Он сидел в небольшом кабинете начальника станции. На нем была новая шинель из гладкого синеватого драла, широкая в плечах и сильно стянутая в талии. Павлов казался очень высоким и молодым. Взглянув на него, Мельников сразу почувствовал неловкость и за свой помятый полушубок, и за вялые движения, и, главное, за лицо, покрытое густой черной щети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уловив настроение комбата, опросил с ободряющей шутлив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робинзоны, сражались достойно? Никто не дрог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держали, товарищ генерал, — ответил Мельников. — А ефрейтор Груздев геройским парнем о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акой Груздев, пулеметный чемпи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а, ну-ка, что он сотвор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тал рассказывать, постепенно избавляясь от неловкости. Генерал слушал, чуть наклонив голову. Потом вынул из кармана блокнот. Записав фамилию ефрейтора, спросил задум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из-под Смолен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Отмечу, непременно отмечу. — Он убрал блокнот в карман и снова посмотрел в глаза Мельникову. — Ну, а как водители? Наверное, запросите отд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запросим, — как можно спокойнее ответил Мельников. — Батальон готов к новому рей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води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готовы, — уже тверже оказал комбат и выпрямился, показывая тем самым, что говорит он серьезно и вполне обдуманно. — Мы, товарищ генерал, организовали отдых в пути. Офицеры вели машины, а водители сп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вскинул голову Павлов. — Совсем забыл, ведь у вас в батальоне все офицеры имеют права вождения. Благодарю, подполковник, за инициативу. Это еще одна, так сказать, живая страница для вашей книги. К тому самому разделу, где вы пишете о значении быстрого передвижения войск на большие расстояния. Кстати... — Он помолчал, посмотрел в упор на Мельникова. — Ваш труд я прочитал с превеликим интересом. И знаете, самовольно, так оказать, передал его командующему. Не утер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мутился. Такого разговора с комдивом о рукописи он не ожидал. Ему казалось, что Павлов сделает замечания, даст советы и на этом дело кончится. А тут сразу командующ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страшновато,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Павлов улыбнулся. — Люди в ледяную воду без оглядки прыг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Да, чуть не забыл. Можете объявить Нечаеву, что пришел приказ о его утверждении в должности замполита. Доволь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трудитесь. А сейчас... — Павлова перебил появившийся в дверях дежурный по станции, маленький, круглый мужчина лет сорока, с флажком в ру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шелон подходит! — сообщил он громко и тут же исч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и Мельников вышли на перрон. Мимо них в косматых вихрях бурана прогромыхала серая махина паровоза. Побежали платформы с заснеженным грузом, тяжело скрипя и звякая на стыках рельсов. Генерал повернулся к комб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людей и машины на разгрузку. Через двадцать минут зайдете, получите новый маршр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козырнул и побежал к машинам.</w:t>
      </w:r>
    </w:p>
    <w:p>
      <w:pPr>
        <w:pStyle w:val="Normal"/>
        <w:shd w:fill="FFFFFF" w:val="clear"/>
        <w:ind w:left="0" w:right="0" w:firstLine="432"/>
        <w:jc w:val="both"/>
        <w:rPr/>
      </w:pPr>
      <w:r>
        <w:rPr>
          <w:rFonts w:eastAsia="Times New Roman" w:cs="Times New Roman" w:ascii="Times New Roman" w:hAnsi="Times New Roman"/>
          <w:color w:val="auto"/>
          <w:sz w:val="20"/>
          <w:szCs w:val="20"/>
        </w:rPr>
        <w:t>...Следующая ночь принесла Мельникову неприятности. Когда батальон прошел уже почти две трети пути, Крайнов вдруг сообщил по радио, что серьезно заболел Груздев и что необходимо оставить его в совхозной боль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в наушниках послышался тревожный голос Степшина: «Произошла авария. Бронетранспортер с тюками сена свалился с крутояра в овра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ошла беда за бедой, — огорченно махнул рукой Мельников и торопливо закричал в шлемофон: — А что с людьми? О людях долож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частью, солдаты оказались невредимы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дитель, водитель кто? — продолжал задавать вопросы комбат. Выяснилось, за водителя был сам Степшин. — Тогда все понятно, — покачал головой подполковник, вспомнив, с какой неохотой учился майор водить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тридцать Мельников подъехал к месту происшествия. Буран понемногу затихал. Все реже и реже налетали снежные вихри, ударялись о броню машины и мирно, по-собачьи свертывались возле гусен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оврагом с двух сторон шевелились длинные лучи фар. И там, где лучи сталкивались, из-под снега торчал край сваленного набок бронетранспортера, суетились люди. Мельников посмотрел с крутояра вниз, заметил поднятые кверху колеса, заволновался еще больше. Но в ту же минуту взял себя в руки и, не повышая голоса, сказал Степ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ие машины не задерживайте. Пусть идут. Спасательные работы придется приостановить до утра. А вообще не твердо вы еще за рулем сид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тихо ответил Степшин. — Чуть-чуть ведь и не рассчитал-то. Каких-нибудь пару метров не дотянул до гребня. И вот влез в эту чертову ды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влезли. — Мельников ткнул носком валенка в снег, подумав, оказал сердито: — Ну ладно. Объясняться потом будем. Сейчас распорядитесь, чтобы сено из оврага вытащили и разложили по другим машинам. И полный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рассвету буран утих совершенно. Степь открылась до самого края, белая, волнистая, с крутыми гребешками. И такой вокруг установился покой, что визг тяжелых гусениц стал слышен на много километров. В сером небе появились черные точки. Они приближались, росли, и вскоре сидящие на бронетранспортерах солдаты увидели длиннохвостые вертолеты. Они летели под облаками, как прозрачнокрылые стрекозы. И люди вдруг вскинули навстречу им руки. Многоголосое «ур-р-ра-а» покатилось по всей гребнистой степ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становил тягач, вышел на снег и, приставив к глазам бинокль, долго смотрел вверх, радуясь, что в борьбу за спасение скота вступила авиа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тому времени, когда Мельников снова подъехал к оврагу, Степшин с группой солдат успел уже расчистить снег вокруг увязшего бронетранспортера. Механик-водитель заканчивал ремонт. Кто-т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эроса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 самом деле, по гребнистой равнине быстро катила зеленоватая коробка с пропеллером, похожая издали на крупного кузнечика. Неподалеку от оврага коробка остановилась. Из нее выпрыгнул Жогин, раскрасневшийся, подтянутый. Мельников хотел отдать рапорт, но полковник даже не остановился, прошел прямо к краю оврага. Сурово посмотрев на задравшую нос машину,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вод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в помятом полушубке оторвался от машины, вытянулся, как только мог, и назвал свою фами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допустили авар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он допустил, — сказал подошедший Степшин. — За рулем был я,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есть как вы? На каком основ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основании приказа комбата, товарищ полковник. Водитель отдыхал, а я в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лицу Жогина расползлись синеватые пятна. Он резко повернулся к Мельникову, спросил раздраженно:</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Извольте объяснить,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 теряя спокойствия, стал докладывать. Когда он сказал, что замена водителей офицерами и сержантами дала возможность выиграть время для второго рейса, Жогин вскипел еще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меня выигрышами угощаете! Кто вам дозволил устранять от машин водителей? В каком уставе это напис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лагаю, — сказал Мельников, — что в боевой обстано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меня просвещаете! При чем тут боевая обстановка? Сейчас мирное время, а у вас потери. Экспериментами занимаетесь. Ну, за это вы отве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двое суток. И вот батальон получил приказ остановиться вблизи Степной, привести в порядок обмундирование, технику, подготовиться к возвращению в городок. Не дождавшись сосредоточения всех подразделений, Жогин ходил вдоль машин и, помахивая гибким прутиком, давал Мельникову указ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шины должны блестеть. Мойте, протирайте, что хотите делайте, но грязи чтобы не было. Грязных в городок не пущу. Запомн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ч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что? — спросил полковник, показав прутиком на вылезавшего из-под тягача Зозулю. Полушубок у него был помят и запачкан, шапка сдвинута набок. — Клоун какой-то, а не воин. И звездочка на шапке вбок смот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обачил малость, товарищ полковник, — смутился солдат, наскоро поправляя ша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стоите? — крикнул Жогин. — Скоро забудете, что служите в армии. Изобретатель! Сейчас же подтянитесь, не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одного из танков Жогин заметил Мирзояна и старшину Бояркина. Разложив на фанерном щите лист бумаги, они что-то старательно выводили на нем: один — кистью, другой — голубенькой карманной ручкой с вечным пе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чем занимаетесь? — спросил Жогин, подходя бли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рзояна и Бояркина словно кто-то дернул за плечи. Они почти одновременно повернулись, выпрямились и, как в строю, подняли головы. Собравшись с мыслями, голенастый и большеголовый старшина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формляем боевой листок,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озмущ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герои. Люди машины чистят, а вы боевым листком занимаетесь. Очень крас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уже заканчивают, — заметил Мельников, стараясь успокоить полковника. — Это у нас итоговый, важно выпустить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их итоговых, — повысил голос Жогин. — Приедете в казармы, там и выпускайте. А сейчас все на чистку ма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стро свернув бумагу, Мирзоян и Бояркин ушли. Жогин посмотрел на комбата, постучал прутиком по валенку, сказал разочаров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лучается у вас? Каждый себе хозяин, что хочет, то и дел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ам разрешил, товарищ полковник, — объясн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Сами разрешили, сами поощряете. Чудесно. Потому у вас и чрезвычайные происшествия... — Он сурово нахмурился, поглядывая себе под ноги, потом вскинул голову и снова устремил взгляд на Мельникова. — Ну как это понимать? Люди работают, а комсомольский вожак в стороне, красивый пример. Лучше не придум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и размышлял: «Конечно, полковник по-своему прав. Мирзоян всегда должен быть с людьми. Но ведь как важно выпустить сейчас боевой листок, отметить лучших людей, подбодрить всех после такой трудной опер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из-за машины вышли генерал Павлов и человек в синем гражданском пальто с черным каракулевым воротником. Увидев Жогина и Мельникова, генерал весел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вот они. Прошу знаком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в синем пальто протянул руку, негромко отрекоменд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рташ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кретарь областного комитета парт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встречались, — сказа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да, — вспомнил Карташев, — кажется, на прошлогодних уч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ваши люди, товарищ полковник. В такой буран и так отважно действовать... Это настоящий героизм. Если бы не солдаты, не знаю, как бы мы отвели эту страшную 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одренный похвалой, Жогин вытянулся, поднял голову. Карташев повернулся к Мельн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ам спасибо, подполковник. Спасибо за усилия, за большое человеческое сердце, за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у сделалось вдруг не по себе, губы его сжались, как от сильной внутренней боли. Но этого никто не заме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таше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варищи, только что говорил, по телефону с Москвой. Докладывал обо всем в цека, правительству. Прямо скажу: неприятность большая, но это касается нас, а ваших людей обещают наградить. Давайте кандида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вернулся к Пав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этим дело не станет, — ответил Павлов и кивнул в сторону Мельникова. — Вот первый кандид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озражаю, товарищ генерал, — решительно заяв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ины вам известны, товарищ генерал. Бронетранспортер поломан, человек лежит в больнице. Еще масса недостат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 Карташев подался вперед всем корпусом. — За Мельникова ходатайствуют местные власти. Я не знаю вашей воинской специфики, но, мне кажется, подполковник достоин впол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условно, — твердо сказал Павлов и, загибая на руке длинные пальцы, стал перечислять других кандидатов: — Представим ефрейтора Груздева. Непременно. Затем сержанта Мирзоя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олчал. Одутловатое лицо его то багровело, то покрывалось бледными пятнами. Павлов назвал известных ему людей и опустил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умайте. — Он посмотрел сначала на Мельникова, потом на Жогина. — Может, еще кого представить 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НАДЦА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убботу Наташа ходила в кино. Возвращаться домой не торопилась, хотя было уже поздно. После дневной оттепели чуть подморозило. В матовом свете плафонов колыхались редкие снежинки. Крыши высоких зданий упирались в темное небо, пропадая из виду. Лишь окна светились, как огни далеких мая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я к дому, Наташа заметила впереди человека в военной форме. Он быстро пересек улицу и, не задерживаясь, нырнул в подъезд. Наташа вздрогнула, вспомнив о Глебе. Но этот был выше ростом и гораздо стройнее. «Кто же тогда?» В своем доме она знала всех жителей. Среди них не было ни одного офицера. «Может, Сережа?» Наташа перевела дух и побежала. Распахнув дверь, быстро откинула на плечи воро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 поднимался на третий этаж, уверенно отсчитывая ступени прочными армейскими сапогами. «Он», — решила Наташа и, не чувствуя ног, мгновенно взбежала на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 стоял у двери и нажимал пуговку звонка. Наташа уже набрала воздуху, чтобы крикнуть «Сережа», но вдруг застыла на месте, прижав к сердцу ладонь в синей вареж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как вы меня напуг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ней был Соболь, немного постаревший, но по-прежнему живой и щеголеватый. О том, что служит он вместе с мужем, она знала из писем. И все же растер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ттуда... от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едставьте, Наталья Мироновна, от него со специальным поручением. Здравствуйте! — Он протянул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 смущенно ответи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роге появилась Анастасия Харито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бивчиво объясн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это Сережин товарищ. В одном полку с ним,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 — подтвердил Соболь. — Вместе в академии учились. И теперь, как говорится, из одного котелка едим ка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засует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пожалуйста. — Впустив гостя в квартиру, спросила: — Сам-то он что думает? Может, приедет ско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т. Жену приглашает. Вот послание передать просил. — Соболь достал из кармана конве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дхватила его и умчалась в спальню. Там у столика при свете ночника стала читать. В кроватках зашевелились дети. Володя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сьмо папи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кивну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ино, сынок, папино. Сп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о было коротким. Кончалось оно словами:</w:t>
      </w:r>
    </w:p>
    <w:p>
      <w:pPr>
        <w:pStyle w:val="Cite"/>
        <w:rPr>
          <w:rFonts w:ascii="Times New Roman" w:hAnsi="Times New Roman" w:cs="Times New Roman"/>
          <w:color w:val="auto"/>
        </w:rPr>
      </w:pPr>
      <w:r>
        <w:rPr>
          <w:rFonts w:cs="Times New Roman" w:ascii="Times New Roman" w:hAnsi="Times New Roman"/>
          <w:color w:val="auto"/>
        </w:rPr>
        <w:t>«Приезжай хоть на несколько дней. Все увидишь сама. Если будет трудно с отпуском, поможет Михаил. Будь решитель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я из спальни, Наташ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се же там, в Приура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хитровато ухмыль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ыкновенно. Звезды светят, но не греют. Сергей находит, что ве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таки постараюсь перебраться в Москву. Прощусь с провинцией не пла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мный человек, — вздохнула Анастасия Харитоновна и ушла на кух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шепнула Соб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так о провин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 заговорщически подмигнул он. — Молчу, мол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тала расспрашивать о м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похудел он там? На здоровье не жалу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принесла чайник, стала накрывать на стол. Соболь запротест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акое беспокойство? Совершенно не требуется. — Он повернулся к Наташе: — Пойдемте в ресторан. Там люди, музыка.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 удивилась Наташа. — Никакого ресторана. Сейчас будем пить чай и цимлянс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столом Анастасия Харитоновна пыталась склонить гостя к разговору о провинции. Но он довольно ловко уклонялся от ее вопросов. Только изредка бросал невинные фразы: «Оно ведь кто как смотрит» или «В жизни бывает всяк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ил вино не торопясь, маленькими глотками, причмокивая. Поднимая бокал, громко произн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ваши успехи, Наталья Мироновна. Желаю уговорить професс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двенадцати Наташа вышла проводить гостя на лестницу. Он взял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строгая женщина, давайте хоть в театр вместе сход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задум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нимаете, Михаил, никакого настро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встряхнетесь, и настроение поп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извин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вот что. Решайте быстрей с отпуском и дайте знать. Живу в гостинице. Адрес — пожалуйста. — Соболь достал из кармана блокнот, вырвал приготовленный заранее листок. — А если потребуется мой разговор с профессором, звоните немедленно. Учтите, выехать мы должны в следующее воскресен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таша вернулась, Анастасия Харитоновна сидела на диване и плакала, вытирая лицо полотенцем. Острые плечи ее ссутулились, на худой шее вздулась толстая жила. Наташа испугалась, ничего не говоря, села рядом с матерью, обняла ее и молча прижалась к пл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ующий день был у Наташи беспокойным. Ее волновало ее только то, что профессор мог отказать в просьбе. Она не знала, как разговаривать с ним. Чем обосновать свою прось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обеденного перерыва Федотов был занят в операционной. Потом его куда-то срочно вызвали. Вернулся он усталый перед самым концом рабочего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ступив порог его кабинета, Наташа растеряла все мысли, виноват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Юрий Максимович, я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те, стойте, — вскинул голову профессор. — Как же это, зашли и вдруг назад? Извольте доклад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правил пенсне, вышел из-за стола, вопросительно прищ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 признавай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ничего, — сбивчиво заговорила Наташа. — Это совсем не срочно. Это мое личное. Если можно, я в другой р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извольте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тала объяснять. Получалось тяжело и нескладно. Профессор вздохнул, наклонил голову. Потом вдруг оживился, спросил ре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пуск изволите прос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таши заныло в груди: «Я так и знала, я чувствов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дотов медленно прошел по кабинету, поглаживая редкие седые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задачку вы мне задали. Что же с вами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Юрий Максимович, если тру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как думаете?... Профессор Федотов маг, да? Ничего подобного. Ну ладно, извольте, на семь дней отпуст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Юрий Максимович. Вы, пожалуйста, н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все, — строго сказал Федотов, подняв руку с желтыми пальцами. — Никаких извинений. И вообще извольте не нервничать. Пора привыкнуть решать вопросы хладнокровно. Вы врач и при том уже с опы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восьми вечера Наташа отправилась в гостиницу к Соболю, предусмотрительно пригласив с собой Дину. Дина очень обрадовалась, узнав, что знакомство предстоят с холостяком, который должен скоро переехать в Москву. Всю дорогу расспрашивала, какой он собой и почему до сих пор не женился. В пылу откровенности призн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и, Ната, всю жизнь неравнодушна к офицерам. Потому и в военный журнал работать перешла. Но счастья все равн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мотрела на курносое, покрасневшее от волнения лицо спутницы и думала: «Вот и познакомишься. В жизни всякое б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стретил женщин весело. Узнав, что вопрос с отпуском решен положительно, схватил Наташу за руку и стал поздравлять с успехом. Наташа сконфуз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ак говорите, Михаил, будто я установила спортивный рекорд или сделала какое-то научное открыт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ощения — сказал Соболь. — Вношу поправку. Рад за удачу. Опять не то? Ладно, просто пусть дорога будет счастл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оржественно вытянулся и победно поднял руку. Казалось, что событие, о котором шла речь, больше радовало Соболя, чем Ната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гостиницы пошли в ресторан, где играл джаз и между столиков кружились пары. Наташа запротесто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ожалуйста, чего мы здесь не видели? Сплошная гру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те ли!... — воскликнул Соболь, сморщив лоб. — В ресторане и вдруг... Нет, я вас не узнаю, Наталья Мироновна. Вы невероятно оторвались от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 раньше не ходила по рестора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вшая до сих пор Дина шепнула ей в самое 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Ната, ради меня ты мо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Дины были такие умоляющие глаза, что Наташа не могла не соглас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успели сесть за круглый стол, Соболь крикнул официант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тылку российского и ябл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чередного тоста он протянул руку Наташе, приглашая ее на вальс. Она за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Михаил, перед такой мастерицей танца, как Дина, мои таланты ничего не сто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медленно вышел из-за стола, нехотя кивнул партнерше. А когда вернулся, написал Наташе записку:</w:t>
      </w:r>
    </w:p>
    <w:p>
      <w:pPr>
        <w:pStyle w:val="Cite"/>
        <w:rPr>
          <w:rFonts w:ascii="Times New Roman" w:hAnsi="Times New Roman" w:cs="Times New Roman"/>
          <w:color w:val="auto"/>
        </w:rPr>
      </w:pPr>
      <w:r>
        <w:rPr>
          <w:rFonts w:cs="Times New Roman" w:ascii="Times New Roman" w:hAnsi="Times New Roman"/>
          <w:color w:val="auto"/>
        </w:rPr>
        <w:t>«Не ставьте меня больше в неудобное положение. Танцевать хочу только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тветила стр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на поняла Соболя, стала нервничать. На фокстрот ее пригласил какой-то длинный пожилой грузин. После танца она погрустнела и перестала разговаривать. Наташа чувствовала себя виноватой. «Как нехорошо получилось. Думала сделать человеку удовольствие, а т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возвращались втроем. Было тепло, моросил дождь. У самой двери Наташа попыталась оставить Соболя с Диной. Снова ничего не вышло. Когда он ушел, Дина заплак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я такая незаметная, Н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вори глупости, — сказа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т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да как! Российское на тебя действ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российское тут ни при чем. Я просто вспомнила Володю. Ведь он любил меня, ты понимаешь, люб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догадалась, что Дина подумала о своем «красавчике», хотела спросить: «Почему же ты уехала от него?», но удержалась, не стала бередить старые р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рый поезд «Москва — Ташкент» шел точно по расписанию. На стыках рельсов гулко стучали колеса. За плотно закрытыми окнами свистел ветер. Плыли белые степи с балками, перелесками. Все реже попадались весенние проталины. Заметно холод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пе мягкого вагона, кроме Наташи и Соболя, сидела пожилая высокая женщина. Она была глуховата и на редкость необщительна, все время вязала и тоненьким сиплым голосом напевала один и тот же заунывный мот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нервн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ослал бог соседушку. Умрешь от ск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на каждой остановке он убегал из вагона в вокзальные буфеты, возвращаясь всякий раз с новым сортом конфет.. Клал конфеты перед Наташей и, улыбаясь, приговар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ощайтесь. Эти поднимают настро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маха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все для настроения. Лучше берегли бы ден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женщина продолжала вязать, не обращая внимания на шумливого соседа. Заунывный голосок ее то затихал, то снова заполнял ку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йбышеве женщина сошла. Соболь на радостях вынес ей два тяжелых чемодана и огромный узел. Насыпал в карманы пальто конфет. Наташа, глядя на него, рассме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обходи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шь обходительным, — сказал Соболь, облегченно вздыхая. — С такой побыть еще сутки, попадешь в психиатри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инать пошли в вагон-ресторан. Соболь пил коньяк, деловито рассуж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ная вещь. Солнечная энергия, заключенная в виноградной капле. Исцеляет от всех недуг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умительное открытие. А медики и не зн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т. — Соболь хитро прищурился. — Только не признают. Ученость ме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я из ресторана, Соболь хотел взять спутницу под руку. Она отстранила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удитесь, Михаил, я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очень опа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летел на полной скорости. Колеса так часто позвякивали, что трудно было представить, как они успевают крутиться. Тонкие мостики между вагонами тревожно поскрипывали. Наташа перебралась через них, затаив дыхание. Соболь снова попытался взять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вы несносны, — строго сказала Наташа и прошла ми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пе Соболь стал жал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и получается в жизни: ты к человеку со всей душой, а он коготки выпуск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не поняла, о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Какие коготк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Эх, Наталья Мироновна, и все-то вы понимаете, только не хотите признаться. — Соболь обиженно отвернулся к окну. — Так уж, видно, мир устроен. Один счастлив, другой лишь любуется чужим счасть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м любоваться всегда приятно, — заметила Наташа, делая вид, что ничего еще не понимает. — А счастье, оно у каждого в руках. Только не кажд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ольно, — остановил ее Соболь. — Не люблю нравоучений. — Он достал из кармана папиросу, нервно помял ее в крупных пальцах, попросил: — Разрешите, я покурю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рите, — сказала Наташа и приоткрыл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пустив изо рта густой клуб дыма, Соболь сунул окурок в пепельницу, закрыл дверь и в упор посмотрел на спут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мните вечер нашей первой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растерянно заморг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мните, — покачал головой Соболь. — А я до сих пор во сне вижу, и вас, и ваше зеленое платье, и бинокль, который взял для вас. Теперь хоть вспомн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 серьезно спросила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тя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ьяны, Миха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пьян? Эх, Наталья Мироновна, нет у вас души. Поймите, из-за этой самой встречи я и в холостяках до сих пор хо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как страшно. Еще в монастырь уйд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смешно. — Соболь расстегнул китель и опустил голову. — А я ведь тоже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стала и широко открыла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но, — сказала она, — и много ды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долго смотрел на нее, о чем-то думая, потом снял китель, сапоги и лег, повернувшись к стене. Наташа посидела еще немного и тоже легла, не снимая халата. Прислушиваясь к шумному дыханию соседа, подумала, что, кажется, слишком резко говорила с ним. Ведь, может, и правда его признания были чистосердечными. А то, что у нее, Наташи, нет и не было к нему никаких чувств, так в этом никто не виноват. В жизни так бывает. Во всяком случае, надо было ответить как-то иначе... И у нее вдруг возникло желание поправить положение, сказать Соболю что-то мягкое, тепл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хаил, вы спите? — спросила она вполгол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меня, — продолжала Наташа. — Не хотела я... Так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тяжело вздохнул и укрыл голову одеялом. Наташа долго смотрела в темный потолок вагона, потом повернулась на бок и закрыла глаза. Ей приснилось, будто Соболь совсем еще маленький. И она играет с ним в мячик на широком зеленом лугу. Мячик вдруг куда-то укатился, и Миша заплакал. Она взяла его на руки и принялась успокаивать. В этот момент Наташа почувствовала, что кто-то ее трогает. Приоткрыв глаза, увидела над собой освещенное бледной синевой ночника лицо Соболя. Горячими руками он гладил ее плечи, шептал что-то быстро и невнятно. Не вполне разобравшись в происходящем, Наташа попыталась поплотнее укрыться одеялом. Но горячие мужские руки тянулись к ней все настойчивее. Изо всех сил она отбросила их от себя, подняла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делаете? — испуганно прошептали ее г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не кричите, — торопливо забормотал Соболь. — Я люблю вас. Вы понимаете, люблю и не могу без вас 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лец, — громко оказала Наташа и, поднявшись с постели, вышла в коридор. Лицо у нее горело, голова круж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шел медленно. Белые квадраты света бежали, не отставая от вагона, вырывая из темноты телеграфные столбы, будки, до крыш занесенные сне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таше подошла проводница, низенькая, уже немолодая женщина с усталым желтоват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это вы не спите? — опросила она ласк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А на меня уже главному пожаловались, что плохо топлю. Вот и пойми, где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кому и холодно, — оказала Наташа, стараясь не выдать вол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ут, — махнула рукой проводница. — Дома небось берегут уголек пуще глаза, а тут казенный — не жалко, вот и командуют. И главное, сразу жало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остановился. Проводница взглянула в окно, сказала огор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посреди степи засели. И что за места такие? В Москве весна, а тут заносы, заносы. Уже на три часа от графика отс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ница ушла. Наташа придвинулась вплотную к стеклу, чтобы получше разглядеть, что творится за окном. Квадраты света лежали на огромном снежном холме, из которого торчали кончики дощатых заграждений и макушки придорожных сосенок. «Значит, поезд опаздывает, — подумала Наташа, собираясь с мыслями. — Значит, Сереже придется ждать. Но ведь он может позвонить, узнать. Неужели не догад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упе завозился Соболь. Наташа вздрогнула и перешла к соседнему окну. Ей не хотелось видеть человека, который так подло обошелся с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дошел к ней и тихо заговорил над самым ух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Наталья Мироновна. Я виноват. Хотите, ударьте меня. Хотите, на колени встану. Простите. Больше никогда и в мыслях не будет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у Наташи засверкали такими злыми огоньками, что Соболь попятился назад. Она оказала негромко, но 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же забирайте свою постель и уходите в другое купе или полезайте на верхнюю п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хорошо, — оживился Соболь, — я полезу наверх. Можете не волн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олчаса лежали молча. Но вот Соболь свесил с полки голов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пите, Наталья Мироновна?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лько два слова ска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е хочу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слушайте. Вы думаете, только я один подлец, а другие чистые. Напрасно так думаете. Сергей тоже с грех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те! — резко оборвала его Наташа. — Не говорите о Сереже ни слова. Слышите? Ни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ложила на голову подушку, отвернулась. Соболь помолчал немного и тихо, словно для себ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 него Олечка. Как прибыл, сразу узелок завязал. Я бы, конечно, умолчал, но уж так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рывком отбросила подушку и встала во весь ро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если вы не прекратите разговор, я позову проводницу. Вы грязный человек, вы... — Она закусила губу и опустилась на постель. Было тяжело дышать. Из глаз бежали сл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Наташа успела сойти с поезда, к ней подбежал солдат, невысокий, в помятом полушубке, с круглым курнос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ваша фамилия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Позвольте чемоданч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 мной? — удивилась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за вами. Комбат на задании. Прибудет только к вечеру. Вот мне и приказали встречать. Жду и думаю: а что, если не примечу? Ну, теперь все в порядке. Пойдем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огнули маленькое здание вокзала, подошли к легким четырехместным сан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зик», извините, не очень, — сказал солдат, укладывая чемодан в санки, — но это надежней по здешним сугроб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хать далеко? — опроси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прищурился, по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олчасика, если хорошим ходом. Но вы не беспокойтесь, — оказал он, посмотрев на ноги спутницы, обутые в желтые ботинки. — Утеплим. Шуба в запасе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ел Соболь, заговорил весело, как ни в чем не быв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и меня считать в экипа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товарищ подполковник, довезем, — ответил солдат и пошел отвязывать рослую вороную лош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молчала. Все, что произошло в вагоне, казалось тяжелым сном, от которого и теперь еще ныло сердце, шумело в гол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тъехали от вокзала и вороная перешла на крупную рысь, Соболь попытался заговорить. Он повернулся к спутнице и вытянул руку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степь наша. Смотрите, Наталья Мироновна. Обворожительный простор. Для душ великих наслажденье. А нам, земным, понять его не суждено. Однако сожалеть не будем. Не правда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е холодно? — спросил Соболь и потянулся к лежавшей в ногах шу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спокойтесь, — сказала Наташа. Голос ее был так сух и резок, что Соболь мигом отдернул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анки подкатили к дому и солдат засуетился возле замка, соображая, как открыть дверь, Соболь тут же предложил свои услу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 сказал он, доставая из кармана ключ от собственной квартиры. — У нас, кажется, запоры одинаков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ключ оказался подходящим. Распахнув дверь, Соболь сказал вес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Наталья Мироновна. Степной дворец у ваших н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ял из санок ее чемодан и хотел занести в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удитесь, — оказала Наташа. — Я с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ав чемодан, Соболь остановился в нерешительности. Потом протянул ключ и оказал уже без наигры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те, у меня есть дру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ответила с неизменной сух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приехала», — подумала она, робко осматривая холодные, неуютные комнаты. После большой московской квартиры они казались маленькими, низкими. Сразу вспомнился полуостров Дальний, домик на берегу океана. Он был вот такой же, с небольшими комнатами и крошечной кухней. «Да, да, почти такой, — оказала самой себе Наташа. — Только здесь нет веранды и в окна глядит не океан, а степь. Да и не степь, кажется, а какой-то овра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ошла к окну, отдернула занавеску, посмотрела на забитую снегом приречную впадину, потом повернулась к письменному столу, надеясь увидеть сережины зеленые тетради. Но тетрадей на столе не было. Лежали только черновики, на которых вперемежку с текстом пестрели топографические знаки и разные завитушки, сделанные, видимо, в минуты размышлений. Любуясь всем этим, Наташа переложила один листок, другой, третий. На четвертом текста оказалось совсем мало. Под ним крупно и размашисто было выведено:</w:t>
      </w:r>
    </w:p>
    <w:p>
      <w:pPr>
        <w:pStyle w:val="Cite"/>
        <w:rPr>
          <w:rFonts w:ascii="Times New Roman" w:hAnsi="Times New Roman" w:cs="Times New Roman"/>
          <w:color w:val="auto"/>
        </w:rPr>
      </w:pPr>
      <w:r>
        <w:rPr>
          <w:rFonts w:cs="Times New Roman" w:ascii="Times New Roman" w:hAnsi="Times New Roman"/>
          <w:color w:val="auto"/>
        </w:rPr>
        <w:t>«Не пишется. В голове Танечка. Милая Танечка. Бывает же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таши перехватило дыхание. Она стояла точно каменная, не смея пошевелиться. Неужели у ее Сережи была какая-то Танечка? «А может, это писал не он? — мелькнула в голове спасительная мысль. — Нет, нет, почерк его. Именно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испуганно посмотрела вокруг: нет ли других следов чужой женщины? На краю стола лежал небольшой сверток. Развернув, увидела новенький томик Пушкина в красивом зеленом переплете. Перелистала несколько страниц, нашла коричневую книжечку с надписью «Пропуск». Заглянула в него и от неожиданности выронила из рук. Ее поразила фотокарточка женщ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же мой! — Наташа вздрогнула всем телом и закрыла глаза. — Значит, все, что говорил Михаил, правда, — задыхаясь от волнения, шептала она. — Какой ужас! Зачем я сюда ехала, зач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изображением молодой женщины стояла надпись:</w:t>
      </w:r>
    </w:p>
    <w:p>
      <w:pPr>
        <w:pStyle w:val="Cite"/>
        <w:rPr>
          <w:rFonts w:ascii="Times New Roman" w:hAnsi="Times New Roman" w:cs="Times New Roman"/>
          <w:color w:val="auto"/>
        </w:rPr>
      </w:pPr>
      <w:r>
        <w:rPr>
          <w:rFonts w:cs="Times New Roman" w:ascii="Times New Roman" w:hAnsi="Times New Roman"/>
          <w:color w:val="auto"/>
        </w:rPr>
        <w:t>«Рябинина Ольга Борис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снув руками голову, Наташа опустилась на стул, и спазма, горькая спазма до боли сдавила ей гор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мой Сережа, — еле выговаривали ее дрожащие губы. — Как я любила тебя, как верила, а ты... Нет, это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в залитое слезами лицо, Наташа долго смотрела на фотокарточку. Потом встала, подошла к телефону, вызвала вокзал, опросила, когда идет поезд на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ез три часа, — послышался в трубке от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еду, — решила Наташа. — Не нужно ни встреч, ни объяснений». Она вытерла платком лицо, взяла бумагу, карандаш и каким-то ломаным, не своим почерком написала:</w:t>
      </w:r>
    </w:p>
    <w:p>
      <w:pPr>
        <w:pStyle w:val="Cite"/>
        <w:rPr>
          <w:rFonts w:ascii="Times New Roman" w:hAnsi="Times New Roman" w:cs="Times New Roman"/>
          <w:color w:val="auto"/>
        </w:rPr>
      </w:pPr>
      <w:r>
        <w:rPr>
          <w:rFonts w:cs="Times New Roman" w:ascii="Times New Roman" w:hAnsi="Times New Roman"/>
          <w:color w:val="auto"/>
        </w:rPr>
        <w:t>«Я все знаю. Сожалею, что так верила тебе. Ухожу на поезд немедленно.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ложила записку на томик Пушкина рядом с раскрытым пропуском Рябининой и снова тяжело опустилась на стул. Ей хотелось немного успокоиться, подумать над тем, что произошло, но какой-то внутренний голос торопил: «Уходи, уходи из этого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оторвалась от стула, взяла чемодан и быстро вышла на улицу. Зло покусывая губы, она закрыла на замок дверь, сунула ключ куда-то за перекладину и, ориентируясь по свежему санному следу на плохо накатанной дороге, быстро зашагала к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то и дело проваливалась, зачерпывая ботинками холодную кашицу мокрого снега. Чемодан больно оттягивал руку. Идти с каждым шагом становилось труднее. Но Наташа не замечала этого. Острая нестерпимая обида словно подталкивала ее в сп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НАДЦА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приезде Наташи Мельников узнал в пути от штабного офицера. Это сообщение словно окрылило его. Мигом пропала усталость. Он не ехал, а летел домой, рисуя в мыслях счастливую картину встречи.</w:t>
      </w:r>
    </w:p>
    <w:p>
      <w:pPr>
        <w:pStyle w:val="Normal"/>
        <w:shd w:fill="FFFFFF" w:val="clear"/>
        <w:ind w:left="0" w:right="0" w:firstLine="432"/>
        <w:jc w:val="both"/>
        <w:rPr/>
      </w:pPr>
      <w:r>
        <w:rPr>
          <w:rFonts w:eastAsia="Times New Roman" w:cs="Times New Roman" w:ascii="Times New Roman" w:hAnsi="Times New Roman"/>
          <w:color w:val="auto"/>
          <w:sz w:val="20"/>
          <w:szCs w:val="20"/>
        </w:rPr>
        <w:t>У до</w:t>
      </w:r>
      <w:r>
        <w:rPr>
          <w:rFonts w:eastAsia="Times New Roman" w:cs="Times New Roman" w:ascii="Times New Roman" w:hAnsi="Times New Roman"/>
          <w:caps w:val="false"/>
          <w:smallCaps w:val="false"/>
          <w:color w:val="auto"/>
          <w:sz w:val="20"/>
          <w:szCs w:val="20"/>
        </w:rPr>
        <w:t>ма почти на ходу спрыгнул с тягача, взбежал на крыльцо и застыл, увидев на двери замок. «Где же она? Неужели никто не открыл ей?» Посмотрел на окна соседей, отыскал в карманах ключ, зашел в дом. Сразу приметил на полу маленькие лужицы от растаявшего снега. Облегченно вздохнул: «Значит, куда-то вышла». Но тут его взгляд упал на раскрытый пропуск Ольги Борисовны и на записку жены. Прочитав записку, все понял: «Какая нелепая история!»</w:t>
      </w:r>
    </w:p>
    <w:p>
      <w:pPr>
        <w:pStyle w:val="Normal"/>
        <w:shd w:fill="FFFFFF" w:val="clear"/>
        <w:ind w:left="0" w:right="0" w:firstLine="432"/>
        <w:jc w:val="both"/>
        <w:rPr>
          <w:rFonts w:ascii="Times New Roman" w:hAnsi="Times New Roman" w:eastAsia="Times New Roman" w:cs="Times New Roman"/>
          <w:caps w:val="false"/>
          <w:smallCaps w:val="false"/>
          <w:color w:val="auto"/>
          <w:sz w:val="20"/>
          <w:szCs w:val="20"/>
        </w:rPr>
      </w:pPr>
      <w:r>
        <w:rPr>
          <w:rFonts w:eastAsia="Times New Roman" w:cs="Times New Roman" w:ascii="Times New Roman" w:hAnsi="Times New Roman"/>
          <w:caps w:val="false"/>
          <w:smallCaps w:val="false"/>
          <w:color w:val="auto"/>
          <w:sz w:val="20"/>
          <w:szCs w:val="20"/>
        </w:rPr>
        <w:t>С минуту сидел в оцепенении, потом вскинул голову и быстро заходил по комнате, приговаривая:</w:t>
      </w:r>
    </w:p>
    <w:p>
      <w:pPr>
        <w:pStyle w:val="Normal"/>
        <w:shd w:fill="FFFFFF" w:val="clear"/>
        <w:ind w:left="0" w:right="0" w:firstLine="432"/>
        <w:jc w:val="both"/>
        <w:rPr/>
      </w:pPr>
      <w:r>
        <w:rPr>
          <w:rFonts w:eastAsia="Times New Roman" w:cs="Times New Roman" w:ascii="Times New Roman" w:hAnsi="Times New Roman"/>
          <w:caps w:val="false"/>
          <w:smallCaps w:val="false"/>
          <w:color w:val="auto"/>
          <w:sz w:val="20"/>
          <w:szCs w:val="20"/>
        </w:rPr>
        <w:t>— </w:t>
      </w:r>
      <w:r>
        <w:rPr>
          <w:rFonts w:eastAsia="Times New Roman" w:cs="Times New Roman" w:ascii="Times New Roman" w:hAnsi="Times New Roman"/>
          <w:caps w:val="false"/>
          <w:smallCaps w:val="false"/>
          <w:color w:val="auto"/>
          <w:sz w:val="20"/>
          <w:szCs w:val="20"/>
        </w:rPr>
        <w:t>Нет, она не д</w:t>
      </w:r>
      <w:r>
        <w:rPr>
          <w:rFonts w:eastAsia="Times New Roman" w:cs="Times New Roman" w:ascii="Times New Roman" w:hAnsi="Times New Roman"/>
          <w:color w:val="auto"/>
          <w:sz w:val="20"/>
          <w:szCs w:val="20"/>
        </w:rPr>
        <w:t>олжна уехать. Поездов, кажется, не было. — Он схватил телефонную трубку, нетерпеливо закричал: — Вокзал, вокзал! А черт его побери! Вокзал? Когда идет поезд на Москву? Что? Через тридцать минут? Хорошо,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позвонил в батальон дежурному, чтобы немедленно подали машину. Положив трубку, посмотрел на часы. Было: четырнадцать тридцать. А в пятнадцать ноль-ноль намечалось у командира полка совещание комбатов. «Что же делать?» — опросил себя Мельников. Он хотел позвонить Жогину, попросить разрешения опоздать, но воздержался, решив, что по этому вопросу лучше всего не звонить, а заехать и поговорить лично. Но когда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ришла ма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чительно потерев пальцами лоб, Мельников сильно хлопнул дверцей кузова и сказал тороп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вокза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жабаев понимающе кивнул головой и пустил «газик» полным х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еще успею до совещания вернуться? — подумал вдруг Мельников и тягостно вздохнул: — Нет, не успею. Ну ничего, позвоню с вокзала, потом все объясню полковнику. Главное, застать Наташу и побыстрей распутать этот узел. Да какой там узел. Просто сме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ушный рукам Джабаева «газик» выбежал за городок в степ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мите, — торопил Мельников, то и дело поглядывая на часы. Ему казалось, что машина идет слишком медленно, а время бежит, как никогда, быстро. И тут еще, будто назло, ухудшилась дорога. Плохо прикатанный снег захватывал колеса и тянул их то в одну, то в другую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вее! Вправо берите! — командовал Мельников. Однако лучше от этого не было. Скорость «газика» гасла, а стрелки часов на руке неумолимо двигались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и показались телеграфные столбы, ровной цепочкой убегающие к горизонту. Оттуда должен появиться поезд. «Хотя бы запоздал немного», — подумал Мельников. Никогда еще он не испытывал такого внутреннего напряжения, как в эти мину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вороте машина забуксовала, всеми колесами погрузившись в рыхлое месиво снега. Выпрыгнув из кузова, Мельников изо всех сил уперся руками в холодное тело ра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 газу! — крикнул он Джаба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дернулась раз, другой, третий и медленно поползла вперед, вздымая за собой два белых фонтана. Мельников на ходу прыгнул в кузов и громк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ачно выбрались, могло быть ху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е проехав километра, засели снова. На этот раз «газик» зарылся в снег по самую ра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у ты, черт! — выругался Мельников. И в этот момент далеко над степью взметнулся легкий сероватый дымок паровоза. Раздумывать и возиться с машиной уже не оставалось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берешься, догоняй! — крикнул Мельников шоферу и побежал, широко размахивая руками. До вокзала было еще больше километра. К тому же ноги все время вязли в рыхлом снегу, казались необыкновенно тяжелыми, чужими. А серый дымок приближался, увеличивался. И вот уже словно из-под снега вырос короткий зеленый поезд. Он подкатил к станции, наполовину скрылся за желтыми домиками и останов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Наташа подходит к вагону, — подумал вдруг Мельников, на бегу вытирая пот жестким рукавом полушубка. — Сейчас проводник просматривает билет. Эх, только бы успеть». До вокзала осталось не более ста метров. «Если бы не этот рыхлый, глубокий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звучали два удара колокола. Им ответил хрипловатый паровозный гудок, и зеленый хвост поезда поплыл от одного телеграфного столба к 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задыхаясь, выбежал на перрон, мимо него уже громыхал последний вагон сост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а, — произнес он, бессильно уронив руки. И ему стало до боли обидно за потерянное в дорог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чему я не догадался взять грузовую машину? — подумал он с горькой досадой. — Ведь надо же было понять сразу, что на «газике» ехать рискованно, нельзя. Эх, голова, го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уходил все дальше и дальше. Сначала он вытянулся на подъеме, показывая поблескивающие крыши вагонов, потом скрылся за холмом, точно уполз в снежную нору. А Мельников продолжал стоять и смотреть вдаль, злясь на собственную нерастороп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угла вокзала выглянул раскрасневшийся Джабаев. Поводил виноватыми глазами по безлюдной платформе, насупился и исчез, не сказав ни слова команд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 стоял Мельников, не зная, что делать. На учениях, на фронте в самых сложных обстоятельствах он умел сохранять хладнокровие и всегда находил разумные решения, а тут вдруг вылетели из головы все мысли, кроме одной: «Уех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тер холодными пальцами еще горячий и потный лоб, подумал: «Может, позвонить на большую станцию военному коменданту? Да, да, так и сделаю, попрошу зайти в вагон. Но в какой? Может, кассир поможет?». Он круто повернулся и торопливо пошел к вокзалу. Распахнув дверь, застыл на месте, не поверив тому, что увидел. На диване сидела Наташа в меховой шубке, серой шляпке и синих варежках. Правая рука ее лежала на спинке дивана, голова — на руке. Широко открытые глаза смотрели куда-то в глубь 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а! — воскликнул Мельников. Она встрепенулась, протянула к нему руки, но тут же отдернула их наз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я все знаю, я... — По лицу ее потекли слезы. Она прижала к глазам варежку и отвер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было пусто. Лишь в углу опал какой-то старик, завернувшись в тулуп. Мельников подошел к Наташе, взял ее за локоть и сказал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и, что все это неправда. Я объясню тебе. Я все объяс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 сказала Наташа слаб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это чепу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пуха? — опросила Наташа, в упор поглядев на Серге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 продолжал он как можно спокойнее. — Абсолютная. Я так ждал тебя. Ты все поймешь,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опустила голову. У нее не хватало сил, чтобы успокоить себя и собраться с мыслями. На глаза сами собой навертывались сле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 сказал Мельников. Она снова подняла на него широко открытые глаза. В них было столько укора, надежды и недоверия, что он вздрогнул и торопливо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ь, слышишь, верь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молчала. Он взял ее за руку крепко-крепко. С минуту стояли мол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же, — тихо, но уже настойчиво оказал Мель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ытерла платком лицо, достала из сумочки купейный билет с надписью «Москва» и устало сунула в руку м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ай обратно, если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подходила к концу. Давно прекратила работу электростанция. Комнату освещал маленький фонарик, соединенный тонкими проводками с сухими батареями. Фонарик лежал на столе, и синеватый пучок света падал от него на белую стену, образуя большую лу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идела на стуле у окна, в дорожном платье и ботинках, с серым шелковым шарфам на шее. За стеной грустно завывал ветер. Время от времени о стекла бились капли дождя, словно чья-то невидимая рука бросала крупные пригоршни горо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 сорочке, шароварах и теплых носках полулежал на железной койке, даже не отвернув одеяла. Бессонные ночи давали о себе знать. Веки слипались, голова устало падала на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он встряхнулся, потерев пальцами виски, заходил по комнате. Потом остановился перед Наташей и заговорил, размахивая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умно. Понимаешь? Неумно. Если хочешь, я утром же приглашу Ольгу Борисов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чего не хватало, — вспыхнула Наташа. — Он пригласит любовницу, а жена должна объясняться с ней. Очень ум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Я все обдумаю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думай, — сердито сказал Мельников. — А сейчас иди спать. Вот к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строюсь на по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ял одеяло, расстелил его возле печки и сел, по-мальчишески обняв колени. Наташа стала раздеваться. Ботинки поставила возле кровати, платье и шарф аккуратно повесила на спинку стула. Мельников уголками глаз следил за каждым ее движением. Ведь больше девяти месяцев он ждал свою Наташу. И вот она перед ним, как и прежде, по-девичьи гибкая, большеглазая, с крупными пушистыми локонами вокруг смуглой шеи. Только лицо непривычно суровое и взгляд какой-то чужой, недоверчи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таша! — тихо позвал Мельников. Она даже не повернулась, быстро поправила подушку и легла, до плеч укрывшись просты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ошел к ней и долго смотрел на рассыпанные по подушке волосы, на маленькое розовое ухо, наполовину спрятанное в локонах, на поблескивающие зеленые капельки бус, забытых на шее. И вдруг его наполнило страстное желание взять Наташу на руки и целовать, целовать без конца, как впервые после свадьбы. Он уже качнулся вперед, протянул руки... «Нет, сейчас это невозможно», — подсказал ему внутренний голос. Он резко повернулся к столу, потушил фонарик и лег возле печки на сером солдатском одея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ельников проснулся, было уже светло. На улице моросил дождь. Приречная впадина с деревьями и кустарниками потонула в густой пелене тумана. Снежные сугробы возле дома заметно осели, стали ноздреватыми и сер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лежала по-прежнему лицом к стенке, до плеч укрытая белой простыней. Чтобы не разбудить ее, Мельников на цыпочках прошел в кухню, умылся, впервые не сделал ни одного гимнастического упражнения. Прежде чем уйти на службу, он подсел к столу и написал записку:</w:t>
      </w:r>
    </w:p>
    <w:p>
      <w:pPr>
        <w:pStyle w:val="Cite"/>
        <w:rPr>
          <w:rFonts w:ascii="Times New Roman" w:hAnsi="Times New Roman" w:cs="Times New Roman"/>
          <w:color w:val="auto"/>
        </w:rPr>
      </w:pPr>
      <w:r>
        <w:rPr>
          <w:rFonts w:cs="Times New Roman" w:ascii="Times New Roman" w:hAnsi="Times New Roman"/>
          <w:color w:val="auto"/>
        </w:rPr>
        <w:t>«Родная, когда ты успокоишься и хорошо подумаешь, тревоги улягутся. В этом я уверен. Жаль только, что какая-то нелепость омрачила нашу встречу. Очень жаль.</w:t>
      </w:r>
    </w:p>
    <w:p>
      <w:pPr>
        <w:pStyle w:val="CiteAuthor"/>
        <w:rPr>
          <w:rFonts w:ascii="Times New Roman" w:hAnsi="Times New Roman" w:cs="Times New Roman"/>
          <w:color w:val="auto"/>
        </w:rPr>
      </w:pPr>
      <w:r>
        <w:rPr>
          <w:rFonts w:cs="Times New Roman" w:ascii="Times New Roman" w:hAnsi="Times New Roman"/>
          <w:color w:val="auto"/>
        </w:rPr>
        <w:t>Твой Сер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жив записку на видном месте, Мельников, стараясь не шуметь, оделся и вышел на улицу. Холодный воздух освежил его, напомнил о многодневной борьбе с бураном, о завалившемся бронетранспортере, болезни ефрейтора Груздева. Ни вечером, ни ночью, ни даже утром, когда проснулся, он не подумал об этом. А сейчас забеспокоился, быстрее зашагал по обледеневшей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царила тишина. Выслушав рапорт дежурного,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йор Степшин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ответил дежурный, — не приходил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ригласите ко мне Мирзоя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рибежал Мирзоян с марлевой наклейкой на темной щеке. Мельников посмотрел на нег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вожак молодежный, людей учил бороться с обморожением, а про себя за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смущенно сказал Мирзоян, опустив голову.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се время следил, рукой тер. Не знаю, как получилось,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подбодрил его комбат. — Война без жертв не бывает. Как там другие себя чувству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хорошо. Жалоб нет. О Груздеве беспоко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Груздева жаль. Всех больше пострад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заглянул Степшин, обветренный, с красным поблескивающим носом. Комбат кивну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заходите, май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у было поручено держать связь с совхозной больницей, в которой остался Груздев, и узнавать о его состоя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больным?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вакуиров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кружной госпит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андующий дал само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 сказал Мельников и подумал: «Значит, Павлов позаботился, иначе откуда бы командующий узнал, о Груздеве. Какой наш генерал все-таки внимательны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зговора со Степшиным и Мирзояном комбат направился в парк посмотреть на боевую технику. На полпути догнал его посыльный из штаба полка, сообщил, что вызывает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штабном крыльце Мельников лицом к лицу столкнулся с Соболем. Тот злой, раскрасневшийся, каким-то не своим голос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да Сергей, к управляющему? Ох, он и разъярен, ако змий. Ни за что сейчас придрался. Доложи, говорит, почему поехал в Москву жениться, а вернулся 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 оправдался? —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ам? Слушать не хочет. Пиши, говорит, объяснение и все. Боюсь, как бы не заварил кашу. А то у меня ведь с переводом дело вроде настраивается. Ну, тебе тоже холодно не будет. Я знаю, зачем выз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жидал Мельникова не один. В кабинете сидели. Сердюк и Григоренко. Сидели молча. Замполит нервничал, двумя пальцами покручивал кончик у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сухо сказал Жогин, указав на приготовленный стул. «Какая любезность, — подумал Мельников. — Что-то раньше я не примечал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лчал, многозначительно постучал пальцами по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 спросил он, загадочно сморщив лоб и наклонив набок голову, — навели порядок в собственном доме? Жену уговор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тветил Мельников, стараясь казаться спокойным. — Не совсем,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ерит, наверное? И правильно делает. Я давно знал, что так получится. В донжуаны играете,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нет, — попытался возразить Мельников. — Тут явное недоразумение. Я вчера уже вам доклад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те прикидываться наивным, — оборвал его Жогин. — Запутались в бабьих юбках, так извольте мужественно признаться. А вы еще какие-то оправдания ищете. Да вы представляете, что значит не явиться своевременно на совещание, которое проводит командир полка? Думаете, телефонным звонком с вокзала прикро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уж вышло нескладно, — ответил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у вас выходит ск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р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 деловито продолжал Жогин, обращаясь к Сердюку и Григоренко. — Надо поговорить серьезно. Дела У нас в первом батальоне ухудшаются. Необходимы какие-то м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т оно что, — догадался Мельников. — Момент, конечно, подходящий». Туго сцепив руки, он опустил их на кол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говорил на этот раз не горячась, стараясь удержаться от привычной резк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резвычайные происшествия в батальоне растут, — продолжал он, то поднимая, то опуская брови. — Бронетранспортер сломали, человека в ледяной воде чуть не утопили. А что касается морального облика некоторых офицеров и прежде всего самого Мельникова... — Полковник сделал паузу и недоуменно пожал плечами. — Право, не знаю, как сказать. Вчерашний случай, признаюсь, ошеломил меня. Я доложил о нем генералу и еще раз подтвердил несогласие на представление подполковника к награде. Но это не все. Я не могу позволить, чтобы в моем полку, который все время был на хорошем счету, происходило черт знает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 Жогин минут пятнадцать. Под конец он уже сбился с умеренного тона, стал, как всегда, наливаться яростью и угрожающе покрикивать на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бываете об офицерской чести. Меняете службу на женскую юбку. Я знаю о всех ваших похождениях с Ольгой Борисовной и молчать о них не нам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его речи наступила тишина. И Григоренко и Сердюк сидели задумчивые, словно ошеломленные тем, что услышали. Потом замполит повернулся к комбату,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доло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не разрешаю! — загремел Жогин, ударив широкими ладонями по столу. — Мне надоели ваши оправ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дождался тишины, сказал более настой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все-таки ответит на вопрос. Это необход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усть ответит, — сдался полковник, — только покороче, без лирических объясн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е думал произносить длинных речей. Он очень сжато рассказал о случае с пропуском Ольги Борисовны, о недоразумении в отношениях с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касается быта других офицеров, — заметил Мельников, — то здесь, вероятно, товарищ полковник имел в виду Степ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эта история давняя. Началась она до моего приезда в баталь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крикнул Жогин, вскочив со стула. — Я знаю вашу тактику. Раскусил ее хорошо. Можете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встал и неторопливо вышел из кабинета. Проводив его злым взглядом, Жогин повернулся к замполи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 очень, — отв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 поговорили, изучить не усп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чень м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учайте, — махнул рукой Жогин. — А мне надоело. Я не хочу рисковать баталь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 ушел. Оставшись вдвоем с Сердюком, Жогин спросил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то, подполковник, надеюсь, понимаете мою трев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неопределенно склонил лысую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вот что, — сказал Жогин, подавшись вперед и поставив на стол оба локтя. — Придется вам вторично заняться проверкой первого батальона. Отнеситесь к делу серьезно, придирчиво. Смотрите, чтобы снова не получилось, как тогда с изобретательством. Обвели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ите, товарищ полковник, — сказал Сердюк, подняв безбровое лицо. — В комиссии по рационализации вопросы решаются большинством ее чле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 — повысил голос Жогин. — А вы заместитель командира полка. У вас авторитет, власть. Разве этого недостаточно? Однако я должен заметить, вы не очень стараетесь проявить себя. От серьезных дел почему-то уклоняетесь. Этак можно и аттестацию испортить. А она у вас, по-моему, неплохая. Да и задания вы получаете всегда такие, на которых можно проявить себя как следует. Требуется лишь побольше желания,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сказал Жогин. — Значит, проверяйте. Временем не ограничиваю. Сколько потребуется, столько и работайте. Сообщу откровенно: Мельников не соответствует занимаемой должности. Учтите это. — Он поднял палец и многозначительно поводил им перед настороженным лицом Сердю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рыв глаза, Наташа почувствовала болезненную тяжесть в голове и спрятала лицо под простыню. Но простыня была короткой и сползала с лица. Теперь уже боль и тяжесть ощущались не только в голове, а во всем теле. Особенно сильно болели ноги, будто после длительного и трудного пох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перлась локтями в подушку, осмотрела комнату, Сергея уже не было. Серое одеяло лежало на стуле. Неподалеку на гвозде висел полушубок, тот самый, в котором Сергей приезжал вчера на вок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задумалась. Все случившееся всплыло в ее памяти, будто сновидение. Она вспомнила, как взяла билет, приготовилась к посадке. Вот подошел поезд. Пассажиры побежали к вагонам, а она, подняв чемодан, застыла на месте. Какая-то внутренняя сила сковала ее движения. Кто-то из мужчин сказал громко: «Вы одна, может, помочь?» Это страшное слово «одна» будто встряхнуло Наташу. Выпустив чемодан, она вдруг подумала: «Неужели Сережа потерян? И я так вот сразу ушла, согласилась...» Потом в большом окне вокзала замелькали вагоны уходящего поезд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лучше, не вспоминать, — вслух сказала Наташа и села, откинув простыню в ноги. Голова ее почти коснулась висящей на стене деревянной рамки. Повернувшись, она увидела свой портрет и маленькую фотокарточку Сергея. Увидела и затаила дыхание, напрягла мысли: «Что ж это? Ведь здесь была другая женщина. Зачем тогда 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быстро спрыгнула с койки, отыскала в чемодане халат, набросила его на плечи и пошла по комнате, внимательно осматривая каждый предмет. Ее взгляд остановился на приоткрытом ящике письменного стола. В уголке лежали шоколадные конфеты «Ласто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и любимые, — улыбнулась Наташа, на миг забыв о своих волнениях. Взяв конфету, она склонилась над запиской Сергея, лежащей на середине стола. Читала долго, прощупывала взглядом каждое слово. Затем пошла бродить по другим комнатам, внимательно и настороженно оглядывая предм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гудел телефон, тонко и продолжительно. Наташа сразу не поняла, откуда раздался этот странный звук. Даже вздрогнула. Но вдруг вспомнила, что вот так же гудела телефонная коробка на полуострове Дальнем. Подбежала к столу, взяла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ло! Алло! — слышался в ней голос Сергея. Наташа молчала, не зная, как поступить. Она хотела положить трубку обратно и не могла: уж очень громко и настойчиво звучал Сережин голос. Вдохнув побольше воздуха, сказала сур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Наташа. Ты слушаешь? — еще громче заговорил Серг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повтор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еду, понимаешь? Будем обедать в столовой. В нашей, офицерской. Ну, ж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и», — задумчиво прошептала Наташа. И ей стало вдруг очень больно за свой вчерашний побег. Все равно не уехала, а шуму наделала. Было бы куда разумнее взять себя в руки сразу. Наверно, и разобралась бы тогда во всем гораздо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b w:val="false"/>
          <w:b w:val="false"/>
          <w:i w:val="false"/>
          <w:i w:val="false"/>
          <w:color w:val="auto"/>
        </w:rPr>
      </w:pPr>
      <w:r>
        <w:rPr>
          <w:rFonts w:cs="Times New Roman" w:ascii="Times New Roman" w:hAnsi="Times New Roman"/>
          <w:b w:val="false"/>
          <w:i w:val="false"/>
          <w:color w:val="auto"/>
        </w:rPr>
        <w:t>* * *</w:t>
      </w:r>
    </w:p>
    <w:p>
      <w:pPr>
        <w:pStyle w:val="Normal"/>
        <w:shd w:fill="FFFFFF" w:val="clear"/>
        <w:ind w:left="0" w:right="0" w:firstLine="432"/>
        <w:jc w:val="both"/>
        <w:rPr>
          <w:rFonts w:ascii="Times New Roman" w:hAnsi="Times New Roman" w:eastAsia="Times New Roman" w:cs="Times New Roman"/>
          <w:b w:val="false"/>
          <w:b w:val="false"/>
          <w:i w:val="false"/>
          <w:i w:val="false"/>
          <w:color w:val="auto"/>
          <w:sz w:val="20"/>
          <w:szCs w:val="20"/>
        </w:rPr>
      </w:pPr>
      <w:r>
        <w:rPr>
          <w:rFonts w:eastAsia="Times New Roman" w:cs="Times New Roman" w:ascii="Times New Roman" w:hAnsi="Times New Roman"/>
          <w:b w:val="false"/>
          <w:i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подкатила к дому раньше намеченного времени, Сергей застал жену у зерк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и я, — сказал он, подойдя вплотную. Ему хотелось, как прежде, взять ее за плечи и, повернув к себе, целовать до тех пор, пока не послышится просящий голос: «Ой, замучил, хватит». Но лицо Наташи было таким холодным, что Сергей остановился и, постояв, опустился на краешек ст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таша привела себя в порядок, Сергей помог ей одеться, расправил воротник. Она посмотрела на него,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Сережа, Сережа! — Глаза ее заблестели, губы дрог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Зачем? — зашептал он торопливо. — Не надо, Хватит. Смотри, как извела себя. Разве так можно? Эх ты, безоблачная моя Ната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близил ее к себе и готов был снова доказывать нелепость происшедшего, но подумал: «Нет, получается как-то по-детски». Посмотрев в глаза жены, опроси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веришь мне,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только вздохнула и, повернувшись к зеркалу, вытерла платком лиц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столовой ехали медленно. Чтобы отвлечь жену от грустных мыслей, Сергей расс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ш клуб. А вон там, за кустами, — стадион. Здесь такие футбольные бои будут летом, как на твоем московском «Дина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оворачивалась то в одну, то в другую сторону, и лицо ее постепенно освобождалось от грусти, светл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дали за одним столом с Соболем. Его пригласил Сергей. Соболь вначале прот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я мешать вам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помеха? — сказал Мельников. — Садись и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оболь сел, бросив короткий понимающий взгляд в сторону Ната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амочувствие? — опросил он ее заговорщическим г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важное, — стараясь перебороть смущение, ответила Наташа. — После дороги не отдышалась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плохо ехали? — опросил Серг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но, — сказала Наташа, иронически прищурив глаза. — Михаил так заботился обо мне, так оберегал мой по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утите, Наталья Мироновна, — перебил ее Соболь с явным беспокой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шутки, — продолжала Наташа, довольная тем, что появилась возможность поиздеваться над своим провожатым. — Вы же целую ночь не слали, все караулили, чтобы никто не украл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г товарища, — заметил Мельников, не догадываясь о втором смысле в словах жены. Зато Соболь понимал все и чувствовал себя точно на иголках. Наскоро съев картофельный суп, он не стал ожидать второго блюда, поднялся из-за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 Михаил, — начал уговаривать его Мельников. — Посиди, расскажи, как отдыхал, что нов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друже, тороплюсь. Дел много в батальоне, и еще с этим объяснением. К вечеру приказал предст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заходи домой. Чайком побалуемся.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й он здесь трусливый», — подумала Наташа, брезгливо поморщившись. И ей вдруг стало обидно, что Сережа так старательно уговаривает Соболя. Зачем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оболь ушел, Мельников сказал, удивленно пожав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ад, наверно, человек, что съездил в отпу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д Мельникова был таким прямым и чистым, что Наташа подумала: «Неужели он может что-то скрывать от меня? Нет, это было бы ужасно, это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еда Мельников домой не поехал, сошел с машины возле батальонной казармы. Оставшись вдвоем с шофером, Наташ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авно ездите с подполковн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гда ездим, — сказал Джабаев, не поняв, вопроса. — Большой мороз — ездим, большая пурга — тоже ез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куда! Вперед степь, назад степь. Везде дор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 том, — сказала Наташа. — Ну вот, положим, в выходной день или накануне где-нибудь б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бывать, куда бывать? Командир ночь пишет, день пишет. Совсем голова ус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я знаю, — кивнула Наташа и вдруг подумала: «А я ведь и не спросила Сережу, что у него с рукописью. Может, что не ладится?» И весь остаток пути до дому ехала молча. Двумя часами позже, когда Наташа в халате с засученными до локтей рукавами убирала комнату, с улицы кто-то постучал. «Наверно, Сережа», — подумала она и, не окликнув, распахнула дверь. Но вместо Сережи увидела высокого усатого офицера в погонах под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 сказал офицер, виновато наклонив голову. — Позвольте зайти на несколько мин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робко оказала Наташа, — но самого Мельникова дома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нет. Хочу с вами познакомиться. Я заместитель командира полка по политчасти... К тому же Сергей Иванович мой фронтовой 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приятно. Проходите, пожалуйста, — уже смелее предложила Наташа и повела гостя в комн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имательно присматриваясь к хозяйке, Григоренко осторожно 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ем-то встревож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сказала она, стараясь казаться веселой. — Я просто утомилась в дороге, немножко нездорова</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медленно покрутил кончик уса, как бы говоря: «Ну, я-то знаю все, потому и зашел». Но, поняв, что женщина не желает выдавать своих чувств, перевел разговор на друг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остите за нескромность, совсем к нашим берег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я ведь врач, связана с раб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 У нас будете рабо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айонной больнице. Терапевт им нужен. Далековато,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Сережа писал, — призналась Наташа, присаживаясь на стул напротив собеседника. Может, командование пойдет навстречу и переведет его в другой батальон? Ведь в районном центре есть вой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 сказал Григоренко. — Но вопрос о переводе поднимать не след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и посудите. Человек освоился, завоевал авторитет. Люди к нему привыкли. И вд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ак быть? Работу б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бросать? — сказал Григоренко. — Возить вас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 махнула рукой Наташа. — Это невоз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 есть, невозможно? — Григоренко поднял голову. — Мы детей в школу возим. Ежедне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в райцентр? — удивилась Нат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Если не верите, завтра же можете прокатиться с ними. Организу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чему же, ве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ольный Григоренко поднялся со стула, спросил веселым то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дил, каж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ия у вас т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фессия солдатская, — заметил Григоренко, — а тут женщина, да еще врач. Извините, что ворвался без приглашения, оторвал от 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заходите вечером, — оказала хозяйка. — Сережа будет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йду. А вам, Наталья... как вас по батю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ро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аталья Мироновна, советую побыстрее перебираться. Что вы на двух лодках балансируете? Этак ведь и равновесие в два счета потерять можно. Садитесь в одну и плыв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можно потерять равновесие, — задумалась Наташа, когда неожиданный гость ушел. — Как он метко сказал, будто в глазах моих прочитал. А может, мы уже потеряли это самое равновесие и барахтаемся в мутной воде? Может, я совершенно напрасно протягиваю руки и молю о спасении?» Она вздохнула и закрыла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 вырвалось у нее из груди. — Сережа не такой. Он не может обманывать, я знаю, не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етыре дня Наташа собралась обратно в Москву. На станцию Мельников привез ее после обеда. Погода стояла солнечная. Снега в степи плавились, будто на разогретых кирпичах, и сизоватая дымка испарений медленно заволакивала дальние холмы с проглянувшими рыжими макушками. Легкий ветерок приносил на перрон запахи прошлогодних трав и неуловимую ласку бодрящего весеннего хм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 удовольствием дышала степным воздухом и любовалась необозримой широтой окружающего простора. Она старалась отогнать от себя тревожные мысли, но внутренний голос неотступно спрашивал: «Неужели об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нимал жену и сильно переживал, что не сумел до конца развеять ее сомнения. Глядя в лицо ей, он спросил, не скрывая беспокой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ж, так и уедешь с недове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ро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это? — еще больше заволновался Сер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улыбнулась через си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нимаешь, Сережа. Вот смотрю в глаза твои, думаю: чистые они, хорошие, и нет в них вроде никакого обмана. А как вспомню всю эту историю, сердце словно огнем охват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не вспомин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гко сказать, — вздохнула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али показался поезд. Пассажиры на перроне засуетились. Мельников взял жену под руку, сказал с сожал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не договорились ни до чего. Ну, ты готовься. Как только Володька школу закончит, сразу сюда,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ам приедешь за 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что и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постара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йдя в тамбур, Наташа повернулась и, помахав рукой, 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узнаешь о рукописи, сообщи!..</w:t>
      </w:r>
    </w:p>
    <w:p>
      <w:pPr>
        <w:pStyle w:val="Normal"/>
        <w:shd w:fill="FFFFFF" w:val="clear"/>
        <w:ind w:left="0" w:right="0" w:firstLine="432"/>
        <w:jc w:val="both"/>
        <w:rPr/>
      </w:pPr>
      <w:r>
        <w:rPr>
          <w:rFonts w:eastAsia="Times New Roman" w:cs="Times New Roman" w:ascii="Times New Roman" w:hAnsi="Times New Roman"/>
          <w:color w:val="auto"/>
          <w:sz w:val="20"/>
          <w:szCs w:val="20"/>
        </w:rPr>
        <w:t>...Со станции Мельников поехал прямо в степь, к высоте «Верблюд». В километре от нее роты Буянова и Крайнова зарывались в землю, готовились к учебному бою. Окопные работы начались еще ночью, и теперь комбату не терпелось побыстрее взглянуть на результаты солдатского тр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ив машину в лощине между двумя деревцами, Мельников пошел по узкому следу бронетранспортера. След привел его к балке, где в глубоких нишах были укрыты боевые машины. Водители торопливо маскировали ниши снегом, чтобы скрыть их от зорких глаз авиации. Комбат осмотрел все, велел ускорить темпы работы и пошел дальше, хлюпая сапогами по мокрому снегу и раскисающей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бугра его взору открылся весь район передовых позиций. Выглядел он пустынно. Лишь на самом правом фланге кто-то маячил, то пригибаясь, то выпрямляясь во весь ро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это? — подумал Мельников. — Похоже, офицер или сержант. Рядового давно бы товарищи стащили в транш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йдя поближе, подполковник узнал старшего лейтенанта Крайнова. Постоял, посмотрел и выругался про себя: «Вот голова садовая. Солдатам небось приказал носа из-под земли не показывать, а сам разгуливает, точно по бульва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и Крайнов увидел комбата. Он мигом спрыгнул в траншею, подбежал, вытянулся, доложил о состоянии 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ас из самого городка приметил, — сказал Мельников. — Охотник, что ли, какой, думаю, бродит перед нашими пулеметами? Сапожки, значит, запачкать бо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ответил Крайнов. — Больше не повтор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 фронте вы бы такую прогулку не повторили. Там подобных смельчаков снайперы без труда снимали. Ну, как вы тут окопались, показы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шли по траншее. Ноги скользили, вязли в грязи, перемешанной со снегом. Солдаты работали. Одни маскировали бруствер, другие выравнивали площадку для пулемета, третьи закрепляли кольями размытую водой сте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у вас ниши? — спросил Мельников, повернувшись к Крайнову. Тот виноват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елаем, товарищ подполковник, прекрат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да же везде. Вот посмотрите! — Он провел комбата в расположение другого взвода и показал на одну из ниш, наполовину затопленную водой. — Какой от нее толк? Солдатам му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нахм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вы сердобольные. Учите солдата отступать перед трудност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отступать, про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там «просто»! Во время войны люди Днепр, Дунай с ходу форсировали, а вы перед ручейками остановились. Никаких уступок. Огневые позиции оборудовать полностью.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ответил Крайнов, невольно подобравшись и вскинув голову. — Разрешите выпол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оте Буянов а огневые позиции выглядели лучше. Ниши здесь были в каждом отделении и расчете. Располагались они не вровень с дном траншеи, а чуть выше, и потому вода в них не попа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молодцы, — похвалил Мельников, ощупывая руками одну из ниш. — Кто при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шина Бояркин, — ответил Буя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 Клик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куда-то, словно из-под земли, выросла вдруг высокая голенастая фигура старшины с красным лицом и в измазанном грязью ватн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оже рационализатором стали? — спросил его Мельников, приветливо улыб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 засмущался Бояркин. — Какой я рационализа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скромничаете? — вмешался Буянов. — Он, товарищ подполковник, вместе с Зозулей новые макеты противоатомных убежищ готовит. Замысел, по-моему, интерес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ка секрет, — сказал Боярк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оглас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одождем, когда рассекретите. А сейчас вот что, старшина... Отправляйтесь в соседнюю роту к старшему лейтенанту Крайнову и скажите, что пришли по приказанию комбата поделиться опытом устройства ни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яркин покосился на Буянова: как, мол, быть-то? Тот забеспокоился, сказал не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ида может получиться,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лучится. За науку спасибо говоря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Бояркин побежал вдоль траншеи, пригнув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Мельников лицом к лицу встретился с Нечаевым. Тот выбирался из минометного отсека, стряхивая с шинели брызги воды и грязи. Вид у него был усталый, хмур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капитан, — сказал комбат, и ему стало вдруг неловко и за свою чистую шинель, и за то, что всю ночь он провел дома, а Нечаев месил грязь вот здесь, в степи, вместе с солда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оно? — мягко спросил Мельников. — Дост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увствительно, — ответил Нечаев. В голосе его комбат уловил неприятную сухость, насторо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нибудь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роде, все в порядке, — сказал тот, пожимая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ажется, не все. Говор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опуст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у,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сейчас, лучше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узнаю вас, капитан. Что с в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тяжело вздохнул и приложил руку к гру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у меня болит, товарищ подполковник. Мельников долго смотрел в розовеющее лицо замполита, как бы угадывая, что его волнует, потом сказал твер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до выяснить сейчас. Зачем отклад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зашли в один из пустых отсеков, стали друг против друга. Рядом с бруствера гулко, как в бочке, капала вода. Под ногами плескалась лужа. Еле справляясь с волнением, Нечаев спросил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товарищ подполковник, с Ольгой Борисовной? Серьезно или к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очему спрашиваете? Узнали про историю с пропуском,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узнал... И не только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еще? — сохраняя спокойствие, допытывался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кое-что говорила, — неуверенно сказа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интересно. Что же им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замешкался, отвел глаза в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ы не стесняйтесь, — подбодрил его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том дело,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 так не говорила, а вообще было поня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зял Нечаева за плечи, притянул к себе, спросил учас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любите 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р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 уверенно сказал комбат. — Тогда слушайте меня, как мужчина мужчину. Все, что беспокоит вас, неправда. Ольга Борисовна порядочная женщина, и вы не можете думать о ней плохо. Я потом на досуге расскажу вам все подробно. А сейчас, капитан, прошу поверить моей офицерской ч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что, я не с обидой, — поправился Нечаев. — Сказал, как думал, а ведь мог и молчать,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ильно сделали, что сказали. И не держите в голове эту мысль. Скомандуйте ей шагом марш, по-солдат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овеселел. Он потравил сбитую набок шапку, сказал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ак, то извините,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капитан, капитан, и как вы этому поверили?.. Ну ладно, — махнул рукой Мельников. — Пустяки, Как настроение у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ее, — ответил Нечаев. — Правда, кое-кто ворчит: вода, дескать, заливает. Нельзя ли отменить глубокие раб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ышал, — сказал Мельников, — даже Крайнов такую мыслишку носит. Забывают, что война ведь и болота не обходит. — Он подумал и заключил: — Недоработка, товарищ замполит. Наша с вами недоработка... А где майор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левом фланге. Подполковника Сердюка сопровожд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дюк здесь? Помогать при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Пока недостатки выиск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работа, — сказал Мельников, а про себя подумал: «Может, Жогин что-нибудь замышляет». Но тут же отогнал эту мысль, повернулся и пошел по мокрой траншее дальше, к самому левому флан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лся из госпиталя Груздев. К Мельникову зашел он осунувшийся, бледный, но с живыми веселыми глазами. Подполковник поднялся из-за стола, обнял ефрейтора за плечи и поцеловал дважды крепко, по-муж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ожили? Правильно! — Он кивнул в сторону окна, за которым сияло солнечное небо и тихо покачивалась верхушка тополя, розоватая, с набухшими зелеными почками. — Глядите, вес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лнованный теплотой комбата, Груздев часто моргал глазами и не мог ничего отв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вас к награде представили,</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продолжал Мельников. — Не знаю, как там будет, но представ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троганный вконец ефрейтор отвернулся и провел кулаком по глаз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это вы? — спросил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ак, товарищ подполковник. Очень все неожиданно. Недавно был на гауптвахте, а теперь... Но ведь в карточке у меня клеймо поставл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рточке мы спиш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умал, затем подошел к телефону и позвонил в р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это, Крайнов? — спросил он. — Вот что. Возьмите карточку взысканий и поощрений Груздева и заходите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лейтенант быстро принес карточку, положил ее перед комбатом. Тот посмотрел, спросил стр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запись о последнем взыск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нес еще, товарищ подполковник. Не успел. Разрешите, я сейчас впи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недовольно сказал Мельников, — человека уже к награде представили, а мы ему старое взыскание в карточку вписыв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особенного? Впишем и снимем. Законно. «Теперь я вас, товарищ Крайнов, накажу, чтобы не забывали о человеке», — подумал комбат и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исывать не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товарищ подполковник, — вздохнув, проговорил Груздев и совсем тихо добавил: — Вы уж извините меня за прошл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ь не трудн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Комбат подошел к ефрейтору и посмотрел прямо ему в глаза. — Вы подумайте, как быстрее стрелковую славу вер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энергично вытя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товарищ подполковник. Разрешите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лыбнулся: «Вот она какая, душа человеческая. Сложна и светла, как м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дня в штабе батальона появился Сердюк. Встретив в коридоре Мельникова, сказал с нескрываемой тревог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вас, подполковник,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ответил комбат, — заходите 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открыл дверь, сделал несколько шагов и заговорил торопливо, словно боясь, что не успеет высказ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понимаете, допускаются такие вольности, что мне приходится разбир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понимаете, вы не разрешили Крайнову сделать запись в карточке взысканий и поощрений ефрейтора Грузд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ли, когда надо было записать, Крайнов забыл, — объяснил комбат, — а сейчас нет смысла. Вы сами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не понимаю. Следы взысканий стер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А зачем они, если человек совершил подви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стирать? — в свою очередь спросил Сердюк.</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Цель простая. Воспит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знает? Цели, понимаете, бывают раз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беремся позже. Сейчас, понимаете, важен сам факт: сделать запись человеку не разрешили и ему же за это объявили выго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друг насторожился, хотел еще поговорить с Сердюком, выяснить все-таки, почему это важен ему сам факт. Но тот от прямого разговора уклонился и вскоре ушел в р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 очень странно, — возмущенно подумал комбат. — Ходит человек по батальону, выискивает разные факты, собирает их в блокнот. А зачем? Прицепился к карточке Груздева. Нашел, называется, наруш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спел Мельников успокоиться, вбежал Степшин, заговорил, сильно волну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ймите, Сергей Иванович, подполковник Сердюк требует, чтобы я подписал акт на тот самый бронетранспортер, который по моей вине завалился в канаву. Но ведь он давно отремонтирован. Никаких следов от аварии не ост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не подписывайте,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о Сердюк обещает вызвать к командиру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вызывает. Скажите, что есть комб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ак и сказал Сердюку... Но вы подумайте, Сергей Иванович, какая несправедливость! В акте написано, что я отстранил от машины водителя и будто самовольно сел за руль... Нет, как хотите, а я в такой атмосфере работать не могу, не хочу. Завтра же пойду в партийное бюро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впервые видел своего заместителя таким разгоряченным. Собравшись с мыслями,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асается партийного бюро, можете обращаться, имеете на то полное право. Можете также написать жалобу командованию. А насчет службы... — Мельников помолчал, потом добавил без горячности, но решительно: — Эти свои «не могу» и «не хочу» забудьте. Вы советский офицер и служите Родине, а не Сердюку.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выпрямился и ответил уже сдерж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Нервы подвели,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рвы держать надо, — сказал Мельников, но тут же подумал: «А все же он прав. Такое действительно больше терпеть нельзя, надо поговорить о Сердюке с командиром полка и поговорить немедленно, сейчас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стро оделся, заправил под фуражку волосы и отправился в штаб полка. Но было уже поздно. Встретивший Мельникова дежурный офицер сообщил, что Жогин ушел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 сказал подполковник и посмотрел на часы. «Ну что же, — подумал он, — пойду к нему на квартиру, потревожу немного. Будет, конечно, шуметь. Обязательно выругает. Но что поделаешь? Ведь Сердюк не только на моих нервах играет. Он и командиров рот дерг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шел тропинкой, пролегшей между молодыми деревцами. Он почти успокоился. В голове все отчетливее складывался план разговора с командиром полка, подбирались нужные с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я к домикам, комбат услышал музыку и чье-то пение. Пел мужской голос под аккомпанемент пианино. Тихий предвечерний воздух, пронизанный тонкими лучами багряного заката, казалось, сам звенел и перели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pPr>
      <w:r>
        <w:rPr>
          <w:rFonts w:cs="Times New Roman" w:ascii="Times New Roman" w:hAnsi="Times New Roman"/>
          <w:color w:val="auto"/>
        </w:rPr>
        <w:t xml:space="preserve">О, </w:t>
      </w:r>
      <w:r>
        <w:rPr>
          <w:rFonts w:cs="Times New Roman" w:ascii="Times New Roman" w:hAnsi="Times New Roman"/>
          <w:b w:val="false"/>
          <w:i w:val="false"/>
          <w:iCs/>
          <w:color w:val="auto"/>
        </w:rPr>
        <w:t xml:space="preserve">не </w:t>
      </w:r>
      <w:r>
        <w:rPr>
          <w:rFonts w:cs="Times New Roman" w:ascii="Times New Roman" w:hAnsi="Times New Roman"/>
          <w:color w:val="auto"/>
        </w:rPr>
        <w:t>волнуй меня, заря весенняя,</w:t>
      </w:r>
    </w:p>
    <w:p>
      <w:pPr>
        <w:pStyle w:val="Poem"/>
        <w:rPr>
          <w:rFonts w:ascii="Times New Roman" w:hAnsi="Times New Roman" w:cs="Times New Roman"/>
          <w:color w:val="auto"/>
        </w:rPr>
      </w:pPr>
      <w:r>
        <w:rPr>
          <w:rFonts w:cs="Times New Roman" w:ascii="Times New Roman" w:hAnsi="Times New Roman"/>
          <w:color w:val="auto"/>
        </w:rPr>
        <w:t>О, не мани в поля, где ветер ласков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становился. Музыка и пение доносились из раскрытого окна жогинского дома, который выделялся среди других яркой желтой окраской. Пел сам Жогин. Пел старательно, ровно, с душой, выводя каждо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де ветер ласковый и травы нежные,</w:t>
      </w:r>
    </w:p>
    <w:p>
      <w:pPr>
        <w:pStyle w:val="Poem"/>
        <w:rPr>
          <w:rFonts w:ascii="Times New Roman" w:hAnsi="Times New Roman" w:cs="Times New Roman"/>
          <w:color w:val="auto"/>
        </w:rPr>
      </w:pPr>
      <w:r>
        <w:rPr>
          <w:rFonts w:cs="Times New Roman" w:ascii="Times New Roman" w:hAnsi="Times New Roman"/>
          <w:color w:val="auto"/>
        </w:rPr>
        <w:t>Где васильковые моря безбреж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когда Мельников не слышал, чтобы командир полка пел песни да еще с такой душевностью. Постоянно суровый, сухой, сейчас предстал он перед комбатом каким-то иным, словно обновленным. «А я иду к нему с неприятным разговором, — подумал Мельников. — Не стоит, может, портить человеку хорошее настро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есня все текла из окна и расплескивалась по улице. К мужскому баску присоединился бархатистый голос Марии Семенов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а слились, и песня словно взлетела вверх, развернув сильные крылья. Те же слова, которые исполнял один Жогин, теперь в два голоса звучали иначе, по-нов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 не волнуй меня, заря весенняя,</w:t>
      </w:r>
    </w:p>
    <w:p>
      <w:pPr>
        <w:pStyle w:val="Poem"/>
        <w:rPr>
          <w:rFonts w:ascii="Times New Roman" w:hAnsi="Times New Roman" w:cs="Times New Roman"/>
          <w:color w:val="auto"/>
        </w:rPr>
      </w:pPr>
      <w:r>
        <w:rPr>
          <w:rFonts w:cs="Times New Roman" w:ascii="Times New Roman" w:hAnsi="Times New Roman"/>
          <w:color w:val="auto"/>
        </w:rPr>
        <w:t>О, не мани в поля, г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с удовольствием, продолжая стоять на дороге посредине улицы. Мысль о том, что не следует сейчас портить полковнику настроение, овладела им окончательно. «Да, да, не пойду, — решил он твердо. — Поговорю потом в штабе. А может, даже не с ним, а с Григоренко. Тот поймет быстр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уто повернувшись, Мельников зашагал обратно. И чем дальше уходил он от жогинского дома, тем больше волновала его песня. Вот она уже совсем затихла. Смолкла и музыка. А в ушах комбата все еще звучал приятный басок полковника. «Удивил, честное слово, удивил, — подумал Мельников. — А я и не подозревал в нем та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МНАДЦАТ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арило солнце, дули порывистые ветры, поднимая на дорогах столбы коричневой пыли. Изредка у горизонта появлялись белые волокнистые облака и вскоре исчезали, не оставляя следов на бледно-синем, не по-весеннему сухом небе. С того времени, как сошел снег, ни разу не было дождя. Но степь зеленела. Питаясь запасами снеговой влаги, всюду в низинах и на высотах пробивались травы. Все меньше было видно серых пятен старого ковыля. Они словно расплывались в изумрудных разливах молодого разнотрав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таких дней Григоренко и Жогин ехали со стрельбища в городок. Было уже далеко за полдень, когда «газик», легко взбежав на холмик, вдруг накренился влево и остановился. Шофер выпрыгнул из кузова, заглянул под колеса и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м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 недовольно буркнул Жогин, — всегда так: то камера, то искра. Без этого не 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виновато поскреб затылок и принялся за дело. Полковник сердито посопел, сказал еще что-то шоферу и отошел в сторону. Григоренко поспешил за ним. Он был рад такому случаю, потому что с самого утра искал момент поговорить с Жогиным наедине. Теперь момент был самым подходящим. К тому же полковник, любуясь с холма открывшейся панорамой степи, вдруг подобрел и сам повернулся к замполи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 что делается. Ни конца, ни края. 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остор могучий, — согласился Григоренко, щурясь от яркого солн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елень, зелень-то, — продолжал Жогин. Но тут налетел ветер, и перед самым холмом на дороге вздыбилась туча густой пыли. Полковник придержал фуражку, выругался: — Фу ты, черт. На таком пейзаже и вдруг вот этакое безобраз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делаешь, противоречия, — сказал Григоренко. — Оно и в службе так бывает: нет-нет да и завихрит где-то. Правда, не каждый замеч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дозрительно посмотрел на зампол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лософству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отите поним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нимать-то, говори яс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ольный удачно заведенным разговором, Григоренко с обычной неторопливостью пощипал двумя пальцами подбородок, пото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полковник Сердюк вихри подним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эта вих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Нервозность создает среди офиц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ая у вас поз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только у меня? Все члены партийного бюро такого мн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говор, значит, — засверкал глазами Жогин, — обсуждение моего распоря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говорю о Сердюке, — сказал Григоренко, стараясь не показывать своей полной осведомленности относительно затеянной командиром проверки первого батальона. И на Жогина это подействовало. Он ослабил суровый тон, спросил без кр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Сердю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оется в мелочах, акты пиш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Он мое приказание выполняет. Посоветуйте членам вашего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йного бюро, — заметил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Жогина передернулось, но голос не изменился. Он продолжал настав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оветуйте не вмешиваться в деятельность командира. Сами вы тоже берете на себя слишком много. У каждого из нас есть рам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у нас партийные билеты в карма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этим хотите о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шу меня вы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те, — сердито бросил Жогин и широко расставил ноги, словно приготовился к кулачному бою. Тяжелые каблуки его сапог шаркнули по недавно пробившейся зеленой травяной щетинке и безжалостно вдавили ее в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заговорил, как всегда, неторопливо, но твер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ите, Павел Афанасьевич, Мельников человек смелый, инициативный. И стрельбы у него на этот раз идут хорошо. Бывают, конечно, перехлесты, но жилка творческая налицо. А ведь это, я полагаю, глав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ь ты, Петр Сергеич, — возмущенно махнул рукой Жогин. — Сколько мы с тобой пляшем вокруг этого Мельникова? Ругались, говорили мирно, опять ругались, а какой толк? Ну как не поймешь ты, что Мельников совершенно не серьезный и не зрелый офицер, выскочка, славолюбец. Вот сейчас он проводит стрельбы как надо, а тогда, осенью, что сделал? Я знаю, зачем это нужн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качай, а приглядись лучше, — сказал Жогин, еще больше ожесточаясь. — Вот говоришь ты мне часто о его рукописи. А зачем эти разговоры? Шум один. Смотри, что получается. — Он вытянул вперед большую руку и стал по очереди загибать пальцы, приговаривая: — Комдив о рукописи знает — раз, начполитотдела знает — два, командующий знает — три. Скоро до министра молва дойдет. Я встречал таких дельцов. Один у нас в кавалерийской бригаде когда-то боевую историю писал. Целый год от занятий освобождали его. А на показ что вышло? Пшик. И все руками развели потом: ах, как же это получилось? Вот и с Мельниковым так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ю не согласиться, — сказал Григоренко. — Человек трудится очень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й толк? — ухмыльнулся полковник. — Над рукописью трудится, а в батальоне дела запуск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Петр Сергеич, — громко вздохнул Жогин. — Старый ты политработник, а близорукий. Скажу откровенно: держать Мельникова в полку не намерен, Я или он. Пон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задумался. С той минуты, как узнал он в Мельникове того самого офицера, который осуществлял геройский прорыв у кирпичного завода, почувствовал к нему особенное уважение, и потому слова полковника воспринимал сейчас с глубокой и острой бо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дивляюсь, — продолжал Жогин, — как ты до сих пор не разобрался в нем? Это же карьерист, нарушитель дисциплины. Ведь не проходит недели, чтобы он не выкинул какой-нибудь штучки, С того дня, как Мельников появился в полку, я будто сел на пороховую бочку. Только и жду неприятности. Это черт знает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сигналил шофер, извещая о готовности машины. Жогин бодро трях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смотрел, как выпрямляется трава, придавленная жогинскими каблуками, подумал: «Нет, не все, Павел Афанась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замполит пришел домой взволнованный. Отказавшись от ужина, он выпил два стакана чаю и закрылся в маленькой комнате. Галина Дмитриевна, обеспокоенная непривычным поведением супруга, не вытерпела, приоткрыла дверь, спросила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Петя, забол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Галочка, я вполне здоров. Мне надо подумать. Поним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ина Дмитриевна ничего не понимала, но расспрашивать не решилась, нехотя прикрыл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медленно прошелся до окна и обратно, сел к столу, подпер туго сжатыми кулаками щеки. Слова Жогина «Я или он» — еще гудели в его ушах. Больше всего поражало то, что слова эти полковник произнес не в пылу обычной горячности, а вполне убежденно. «Значит, решение твердое, — с досадой подумал Григоренко. — Выходит, зря я старался. Не сумел переубедить человека. Жа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помнил, как зимой в пургу приходил к нему на квартиру Шатров и советовал поговорить о Жогине в политотделе или поставить о нем вопрос на партийном собрании. «Может, нужно было прислушаться к совету Валентина Федоровича?.. — спросил себя Григоренко и, поднявшись со стула, снова прошел до окна и обратно. — Может, в то время еще можно было удержать Жогина, убе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ь снова заглянула Галина Дмитриевна и тихо, почти шепотом,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я, может, все-таки, поужинаешь? У меня чудесный пирог с ры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ласковый голос мигом сделал свое дело. Григоренко соглас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Галочка, сейчас и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быстро, — предупредила Галина Дмитриевна. — Уже ставлю на стол, слыш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дверь закрылась, Григоренко тут же снова погрузился в свои мысли. Опять всплыла эта зловещая жогинская фраза: «Я или он». «Теперь ничего не сделаешь, — решил Григоренко. — Теперь быть бу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стены донесся уже громкий голос Галины Дмитриев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тя-я-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вышел в столовую и, чтобы не казаться хмурым, оказал шу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Галочка, ты кричишь, как настоящий стар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не н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чему? Но ведь я не солд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ина Дмитриевна повернулась к мужу. Ее широко открытые глаза выразили уди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был, Петя, что и генерал должен оставаться солдатом. Сам же говорил. Помн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улыбнулся: действительно,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уж поймала. — Он взял жену за руку возле локтя. — Я ведь так просто, испытал твою пам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нет, — закачала головой Галина Дмитриевна и сделалась сразу серьезной. — Я все вижу, Петя. Ты никогда не был таким. Скажи: случилось чт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ромолчал, потом взглянул на стол и непривычно засует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а пирог-то ост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скажи: большое,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тебе объяснить, — пожал плечами Григоренко. — Это не чепе, но все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же очень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сказал Григоренко, пошевелив острыми кончиками у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Галины Дмитриевны часто забилось сердце. Она еще не догадывалась, о чем идет речь, но хорошо понимала, что означает произнесенное мужем это короткое «да». Понимала, но внешне старалась казаться спокойной, ласково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Петя, ешь. Ты сам всегда говоришь, что главное — бодрость ду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молча взял но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жина он позвонил по телефону начальнику политотдела на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инять,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 наслышался в трубке удивленный голос Тар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зачем сейчас?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отложный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пе какое-ниб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о дело важное. Надо посовет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Только приезжайте утром до десяти. Позже уеду в подразделения. Как стреляют у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оварищ полковник. В первой роте невыполнивших упражнений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Ладно, завтра жд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Григоренко опустил трубку и подумал: «Интересно, догадался он, о чем будет разговор?» Тут же вспомнил одну беседу с ним. Было это вскоре после заседания партийного бюро, где слушали Крайнова в связи с нашумевшей историей ефрейтора Груздева. Тарасов послушал тогда Григоренко, посмотрел ему в глаза и спросил: «Вы замечаете подводные рифы или нет?» Замполит сразу понял, на что намекает полковник, но от серьезного разговора ушел, отделался неопределенной фразой; «Моряки-то обходят рифы». Но теперь ему стало ясно, что рифы, </w:t>
      </w:r>
      <w:r>
        <w:rPr>
          <w:rFonts w:eastAsia="Times New Roman" w:cs="Times New Roman" w:ascii="Times New Roman" w:hAnsi="Times New Roman"/>
          <w:b w:val="false"/>
          <w:i w:val="false"/>
          <w:iCs/>
          <w:color w:val="auto"/>
          <w:sz w:val="20"/>
          <w:szCs w:val="20"/>
        </w:rPr>
        <w:t xml:space="preserve">о </w:t>
      </w:r>
      <w:r>
        <w:rPr>
          <w:rFonts w:eastAsia="Times New Roman" w:cs="Times New Roman" w:ascii="Times New Roman" w:hAnsi="Times New Roman"/>
          <w:color w:val="auto"/>
          <w:sz w:val="20"/>
          <w:szCs w:val="20"/>
        </w:rPr>
        <w:t>которых говорил Тарасов, обойти невозможно, что они уже вот-вот встанут у всех перед гл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ушел в спальню. Не раздеваясь, лег на спину и долго смотрел на потолок, весь оранжевый от абажу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в половине десятого Григоренко приехал в политотдел. Тарасов уже поджидал его в кабин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были? Добро! — сказал он, протягивая вошедшему ладонь с короткими крепкими пальцами. — Что там у вас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 произошло, — ответил, Григоренко, —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но»? Сгущаются тучи, море волн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так,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 сказал Тарасов. — Доклад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Жогине хочу посоветоваться, — сказал замполит, садясь против 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вствую. Вчера по голосу догадался. Привык вас видеть бодрым и невозмутимым. Даже чересчур невозмутимым. — Тарасов сделал небольшую паузу. — А тут вдруг слышу: не та настройка в голосовых связках. Иной, понимаете, т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признался Григоренко, — я сейчас вроде спортсмена, который брал препятствие 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новился, — подсказал Тар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остановился, а просто не взял. Не хватило чего-то. Может, сил, а может, мастер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сов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сякое препятствие можно взять, Петр Серге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верно, — согласился Григоренко и, положив на стол руки, начал рассказывать. Он говорил о действиях Сердюка в первом батальоне, о вчерашней беседе с Жогиным. Полковник слушал внимательно, изредка покачивая головой и шевеля тонкими обветренными губами. Когда Григоренко кончил, Тарасов откинулся на спинку стула и потер пальцами наморщенный выпуклый л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я или он». Это что ж, ультимату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лишком ли самоувер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свой расчет, товарищ полковник. «Я» — это командир полка, у которого власть, поддержка сверху. А «он» — это лишь подчиненный офицер, полностью зависимый от того, что напишет ему Жогин в аттестационном листе. И никто из старших начальников не сможет изменить написанного. Было же такое с Травки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было, — согласился Тарасов. — Но тогда вроде Ликов главную роль сыграл. Да, кстати, вы как-то говорили мне, что статью Травкина в старых газетах нашли. Пришлите, я познакомлюсь. А то Москва человеком интерес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сква? — переспросил Григоренко. — Может, хотят вернуть в арм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го пока не знаю. Ну, ну, значит, рифы жогинские все-таки не обо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ялся.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А как люди настро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настроены. Авторитет Жогина в полку падает. Скажу прямо: офицеры не любят его. Звание уважают, должность тоже, а как человека — нет. Беседовал я со мног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Шатровым, например, Нечаевым, Степши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Не нравится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 не говорят, но в голосе, в глаз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 Тарасов изменился в лице. Светло-карие глаза его сделались колючими. Он сказал посуровевшим голосом: — Нездоровая ситуация. Недопустим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и приехал, — оказал Григоренко. — Я коммунист и обязан откровенно доложить. Своими действиями против Мельникова Жогин настроил против себя почти всю партийную организацию полка. Вопрос об этом может возникнуть на первом же партийном собрании. Нарыв уже созрел, товарищ полковник. Но я знаю характер Жогина и пот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отому побаиваетесь собрания? — спросил Тарасов, стараясь уловить мысли зампол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собрания боюсь, — ответил тот. — Боюсь, что нам поправить Жогина едва ли удас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характер у него тяжелый. Слушать советы не любит, замечаний не терпит. Это я знаю. Но что же делать? Сдерживать в партийном коллективе здоровую критику неразумно. Она все равно прорвется. Может, как раз эта критика и нужна Жогину. Ведь я могу ошибиться, вы можете ошибиться, а парторганизация не ошиб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сов поднялся, вышел из-за стола. Григоренко тоже встал. Никогда раньше ему не приходилось так резко говорить о своих командирах. И никогда не переживал он такие тяжелые минуты, будто разговор касался не Жогина и не Мельникова, а его,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 политотдела с минуту стоял молча, думая о том, стоит ли вести речь о собрании, о значении партийной критики. Он хорошо понимал, что такие политработники, как Григоренко, не нуждаются в повторении азбучных истин. Подняв голову и откинув упавшие на лоб волосы,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у вас очередное собр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ледующий четвер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акой повест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воинском воспита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ся заменить, — решительно сказал он после небольшой пау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насторо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ния предстоят. Сегодня получите приказ. А перед учением повестка собрания должна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сказал Григоренко. — Значит, вопрос о воинском воспитании перенесем на следующее собр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чив беседу с начальником политотдела, Григоренко сразу уехал в полк. В степи сгущалась жара. Твердая, будто асфальтированная, дорога тонким шнурком тянулась до самого неба. А сбоку в двух-трех километрах возвышались сырты — желтые, серые, красноватые. На фоне зеленой травы они казались особенно яркими.</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Километрах в четырех от городка Григоренко приказал шоферу свернуть влево, </w:t>
      </w:r>
      <w:r>
        <w:rPr>
          <w:rFonts w:eastAsia="Times New Roman" w:cs="Times New Roman" w:ascii="Times New Roman" w:hAnsi="Times New Roman"/>
          <w:b w:val="false"/>
          <w:i w:val="false"/>
          <w:iCs/>
          <w:color w:val="auto"/>
          <w:sz w:val="20"/>
          <w:szCs w:val="20"/>
        </w:rPr>
        <w:t xml:space="preserve">к </w:t>
      </w:r>
      <w:r>
        <w:rPr>
          <w:rFonts w:eastAsia="Times New Roman" w:cs="Times New Roman" w:ascii="Times New Roman" w:hAnsi="Times New Roman"/>
          <w:color w:val="auto"/>
          <w:sz w:val="20"/>
          <w:szCs w:val="20"/>
        </w:rPr>
        <w:t>стрельбищу. Замполиту хотелось поскорее узнать, как продолжает стрелять батальон Мельникова. Сейчас было очень важно, чтобы не только первая рота, но и другие показали в стрельбе высокие результаты. Успех этот, конечно, потянул бы не в пользу Жогина. А может, даже охладил бы его, привел в чув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пробежала по чуть приметной старой дороге, потом, шурша брезентовым кузовом о молодой кустарник, спустилась вниз и пересекла мелкую, ослепительно поблескивающую на солнце речку. На той стороне, с первой же высотки открылся вид на стрельбище. Показалась решетчатая вышка с маленьким язычком красного флага. Шофер прямо по целине поехал к вы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машина бежала рывками. Местами, чтобы не угодить в канаву, шофер круто сворачивал влево или вправо. Всюду были видны следы старых и недавних учений: окопы, траншеи, противотанковые рвы. Высились холмики свежих и уже заросших блиндажей. Между ними торчали толстые деревянные и железобетонные надолбы. Как они похожи на те, что осенью 1941 года загораживали дорогу фашистским танкам под Москвой. А он, Григоренко, политрук стрелковой роты, вместе с бойцами сидел тогда в узкой противотанковой щели и бросал под вражеские гусеницы тяжелые связки гранат. Кругом все рвалось, горело. От огня и металла, казалось, можно было задохнуться, не выстоять. Но рота выстояла, отбила все ат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этого жаркого боя один тяжелораненый солдат, которого Григоренко вытащил из-под обвалившегося бруствера, пересиливая боль, спросил: «Скажите, товарищ политрук, последняя идет война или еще придется страдать людям?» Григоренко посмотрел в бескровное лицо солдата и сказал уверенно: «Последняя, дорогой, последняя». Сейчас, вспомнив этот эпизод, он тяжело вздохнул: «Разве только один солдат — миллионы умирали за то, чтобы никогда больше не повторилась война. Однако горизонт опять в тучах, и тучи наплывают, сгущ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одолев еще одну канаву, машина остановилась возле вышки. Григоренко вылез из кабины и, приметив неподалеку Мельникова, зашагал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вою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быстро вскинул руку под козырек,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держимся. Невыполнивших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сказал Григоренко. Он хотел что-то добавить, но его перебил громкий басовитый голос рад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имание! Внимание! Сообщаем о новых отличниках автоматного ог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тряхнул головой Григоренко. — Развернулся Сокольский! А как народ реагирует на радиоперед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активно, — ответил Мельников и вытянул руку: — Вон, полюбу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юду виднелись головы солдат в светло-зеленых пилотках с яркими звездочками. Сосредоточенные лица были повернуты туда, где из-за бугра торчала желтоватая крыша клубной машины и над ней, похожий на гигантский тюльпан, возвышался металлический репроду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радио затихло и солдатские головы скрылись в окопчиках, Григоренко похва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Сокольский, оперативно работает. Кто же диктор у него, не Мирзо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Мирзо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то я слышу — голос его. Гремит не хуже, чем у московских дикт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гневых позициях взмахнули красным флаж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новая смена будет стрелять, — сказал Мельников. — Пойдемте, посмотрим на Грузд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заторопился Григоренко, — интересно, как он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направились к солдатам, залегшим с оружием в одиночных окопчи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встретил Крайнов. Он поднялся с травы, энергично доложил о готовности солдат к стрельбе и подал команду «ог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не отрывал глаз от Груздева. Он видел, как ефрейтор, дав из пулемета короткую очередь, мигом выскочил из окопа, сделал несколько шагов, снова упал и отполз в сторону. Еще две очереди — короткая и длинная — хлестнули над степной равниной. Потом Груздев нырнул в канаву и бросил гранату в появившуюся перед ним мишень пулемета. Мишень подпрыгнула, как живая, и опроки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 воскликнул Мельников и повернулся к Григоренко. — Видали, что делает наш чемпи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атое лицо замполита расплылось в улыб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дбежал Крайнов, долож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стреляющие упражнения выполнили. Особенно отличился ефрейтор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видел, — сказал Мельников. — Объявите ему благодар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йнов ушел к солдатам, а Мельников и Григоренко повернули назад. Брели не торопясь, наблюдая, как в небольшой лощине выстраиваются в шеренгу солдаты очередной смены. Навстречу порывами дул горячий ветер, в глаза летели мелкие песчинки. Вдали обманчивым плесом разливалось волнистое маре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а жара стоит, — сказал Мельников, посматривая на синее с желтоватым отливом небо. — Неужели дождя не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идите. Здесь редко весна хорошая бывает. Больше вот такая: жара, ветер, пыль. Сейчас еще благодать, зелень везде, а вот через месяц травы пожелтеют, земля потрескается и будем ходить, как по раскаленной плите. Да, — вспомнил вдруг он, — я ведь новость привез: учения предсто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 сказал комбат. — Начальник штаба говорит, приказ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ячий воздух снова содрогнулся от басовитого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имание! Внимание! Спешим, сообщить, что ефрейтору Груздеву за мастерскую стрельбу из пулемета и за меткий бросок гранаты объявлена благодарность. Сегодня в двадцать часов слушайте выступление самого ефрей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успели уговорить, — заметил Григоренко и, повернувшись к комбату, посоветовал: — Вы обязательно сфотографируйте его. Чтобы несколько кадров было: в окопе, в движении, за броском гранаты. Мы, пожалуй, специальный фотоплакат в клубе сделаем. Пусть все знают отличников ог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нас есть еще достойные кандидаты для такого плаката, — сказа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 оживился замполит. — Готовь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клубной машины к Григоренко и Мельникову подошел Нечаев. В левой руке молодой замполит держал полевую сумку, туго набитую боевыми листками, газетами и брошюрами из серии «Библиотечка советского во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вежая газета есть? — спросил Григоренко, пожимая капитан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есть. — Он приподнял сумку и вынул газету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 как там на Генеральной Ассамблее ООН наше новое предложение продвинулось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сегда. — Нечаев разочарованно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ргли, что ли? — Григоренко развернул газету и стал чи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лез из машины Сокольский в помятой гимнастерке с расстегнутым воротом, без фуражки, да так и начал было докладывать о работе клуба. Григоренко останови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хоть застегн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оват, — смущенно проговорил Сокольский и кивнул на машину. — В ней, товарищ подполковник, душно, как в печ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машине можно сидеть и без гимнастерки, а перед старш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яюсь. — Птичье лицо Сокольского покраснело, пальцы торопливо забегали под маленьким подбород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дождал немного, переглянулся с Мельниковым и, свернув газет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а радиопередачи хвалю. Что хорошо, то хорошо. Кто это придумал вытащить к микрофону Грузд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показал на Неч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одного выступления мало, — сказал Григоренко. — Надо еще подгото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забудьте батальон Соболя, — подсказал Мельников. — А то обида 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верно, — постукивая газетой по ладони, сказал Григоренко. Он повернулся к Сокольскому и предупредил: — Это ваша задача. Кстати, вы провели к нему на участок радиото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опустил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ровел,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ужно им рад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не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кольский нахмурился, и узкое лицо его будто еще больше заостр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я там утром, — продолжал он с явной обидой. — Подполковник Соболь такой крик поднял. Мешать, говорит, приехал. Обещал из автомата по скатам очередь 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он, пьяный? — удивился Григоренко. — Ладно, упрашивать не будем, а репродуктор все же поставьте ему. Пусть слушает результаты первого баталь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влю,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еще вот что, — задумчиво сказал Григоренко. — Там кое у кого есть тенденция упрощать стрельбы. Вчера начальник штаба целое отделение вернул на огневую позицию и заставил перестрелять упражнение. Учтите это и организуйте радиокритику. Да поострее. Может, сатирические стихи кто придумает.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нял,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клубной машины Григоренко направился к окопам. Не сделал он и пяти шагов, как впереди выросла крупная фигура солдата. Солдат приставил к пилотке длинную руку и смело доложил, что его послали к подполковнику товари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такое? — опрос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ребят вопрос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международн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к капитану не обращае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уже был у нас, беседовал. Еще вас попытать хот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дошел к маленькой группе солдат, удобно рассевшихся по краям старого окопа, пристроился р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у вас главный международник? Признав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ленький солдат с густыми веснушками проворно поправил сползшую на брови пилотку и, неуверенный в точности собственных формулировок, медленно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мы, товарищ подполковник, насчет этой... Ну, как ее... Ну, где наши предложения о разоружении обсужд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рганизация объединенных наций, — подс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Чего мы там доказываем? Кому? Капиталист — он так и есть капиталист. А поговорить бы прямо с их народом. По радио или еще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я, Мухин, оратором назначить, — бросил кто-то из товари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дойдет, — послышался другой голос. — У него по политзанятиям тро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ьте вы, ребята, — обиделся Мухин. — Я ведь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вопрос очень серьезный, — подтвердил Григоренко, сразу притушив солдатские шутки. — Я тоже уверен, что простой народ везде согласен с нами. Но ведь оружие-то на западе пока в руках капиталистов. Вот в чем гвоз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нятно, — смущенно протянул Мухин. И вдруг опять оживился: — А как с ихними базами, товарищ подполковник? Строят и строят. Сразу бы ультиматум,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ячий вы человек, Мухин, — улыбнулся Григоренко и стал объяснять, что горячность в таком деле очень плохой помощ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ригоренко собрался уезжать со стрельбища, к нему снова подошел Мельников,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дполковник, завтра в двенадцать будем испытывать изобретение Зоз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на стрельбище. Прошу. Комдив обещал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Спасибо. Непременно при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дясь в машину, Григоренко посмотрел на стоявшего еще комбата, подумал: «Мужественный человек. Все знает, чувствует, что сгущаются над ним тучи, а виду не подает. Кремень». Он повернулся к шоф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оседнее стрельбище, к Собо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ерелистывал сложенные в желтой папке бумаги и нервничал. Зажатый в пальцах красный карандаш решительно перечеркивал одну за другой аккуратно написанные зелеными чернилами строчки. Моментами бумага не выдерживала тяжелой руки полковника и р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это не то, совсем не то, — шепт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отбросив карандаш, полковник поднялся со стула и постучал кулаком в стену. Тут же в кабинет заглянул Сердю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еня? — спросил он суе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быстро прикрыл за собой дверь, подошел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 Жогин приподнял папку и, поморщившись, бросил ее обратно н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ничего не понимал и потому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повторил полковник, впиваясь в вошедшего яростно блестевшими глазами. — Не знаете? Я скажу вам. Это не серьезные документы, а детский лепет. Какая-то стряпня бухгалтерская, товарищ заместитель командира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беспокойно пое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елал, как вы приказали, — заговорил он не вполне уверенн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елали, — протянул Жогин. — Столько времени возились, и все без толку. Как это расценивать? Неспособность или нежел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Скажите, товарищ полковник, исправлю, если с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а, — немного смягчился Жогин. — Откровенно сказать, я лучшего мнения был о вас. Ну вот посмотрите, разве это документ? — Он вытащил из папки один из актов, составленных Сердюком, и пренебрежительно прочитал: — «...При проверке карточки ефрейтора Груздева оказалось, что в нее совершенно не вписано взыскание, которое было объявлено солдату самим командиром полка». А где выв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выводы? — опросил Сердюк. — Факт налиц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бросил акт и возмущ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 вы не поймете, подполковник. Ведь факт можно квалифицировать по-разному. Почему бы не написать здесь, что подобная практика стала в батальоне системой и вредно сказывается на воспитании личного соста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так не мог, — сказал Сердюк, теперь уже понимая, что хочет от него Жогин. — И такой акт Крайнов не подпиш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изложите все в рапор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промолчал. Жогин долго не сводил, с него пристального взгляда. Потом неторопливо отдал ему папку и сказал изменившимся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ленитесь, подполковник, посмотрите еще раз. Подумайте хорошо. Что можно, перепишите, сделайте острее, убедительнее. Не учить же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взял папку, молча повернулся и медленно пошел к дв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вите начальника штаба! — крикнул ему вслед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шел Шатров, чисто выбритый, в новом кит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иться к учениям начали? — спросил его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 батальо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вечером собираю начальников штаб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спокаивайтесь, майор, проверяйте. И еще вот что. Возьмите под особый контроль штаб первого батальона. Прямо сядьте на него.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первый я уверен, — ответил Шатров. — Думаю,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спрашиваю, что вы думаете, — вскипел Жогин, и в глазах его налились красные жилки. — Командир приказывает, а ваш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досказать фразу полковник уже не успел. К крыльцу штаба подкатила машина, и возле нее мелькнули алые генеральские лампасы. В коридоре кто-т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див при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орвал с вешалки фуражку и, приказав Шатрову приготовиться, мигом выскочил на улицу. Вытянувшись перед генералом, он так громко отрапортовал, что даже идущие по дороге женщины останов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чуть заметно улыбнулся и сраз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испытываете изобрет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трельбище, — ответил Жогин. — До начала еще целый час. Можно не тороп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прошел в штаб, снял фуражку. Вытирая платком вспотевшее лицо, поинтересовался, все ли ясно относительно подготовки к учениям. Потом убрал платок и вдруг заговорил о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ы с ним работ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рос этот озадачил полковника. Не понимая, почему комдив интересуется именно замполитом, он ответил уклон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аем, товарищ генерал, как полож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воль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сказать? Всякое бывает. Внушаю, поправляю. Разрешите узнать, может, жалуется н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о мне он не обращался. А вот мнение такое возникло, что взаимоотношения у вас неважные. Верно э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помнил последний резкий разговор с замполитом на холме и подумал: «Если комдиву известно все, то благодушничать незачем». И он ответил уже более откро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бую, товарищ генерал. Рамки переступать не позволяю. А у Григоренко такие замашки есть. То он с мнением командира не согласен, то ему хочется свои порядки в полку установить. Приходится встрях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 партийном бюро не разговаривали об этом? — опросил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сказал Жогин. — Признаться, не люблю дискуссий. Знаю по опыту: где начинаются разговоры и разные обсуждения, роль командира как единоначальника падает,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пад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лчал, соображая, стоит ли вдаваться в подробности, не зная точно намерений комдива. И, чтобы уйти от прямого ответа, проговорил сдерж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вные требования весьма четкие,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ерно, — согласился Павлов. — Но ведь и армию нашу, и устав ее создавала партия. Почему же вы считаете разговор об армейском порядке на партийном бюро излиш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унду-другую длилось молчание. Генерал понимал, что вопрос его поставил Жогина в затруднительное положение и потому не отводил от него внимательного взгля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 чтобы излишним, — с некоторой настороженностью сказал Жогин, — а просто не ощущал необходимости. И потом я так понимаю: если командир жалуется на подчиненных в партбюро, значит, бессильный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звините, понимаю иначе. — Павлов снова достал платок, скомкал его в кулаке и обтер лоб. — Если командир советуется с коммунистами, прислушивается к их голосу, то у него не будет конфликтов ни с политработниками, ни с комбатами. Советую подумать об этом, Павел Афанасьевич. Серьезно советую. — Он взглянул на часы и вдруг забеспокоился: — О, да нам пора, кажется, ехать? Уже скоро начнут испыт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жи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я вызову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Садитесь в м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товарищ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ыехали в степь, Павлов повернулся к Жогину, сказал повеселевш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ну, удивите своим новшеством. Буду очень 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что получится, — уклончиво ответил Жогин, покачиваясь на пружинистом сиденье. — У меня, товарищ генерал, другим голова заб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иятностей много в первом батальоне. Целая папка с актами лежит. Нужно разбираться. Завелась гнилая практика не вписывать в солдатские карточки взыск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потому, чтобы чище выгляде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 сказал Павлов и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зве только это? — продолжал Жогин. — Мельников еще много чего изобретает. Я доложу 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разберемся. Но, может, вы зря на огонь дуете? Ведь стрельбы сейчас говорят совсем о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заслуга не Мельникова, — махнул рукой Жогин. — Усилили контроль, не позволили самовольничать. Вот и восстановили огневую славу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нерал смотрел на полковника и досадовал: «Нет, не хочет он по-человечески понять Мельникова. Видит у него одни только недостатки, раздувает их. И прав, конечно, Григоренко, что не соглашается». Он помолчал немного, потом сказал негромко, но вну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умайте, Павел Афанасьевич. Хорошо подум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ехали молча. Машина бежала почти бесшумно. В брезентовый тент изредка постукивали вылетавшие из-под колес мелкие каме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се-таки хорошо, если бы испытания прошли удачно, — снова заговорил Павлов. — Дело-то большое. И главное, солдат взялся з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олчал, из головы не выходила мысль о Мельникове: «И как это умеет человек поднимать шумиху вокруг своих сумасбродных опытов, не пони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хали на место испытаний. Там уже все было подготовлено. Мельников, Григоренко и еще несколько офицеров что-то оживленно обсуждали. Зозуля, взволнованный, в сбитой на затылок пилотке суетился возле карабина с прикрепленной к нему коробкой. Из-за холма, отделявшего испытательную площадку от боевого стрельбища, доносились глуховатые хлопки одиночных выстрелов. Пока Павлов пожимал руки офицерам, Жогин отозвал в сторону Григоренко, спросил возмущ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собрались, как на пар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ытие, — ответил замп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же это событ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се пошли к огневой позиции. Зозуля, смущаясь перед начальством, объяснил тих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раз буду целиться в мишень, яка стоит на двадцать пять метров. Прицелюсь гарно — лампочка вспых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устройстве прибора, скажите, — попросил кт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умолк, не зная, как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устройстве потом, — выручил его Павлов. — А сейчас не будем, товарищи офицеры, мешать человеку.</w:t>
      </w:r>
    </w:p>
    <w:p>
      <w:pPr>
        <w:pStyle w:val="Normal"/>
        <w:shd w:fill="FFFFFF" w:val="clear"/>
        <w:ind w:left="0" w:right="0" w:firstLine="432"/>
        <w:jc w:val="both"/>
        <w:rPr/>
      </w:pPr>
      <w:r>
        <w:rPr>
          <w:rFonts w:eastAsia="Times New Roman" w:cs="Times New Roman" w:ascii="Times New Roman" w:hAnsi="Times New Roman"/>
          <w:color w:val="auto"/>
          <w:sz w:val="20"/>
          <w:szCs w:val="20"/>
        </w:rPr>
        <w:t>Зозуля нащупал ногами ровное место, прижал к плечу карабин с коробкой и, стараясь не качаться под порывами ветра, начал целиться. Офицеры притихли, устремив взоры на прикрепленную к карабину лампочку. Павлов тоже насторожился. И вдруг лампочка блеснула, как звездочка. Блеснула не очень ярко, но все присутствующие увидели вспышку и,</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точно сговорившись, захлопали в ладо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радно, — сказал комд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опустил карабин и улыбнулся. Синие глаза его заискрились, лицо порозовело. За холмом заработали сразу два пулемета. Кто-то заметил в шу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лют в честь усп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засмея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шли на соседнюю позицию, где мишень стояла в пятидесяти метрах от стрелка. И снова увидели все красноватую звездочку. Офицеры радовались. Жогин тоже повеселел. Взгляд его как бы говорил: «А может, и в самом деле приспособление цен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ретьей позиции опыт неожиданно затянулся. Здесь до мишени было семьдесят пять метров. Черное яблоко уже не выделялось отчетливо, а имело сероватый оттенок, поблескивая на солн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козырек поставить, чтобы лучи не падали? — послышался чей-то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помотал головой. Он опустился на колено, продолжая наводить карабин в цель. На лбу его выступали и скатывались к маленькому носу крупные капли пота. Ветер усиливался. Кое-где по стрельбищу вихрилась пыль. Лампочка не загор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увлеченный действиями солдата, волновался. В душе у него сейчас боролись два противоположных чувства. Ему очень хотелось, чтобы лампочка все-таки зажглась и командир дивизии остался доволен испытаниями. Но в то же время его подмывало другое. Ведь успех с испытаниями мог укрепить позицию Мельникова в глазах генерала, а это было бы весьма нежел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вздохнул и потер кулаком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хай он сгорит, этот ветер. Ничего не ба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помощь требуется? — спросил комдив, обращаясь. к Мельникову. — Давайте лучшего стре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 послал за Грузд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нова в чемпионах ходит? — опросил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ершенно точно. Вчера выполнил упражнение лучше всех в баталь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свое вз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и раньше стрелял отлично, — замети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кив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что у него призы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ромолчал, явно недовольный тем, что генерал не поня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 Груздев, широко расставив длинные ноги, прицелился, и в тот же момент карабин славно моргнул живым красным глазом. Зозуля взял у ефрейтора оружие, посмотрел на довольные лица офицеров и объ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ока дальше не бер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Ну спасибо на этом, — сказал генерал и долго смотрел на солдата, как отец на сына. Обняв, посоветовал: — Работайте, товарищ Зозуля, смелее работайте. Доводите дело до конца. В чем трудности будут, не сомневайтесь, помож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зуля так разволновался, что забыл даже, как надо вести себя, что отвечать на похвалу генерала. Пока он собирался с мыслями, комдив отошел в сторону и заговорил с офице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трех часов пробыл Павлов на стрельбище. Он расспросил Зозулю об устройстве фотоприбора и принципах его работы. Затем прошел за холм, посмотрел, как стреляют роты, поговорил с людьми. Перед отъездом сказал Мельн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ю, подполковник, прицельный станок мы скоро заменим новым приспособлением. Зозуля, кажется, человек настойчивый. Но помните: помогать, помогать и помог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тоял рядом и молчал. Его удивляло, что комдив так много внимания уделил испытаниям далеко еще не законченного приспособления. «Кто знает, получится оно или нет, — думал полковник, — а шуму наделали». И еще беспокоило его то, что генерал совсем забыл о разговоре в машине. Иначе он спросил бы у Мельникова о карточке Груздева. «Ну ничего, — успокоил себя полковник. — Получит комдив материалы, тогда спросит. И на Григоренко иначе смотреть будет. А то вон что: жалобы... партбю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тем временем распрощался с Мельниковым и, повернувшись к Жогину, запросто взял его за локо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Павел Афанасьевич, поедемте? — А когда уселся в машину, заметил с теплотой: — У Мельникова, видно, чутье на таланты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морщ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товарищ генерал, есть или нет, но Зозуля начал возиться с этим аппаратом задолго до Мельн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от не знал.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умели, скромничали. Это Мельникову декорация нужна. Вот мол. какой я умный. А на д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гласен, — твердо сказал Павлов. — О скромности разговор, извините, ни к чему. Во-первых, потому, что надо пропагандировать подобные вещи, у других людей будить творческую инициативу. Во-вторых, скажем прямо, если старшие начальники знать не будут, значит, не помогут. А один Зозуля что сдел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нимаю, товарищ генерал, — совсем тихо ответил Жогин и, превозмогая самого себя, продолжал: — Может, в этом я не прав. Но Мельников явно хочет показать, что он первооткрыватель. Выходит, и Груздев до него не был чемпи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смотрел на полков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ы как реагиру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увствуя, что разговор не клеится, Жогин ум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ток дня полковник провел на ногах. Он обошел почти весь городок, побывал в парках, где люди уже готовили машины и орудия к выходу. И то тягостное настроение, которое осталось у него после разговора с Павловым, постепенно исчезло. «Чепуха это: изобретения, испытания, — уверял себя Жогин. — Вот показать бы, на что способен полк на учениях, тогда и комдив заговорил бы иначе, не стал бы упрекать за невнимание к разным зозул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вечерний воздух был тих. От реки тянуло чуть уловимой прохладой, а с другой стороны — от леска — наплывал разноголосый птичий гомон, от которого приятно щекотало в уш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у не хотелось идти в помещение, и он, усевшись возле штаба на скамейку, спросил у дежурного офицера, нет ли чего срочного. Срочного ничего не было. Одно лишь письмо с пометкой «заказное» уже полдня ожидало полковника. Писал ему какой-то Звягинцев из Калу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итель солдата, наверно», — подумал Жогин и попытался вспомнить, есть ли в полку кто-нибудь с такой фамилией. Нет, не вспомнил. Посидев еще с минуту, он встал и нехотя прошел в свой кабинет. Полковник не имел привычки распечатывать письма где попало, тем более при подчинен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исьмо было небольшим, на одной страничке, и начиналось оно так:</w:t>
      </w:r>
    </w:p>
    <w:p>
      <w:pPr>
        <w:pStyle w:val="Cite"/>
        <w:rPr>
          <w:rFonts w:ascii="Times New Roman" w:hAnsi="Times New Roman" w:cs="Times New Roman"/>
          <w:color w:val="auto"/>
        </w:rPr>
      </w:pPr>
      <w:r>
        <w:rPr>
          <w:rFonts w:cs="Times New Roman" w:ascii="Times New Roman" w:hAnsi="Times New Roman"/>
          <w:color w:val="auto"/>
        </w:rPr>
        <w:t>«Товарищ полковник! Обращаюсь к вам, как к бывшему своему командиру, и очень про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пять перевел взгляд на фамилию: «Звягинцев, Звягинцев. Кто же такой?» И вдруг вспомнил: похожая на тоннель заснеженная балка, заиндевевшие кони и молодой капитан, только что прискакавший с тридцатью четырьмя конниками, вместо ста шестидесяти... «Да, да, он самый, Звягинцев. Значит жив, здоров. Знач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распахнул окно и расстегнул китель, точно ему не хватало воздуха. Он еще не знал, о чем просит автор письма, но почему-то тревожился и старался как можно подробнее вспомнить все, все, что произошло в балке в то морозное военное утро. Но прежде чем вспомнил, взгляд его успел пробежать по строчкам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ягинцев просил своего бывшего командира, чтобы он помог ему разобраться в том, как был у него взят партийный билет представителем генштаба, фамилии которого он не запомнил и установить до сих пор не смог. Не получил он, оказывается, и обещанного тем представителем решения парткомиссии о своем исключении из парт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вон что, — вздохнул Павел Афанасьевич. — Все понятно. Бои сразу начались. Суета. Вот и не передал, видно, Ликов билет в партийную комиссию. Плохо, конечно. Теперь человек вроде и в партии, и не в партии. Положение скучное. Ну ничего: главное жив. А вот как помочь — не знаю. Тут с бухты-барахты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ьбу свою Звягинцев заканчивал настойчиво:</w:t>
      </w:r>
    </w:p>
    <w:p>
      <w:pPr>
        <w:pStyle w:val="Cite"/>
        <w:rPr>
          <w:rFonts w:ascii="Times New Roman" w:hAnsi="Times New Roman" w:cs="Times New Roman"/>
          <w:color w:val="auto"/>
        </w:rPr>
      </w:pPr>
      <w:r>
        <w:rPr>
          <w:rFonts w:cs="Times New Roman" w:ascii="Times New Roman" w:hAnsi="Times New Roman"/>
          <w:color w:val="auto"/>
        </w:rPr>
        <w:t>«Пожалуйста, напишите, товарищ полковник, или мне или прямо в ЦК, где занимаются моим делом. Надо же наконец внести яс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нести ясность, — вслух повторил Жогин. — Донос, значит, сочинить на своего начальника генерал-майора Ликова. Мудро, ничего не ска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езко повернулся и захлопнул оконные створки. После того еще долго сидел, хмурясь и пощипывая подбородок. «Стало быть, Ликова не запомнил, а меня... И адрес полка нашел. В Москве, похоже, дали. Порядочек тоже... Бдитель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в зачем-то красный карандаш из стаканчика, он постучал им по столу и бросил обратно. Потом вложил письмо в конверт, повертел его в руках, о чем-то еще подумал и, словно боясь, чтобы никто не увидел, быстро сунул в кар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сь тот вечер, как бы ни старался Жогин не думать о письме Звягинцева, он все время думал о нем. Не мог он представить себе, как это Ликов допустил такую непростительную оплошность.</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ЕМНАДЦАТАЯ</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lang w:val="en-US"/>
        </w:rPr>
      </w:pPr>
      <w:r>
        <w:rPr>
          <w:rFonts w:eastAsia="Times New Roman" w:cs="Times New Roman" w:ascii="Times New Roman" w:hAnsi="Times New Roman"/>
          <w:b w:val="false"/>
          <w:bCs/>
          <w:i w:val="false"/>
          <w:color w:val="auto"/>
          <w:sz w:val="20"/>
          <w:szCs w:val="20"/>
          <w:lang w:val="en-US"/>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lang w:val="en-US"/>
        </w:rPr>
      </w:pPr>
      <w:r>
        <w:rPr>
          <w:rFonts w:eastAsia="Times New Roman" w:cs="Times New Roman" w:ascii="Times New Roman" w:hAnsi="Times New Roman"/>
          <w:b w:val="false"/>
          <w:bCs/>
          <w:i w:val="false"/>
          <w:color w:val="auto"/>
          <w:sz w:val="20"/>
          <w:szCs w:val="20"/>
          <w:lang w:val="en-US"/>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ые сутки полк, усиленный артиллерией и танками, был в движении. Колонны машин мчались по степи, преследуя изрядно потрепанные во встречном «бою» подразделения «противника». Встревоженная гусеницами и колесами пыль поднималась до самого неба. Сквозь ее густую коричневую завесу диск солнца казался бледно-желтым, а зеленые травы близ дорог превращались в сиз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оротких остановках шоферы и механики-водители еле успевали осматривать машины и докладывать о их исправности командирам. Солдаты, обняв карабины и автоматы, дремали прямо на бронетранспортерах, склонив головы на плечи друг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баты управляли войсками на ходу. По радио принимали донесения из рот, получали от разведки новые сведения о «противнике». По радио отдавали свои приказы. И послушные их голосу колонны поворачивали, перестраивали боевые порядки и снова устремлялись вперед, преодолевая холмы, балки, речки. По степи разносился железный лязг тяжелых гусениц, гул моторов, и всюду вихрились новые тучи коричневой п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осредников поступали «вводные» о налетах авиации. Боевые колонны немедленно рассредоточивались и увеличивали скорость. Солдаты, не выпуская из рук оружия, надевали противогазы, кутались в накид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же вдруг «противник» на фланге переходил в контратаку, танки и бронетранспортеры быстро меняли направление, развертывались и вступали во встречный бой. На помощь передовым подразделениям мощные тягачи срочно подтягивали артилле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исходе вторых суток Мельников получил приказ остановить батальон и закрепиться на берегу небольшой речки между казахским аулом и Соленым озером, издали похожим на серебряную подкову. Впереди, километрах в трех, виднелась высота. Зеленая с боков и с желтой песчаной лысиной на макушке, она походила на старую боярскую шапку. На ее обратных скатах, как доносила авиаразведка, «противник» готовил силы для контратаки. Вечерело. Солнце одним краем уже плавило дальние холмы и переле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новив машину в лощине под кустами жесткого карагача, комбат вместе со Степшиным поднялся на бугор, чтобы лучше осмотреть местность. От усталости покачивался из стороны в сторону. В голове от долгой дорожной тряски и частых разговоров по радио стоял шум. Но все это было привычным. Мельников старался бодриться, не показывать своей утомленности подчин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бугре он развернул карту, посмотрел на нее, потом окинул взглядом местность, повернулся к Степ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майор, не нравится мне эта задерж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тоже, — сказал Степшин, недовольно вытягивая свои тонкие губы. — «Противник» передышку полу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м-то и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м, интересно, вызван приказ на остановку, товарищ под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знает? Может, отставанием левого соседа. Ведь Жогин раза три приказывал из-за этого замедлять наступ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 согласился Степш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солнце опустилось за горизонт. Разлившийся на полстепи закат бросил на холмы красноватые отблески. Озерная вода покрылась легкой позолотой. Освежающим ветерком потянуло в лицо Мельникову. Он свернул и убрал в планшет карту, живо поднял на Степшина беспокойные глаза, торопливо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майор. Поезжайте к Буянову и посмотрите, как он обеспечивает оборону фланга. Боюсь я, что Соболь не приведет свой батальон к полун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Степшин и, немного подумав, спросил: — Может, следует задержаться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сказал комбат, — будьте пока в роте. Обратите внимание на расстановку противотанковых средств. Держите со мной связ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за холма вынырнул «газик» Жогина. Поправив пояс и кивнув заместителю, чтобы ехал, Мельников пошел навстречу машине. Полковник вылез из кабины красный, с гибким красноталовым хлыстиком в руке. Не дослушав рапорта комбата, он грозно ударил хлыстиком по серому от пыли сап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чему не выполняете моего приказа? Вам ясно было сказано: замедлить дви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сно, — смело ответил Мельников. — Мы шли на замедленных скоростях, товарищ полковник. Последние тридцать киломе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ридцать! На каких замедленных! — бледнея от злобы, кричал Жогин. — Вы мне учения хотите сорвать? Я заставлю вас подчиняться приказ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ем больше он злился, тем сильнее давала о себе знать усталость. Одышка предательски разрывала голос, хватала слова, задерживала их в горле. Впервые Мельников видел Жогина таким. Неожиданно у него появилось к нему чувство жалости. Он решил хоть немного успокоить его, объяснить, что слишком большое замедление в движении войск было невозмож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доложить,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оложить? — спросил Жогин, немного осты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хочу сказать, — начал Мельников, — что последние тридцать километров наши машины шли только на низких скоростях. Это подтвердит каждый водитель. Мы даже начали отставать от «противника». А ведь если бы «противнику» удалось оторваться от наших частей на большое расстояние, он получил бы возможность применить ядерное оруж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получил бы, — махнул хлыстиком Жогин. — Но вы же без соседа увязнете здесь. Понимаете это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 ответил Мельников и больше ничего не успел сказать. Подъехал командир дивизии. Он спокойно вышел из машины. Выслушав рапорт Жогина,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лковник, потеряли батальон? В самый ответственный момент кулак разжали. Как же теперь драться-то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тянем,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через 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это вам удастся. — Павлов снял фуражку и вытер ладонью пот со лба. — Подполковник Соболь еще за тридевять земель. Ожидать его с открытым флангом — дело невеселое. Ну, а что касается вашего батальона, — он повернулся к Мельникову, — я доволен. В современных условиях так и надо наступать: мобильно, стремительно. Главное, не давать передышки «против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веселел, но в разговор не вступил. Неудобно было говорить о собственных делах, да еще после упреков полковника. А Павлов продолжал хвал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хорошо, то хорошо. Один водитель устал — другой в запасе, другой устал — третий имеется. Правильно. А вот у Соболя не то. — Комдив поморщился и покачал головой. — Там старинка-матушка верхов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факт, — подумал Мельников, жадно ловя каждое слово генерала. — Я-то знаю, где корни этой стари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ристально посмотрел на комбата и вдруг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что думаете? «Противник»-то силы накапливает. К утру может ударить. Жд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дать нельзя, товарищ генерал. — Мельников повернулся к высоте, вершина которой еще плавилась в огне заката. — Брать надо ночью. Если не возьмем, засесть мо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е решение, — сказал Павлов. — А я думал, вы отдыха запрос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ехал в одной машине с Соболем. Усталый, серый от пыли, он смотрел на багряную полоску неба и досадовал, что день уже угасает, а приказ командира полка «догнать первый батальон» не выполн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ее трех часов прошло с того момента, как замполит встретил отставшие колонны. За это время он сделал все возможное: разъяснил людям опасность создавшегося положения, добился, чтобы во всех ротах агитаторы провели беседы об ответственности за выполнение задачи, выпустили боевые листки, перед каждым водителем бронетранспортера написали:</w:t>
      </w:r>
    </w:p>
    <w:p>
      <w:pPr>
        <w:pStyle w:val="Cite"/>
        <w:rPr>
          <w:rFonts w:ascii="Times New Roman" w:hAnsi="Times New Roman" w:cs="Times New Roman"/>
          <w:color w:val="auto"/>
        </w:rPr>
      </w:pPr>
      <w:r>
        <w:rPr>
          <w:rFonts w:cs="Times New Roman" w:ascii="Times New Roman" w:hAnsi="Times New Roman"/>
          <w:color w:val="auto"/>
        </w:rPr>
        <w:t>«Напрягай силы, не снижай скор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покачиваясь в машине, он думал, нельзя ли перед наступлением ночи еще чем-нибудь ободрить водителей? Ведь впереди еще столько труд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его прервал настойчивый писк рации. Соболь натянул на голову шлемофон, послушал и вдруг заволн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новость. Командир полка грозит отстранить меня от должности. А з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бросил сгоряча карту и минуты две сидел в глубокой задумчивости. Потом повернул к Григоренко свое длинное красное лицо, сказал со зл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что получается. Мельников сломал боевой порядок, а другие за него отвечать долж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отстали-то вы, а не Мельников, — зам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пуха, — махнул рукой Соболь. — Мы движемся, как позволяет мест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льников, по-вашему, на крыльях ле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как нарочно, впереди, в низине, завязли сразу два бронетранспортера. Заметив их, Соболь на ходу приоткрыл дверцу и резко вытянул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полюбуйтесь, товарищ подполковник. На таких дорогах поневоле отста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хав ближе, он выскочил из кабины, крикнул что-то сидевшим на бронетранспортерах людям и прямо в обмундировании метнулся в воду. Увлеченные примером комбата, солдаты мгновенно спрыгнули со своих мест и уперлись руками в бо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нетранспортер, стоявший на самой середине лимана, подался вперед и, словно низкий тупоносый катер, поплыл к бер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о другую машину сдвинуть с места не удавалось. Долго ходил вокруг нее разгоряченный Соболь. Он ругал водителя и солдат, сам упирался плечом в забрызганную желтой водой бро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Григоренко связался по радио с начальником штаба и сообщил ему, что нужна помощь. Вскоре к лиману подошел артиллерийский тяга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вышел на берег мокрый, с грязным лицом, но все еще охваченный какой-то буйной решимостью. Казалось, будь он сейчас в настоящем бою, бросился бы не только в воду, а под любой огонь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глядел на Соболя с удивлением. Не замечал он раньше таких порывов в его характе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лезть в воду все же не стоило, — сказал он после небольшого раздумья и многозначительно покрутил кончик уса. Комбат вскину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сто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ин тягач все бы сде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гач?.. — Соболь осекся и, чтобы скрыть неловкость, крикнул водителю: — По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сом позже, когда темнота уже затопила все холмы и балки, стерла дороги, из головы колонны сообщили: водитель бронетранспортера ефрейтор Шульгин помог товарищу провести машину по очень опасному месту. Соболь записал фамилию ефрейтора в блокн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следует отметить приказом? — подс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 удивился комбат. — Был бы факт ве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задумался. Поступок ефрейтора, конечно, не героический. В другой обстановке, пожалуй, и командир роты не сообщил бы о нем комбату. Все это верно. Однако сейчас, когда усталые водители напрягали последние силы, инициатива ефрейтора Шульгина приобретала иной характер.</w:t>
      </w:r>
    </w:p>
    <w:p>
      <w:pPr>
        <w:pStyle w:val="Normal"/>
        <w:shd w:fill="FFFFFF" w:val="clear"/>
        <w:ind w:left="0" w:right="0" w:firstLine="432"/>
        <w:jc w:val="both"/>
        <w:rPr/>
      </w:pPr>
      <w:r>
        <w:rPr>
          <w:rFonts w:eastAsia="Times New Roman" w:cs="Times New Roman" w:ascii="Times New Roman" w:hAnsi="Times New Roman"/>
          <w:color w:val="auto"/>
          <w:sz w:val="20"/>
          <w:szCs w:val="20"/>
        </w:rPr>
        <w:t>«А главное, — подумал Григоренко, — приказ наверняка подбодрил бы всех водителей, заставил их держать равнение на Шульгина». И он снова заговорил о ефрейторе с комбатом</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 замотал тот головой. — Сами посудите. Командир полка пригрозил отстранить меня от должности, а я начну благодарственные приказы объяв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 еще не отстран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и все же... — Соболь хлопнул рукой по колену и скривил губы, словно поперхнулся сло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помолчал, достал из планшетки тетрадь и, присвечивая карманным фонариком, вывел карандашом: «Прик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фрейтора Шульгина он знал хорошо. Это был старательный, умный солдат. В прошлом году на одном из комсомольских собраний он призвал товарищей в свободное время изучить все ротное оружие. Его призыв облетел многие воинские части. Вспомнил замполит и то, что два месяца назад при проверке техники бронетранспортер Шульгина оказался в самом лучшем состоя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исав последнюю строчку, Григоренко: вырвал листок из тетради и протянул Соб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осмотрите. Если не подпишете, я попрошу это сделать командира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долго разглядывал написанное, не зная, как ему быть, затем резко повернулся к радисту, сказал в сердц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айте во все подразде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старшего лейтенанта Крайнова окопалась неподалеку от Соленого озера и ждала сигнала. Подступала ночь, тихая, душная. В воздухе все еще пахло пылью, и звезды над степью горели тусклым желтоватым св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Нечаев, с трудом передвигая усталые ноги, медленно шел вдоль чуть приметных в темноте огневых позиций. Старый татарник цеплялся за полы гимнастерки, больно впивался в тело. Осторожно раздвигая сухие игольчатые ветви, замполит прислушивался к глуховатому говору солдат. Его волновал предстоящий «бой», в котором по замыслу комбата второй роте отводилось особое место. Потому-то и он, Нечаев, был сейчас именно здесь, а не в другом подраздел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овав небольшую ложбину, капитан поднялся на бугор к позициям пулеметчиков. До него донесся чей-то громкий басок. Послушав, он узнал голос Груздева. Подошел ближе. Ефрейтор сидел в окопе в окружении товарищей и, прикрывая плащ-накидкой карманный фонарик, выразительно чи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вым делом, шлем вам самый что ни на есть душевный привет из нашего целинного совхоза. Вот уже год, как мы несем здесь гражданскую вахту. Иногда бывает чертовски трудно, но мы не показываем виду, держимся, как подобает бывшим армейцам. Каждый новый рубеж закрепляем так же быстро и прочно, как закрепляли на уч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послышались восторженные голоса. — Знай на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ечаева часто забилось сердце. Взглянув на светящийся циферблат часов, он подумал, что сейчас уже во всех окопах агитаторы приступили к чтению этого размноженного на пишущей машинке письма. Как все-таки хорошо, что пришла ему в голову мысль читать не перед выездом на учения, когда письмо было получено, а непосредственно на учениях, в самый решающий мом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Грузде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сообщаем вам, дорогие однополчане, что весенний сев закончили успешно, в пять дней. Виды на урожай вроде неплохие. Жалко, нет дождей. Когда же наконец наведем порядок в небесной канцелярии? Некоторые у нас утверждают, что раз с атомом справились, значит, и дождевой вопрос решить можно. Главное, поднажали бы на это дело наши уче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очно! — воскликнул кто-то из солдат. Другие, сразу же одернул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жди, не меш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здев сделал небольшую паузу и стал читать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мы готовимся к уборке. Машины в полном боевом порядке. Обещаем не подкачать. А как дела у вас? Наверное, марши, атаки, штурмы. Все понятно. Хотим только знать, на каком счету у командования родной наш батальон? Будем рады, если марку держите высоко. Ведь сейчас такая международная обстановка, что слабинку допускать никак невозможно. С горячим приветом рядовые запаса: Николай Самохин, Федор Синельников, Салават Хафизов, Савва Рябч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Груздев кончил читать, как послышались оживленные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иши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Пусть знают, что мы тоже не лыком ши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думаю, с ответом надо подождать, — серьезно сказал ефрейтор и выпрямился так, что голова его показалась над бруствером. — Напишем, товарищи, после уч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пос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виднее будет, кто чего 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е веришь,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этом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иши. А за нас не волнуйся. Каждый себя зн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сделал несколько шагов и спрыгнул в окоп. Солдаты встрепену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 спросил он, — не заметили, как свалился на головы? Где же ваша бди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влеклись малость, — виновато проговорил Грузд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 заметил Нечаев. — Этак «противник» может вас, как сонных перепелов... Даже выстрела не сделаете... Ну, а с предложением ефрейтора я согласен. Лучше подождать с ответом. Сейчас мы начнем наступать. Рота должна совершить обходный маневр. Задача нелегкая. Сил потребуется много. Пусть каждый покажет, на что способен. Отличимся, — значит, будет что написать целинникам. Соглас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гласны! — словно одним голосом ответили пулеметч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хорошо, действуйте, — одобрил Нечаев и, выбравшись из окопа, зашагал дальше, к соседним позиц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нота дрогнула, наполнилась вздохами моторов и лязгом тяжелого металла. Черно-синюю высоту вспороли мигающие звездочки ракет. Началось наступ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в машине, Мельников водил красным карандашом по карте, вы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льма»! «Пальма»! — Ему хотелось, чтобы подразделения двигались строго по намеченному плану и не отставали друг от друга. А из наушников доносилось: «Пальму» контратаковали танки. «Ветла» попала на минное поле. Движение задерж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авая распоряжения, комбат покусывал губы: «Почему молчит вторая? Неужели маневр не удастся?» На лице выступили капли пота. Подполковник смахнул их ладонью, подумал: «Главное, не потерять время, не дать «противнику» разгадать наш замысел». И снова полетело по ради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реза»! «Бере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ушниках пробился слабый голос Крайнова. Старший лейтенант доложил, что находится в полукилометре от пункта «Б», что продвигаться вперед мешает артиллерийская батарея и что потеряно уже два танка, бронетранспортер и две п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ковник взглянул на карту. Положение роты было нелегким. Батарея «противника» стояла на самом узком участке между озерами и прямой наводкой вела огонь по наступающим. Озера сковывали действия роты, мешали ей маневрировать. Но вместе с тем они и благоприятствовали роте: предохраняли ее от фланговых ударов. Это подбадривало Мельникова. У него была сейчас одна мысль: быстрее подавить батарею и вывести роту к намеченному пункту. Как хорошо, что он своевременно распорядился подтянуть туда еще три танка. Теперь можно попытаться захватить батарею танковым десантом. Комбат поднес к губам микро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талл»! «Металл»! «Кремень» слушает. Перехожу на п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степенно перед ним возникла картина «боя». Вот вышли танки на исходную позицию. В темноте на ощупь солдаты взбираются на броню, прижимаются к покрытому пылью разогретому металлу. Вот уже подана команда «вперед», и танки, развивая скорость, устремляются в темноту навстречу ярким огненным вспышкам. Пусть это не настоящие выстрелы, а только взрывы учебных пакетов, но действовать все должны, как в бою. И он, Мельников, обязан видеть настоящий бой. Сейчас десантники на ходу спрыгивают с машин и, развернувшись, бегут в атаку. Сумеют ли они быстро выполнить свою задачу? Не приготовил ли «противник» им какого-нибудь «сюрпри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покойные мысли лезут и лезут в голову. Но их перебивает бодрый голос Крайнова: «Пункт «Б» достиг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д Мельникова снова побежал по карте. Вот он, пункт «Б» — перекресток дорог за высотой. «Молодец Крайнов, постарался. А теперь, — подумал комбат, — надо повернуть роту назад и ударить с тыла. Удобный момент: «противник» втянулся в «бой» на обоих флангах баталь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гут минуты: десять, двадцать, тридцать. Опять умолкла вторая. Пора бы отозваться, сообщить, как развертывается наступление. Мельников приоткрыл дверцу машины, посмотрел в темноту, туда, где должна быть высота. И вдруг над ее гребнем повисли три ярких красных шнурка — ракеты Крайнова. Значит, задача решена. Точно многопудовый груз упал с плеч комбата. И только теперь он почувствовал, как болит у него спина, гудят натруженные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ав ротам приказ продолжать наступление, Мельников кивнул Джаба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выключил в кабине лампочку, поднял шторы и, потирая кулаком глаза, долго всматривался в темноту. После света ночь казалась совершенно непроницаемой, Джабаев нервн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шина слепая, шофер слепой. Как ехать, товарищ под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приглядитесь немного, — сказал Мельников и на минуту закрыл глаза. Из желтого тумана выплыло лицо Наташи, строгое, без улыбки. Точно такое, каким оно было после нелепой истории с пропуском Ольги Борисовны. «Интересно, как у Нечаева с Ольгой? Хорошая пара. Кстати, где сейчас Нечаев? Почему молчит? Перед наступлением на высоту он был у Крайнова». И опять все вытеснило лицо Наташи с родинкой над верхней гу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у резко подбросило. Мельников открыл глаза. Джабаев, тяжело сопя, выруливал на еле приметную полосу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еди на фоне звездного неба ракеты казались далекими метеорами. Там роты перестраивали свои боевые порядки. И колонны бронированных машин, послушные голосу комбата, снова брали курс на преследование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таб полка остановился в небольшой рощице. Не успел Жогин вытереть платком запыленное лицо, подбежал Шатров и доложил, что Мельников просит разрешения занять высоту на участке левого сосе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о-о? — крикнул полковник, и серое припухшее лицо его сделалось багровым. — Еще недоставало этому Мельникову забраться в чужой огород, распылить свои силы, сковать действия Соболя. Очень красиво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попытался объяс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становка серьезная, товарищ полковник. К высоте «противник» подтягивает танки. Он мо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какая обстано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Соболь опаздывает, — продолжал Шатров. — А всякое промед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сурово повторил Жогин. — Я сам поговорю с Мельник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сунул грязный платок в карман, подошел к машине и, втиснувшись всем грузным корпусом в кабину, приказал ради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ывайте «Р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 с детским лицом беспокойно заморгал черными глазами. Пальцы его с привычной быстротой забегали по панели радиостанции: — «Река»!.. «Река»!.. — звал он громко и настойч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терпеливо ждал, хотя все в нем кипело. Не мог он спокойно относиться к вольностям Мельникова. «Вчера одно, сегодня другое, — возмущался полковник. — Это черт знает что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ка»!.. «Река»!.. — продолжал звать рад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вечает, товарищ полковник. Помехи сильные. Заби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росьте на помехи ссыл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радиста вспотело. На висках вздулись синие ж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вечает, — повторил он и вытер лицо рукавом. — Ладно, вызывайте «Вол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минуту радист протянул Жогину микро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товарищ полковник. Сам комбат слуш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однес к губам микрофон и заговорил таким резким голосом, что солдат испуганно втянул голову в пл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требовал от Соболя немедленного выхода к высоте. В противном случае обещал принять самые категорические м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олковник выбрался из машины, пот с него тек ручьями. На лбу и щеках обозначились грязные полосы. Тяжело отдуваясь, он сказал Шатр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твечает Мельников. Надо разобраться.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л,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поднималось все выше. Воздух быстро нагревался. Наступала духота. «Хорошо бы немного освежиться», — подумал Жогин и вспомнил, что в машине лежит фляга с водой. Он сбросил гимнастерку и попросил шофера полить из фляги прямо на спину. Поеживаясь, полковник густо намылил руки, лицо; шею. В этот момент к нему вторично подошел начальник штаба,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ота заня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ем занята? — спросил Жогин, не разгибая сп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льников доложил,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черт знает что! — крикнул Жогин и тряхнул головой. Мыльные брызги полетели во все стороны. — А почему радиостанция не отвечала, разоб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а неисправна, 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Обман! Очковтирательство! За это он мне ответит. — Жогин выхватил у шофера полотенце, вытер лицо и, надев гимнастерку, скомандовал: — По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илометре от высоты Жогин встретил Павлова. Генерал стоял возле своей машины и о чем-то говорил с Григоренко. Оба сладко щурились под солнцем. Замполит даже подкручивал кончик уса от удоволь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тересно, чему это они радуются?» — подумал Жогин, поправляя на ходу наплечные ремни и фуражку. Павлов протянул ему руку, сказал торжеств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дравляю, полковник, с успехом. Признаться, не ожидал. Думал: заклиню я ваше наступление. А Мельников перехитрил. И главное, без долгих раздумий, с ходу. Разумно, ничего не ска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хочу сказать,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И Жогин доложил о том, как в самый ответственный момент Мельников более чем на полчаса выключил свою радиостанцию</w:t>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 удивился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товарищ генерал, я сам вызыв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Может, неисправность к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замотал головой Жогин. — Тут явный обм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с тревогой слушал командира полка. Потом увидел неподалеку Шатрова с биноклем в руках, заспешил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Валентин Федорович, что у Мельникова с радиостан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опустил бинокль. Расширившиеся глаза его налились яр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Петр Сергеевич, — сказал он сдержанно, но решительным голосом, — не в радиостанции тут дело. Все гораздо сложнее.</w:t>
      </w:r>
    </w:p>
    <w:p>
      <w:pPr>
        <w:pStyle w:val="Normal"/>
        <w:shd w:fill="FFFFFF" w:val="clear"/>
        <w:ind w:left="0" w:right="0" w:firstLine="432"/>
        <w:jc w:val="both"/>
        <w:rPr>
          <w:rFonts w:ascii="Times New Roman" w:hAnsi="Times New Roman" w:eastAsia="Arial" w:cs="Times New Roman"/>
          <w:b w:val="false"/>
          <w:b w:val="false"/>
          <w:i w:val="false"/>
          <w:i w:val="false"/>
          <w:iCs/>
          <w:color w:val="auto"/>
          <w:sz w:val="20"/>
          <w:szCs w:val="20"/>
        </w:rPr>
      </w:pPr>
      <w:r>
        <w:rPr>
          <w:rFonts w:eastAsia="Arial" w:cs="Times New Roman" w:ascii="Times New Roman" w:hAnsi="Times New Roman"/>
          <w:b w:val="false"/>
          <w:i w:val="false"/>
          <w:iCs/>
          <w:color w:val="auto"/>
          <w:sz w:val="20"/>
          <w:szCs w:val="20"/>
        </w:rPr>
      </w:r>
    </w:p>
    <w:p>
      <w:pPr>
        <w:pStyle w:val="Normal"/>
        <w:shd w:fill="FFFFFF" w:val="clear"/>
        <w:ind w:left="0" w:right="0" w:firstLine="432"/>
        <w:jc w:val="both"/>
        <w:rPr>
          <w:rFonts w:ascii="Times New Roman" w:hAnsi="Times New Roman" w:eastAsia="Arial" w:cs="Times New Roman"/>
          <w:b w:val="false"/>
          <w:b w:val="false"/>
          <w:i w:val="false"/>
          <w:i w:val="false"/>
          <w:iCs/>
          <w:color w:val="auto"/>
          <w:sz w:val="20"/>
          <w:szCs w:val="20"/>
        </w:rPr>
      </w:pPr>
      <w:r>
        <w:rPr>
          <w:rFonts w:eastAsia="Arial" w:cs="Times New Roman" w:ascii="Times New Roman" w:hAnsi="Times New Roman"/>
          <w:b w:val="false"/>
          <w:i w:val="false"/>
          <w:iCs/>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НАДЦАТАЯ</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ретий день после окончания учений к Мельникову явился Соболь. Солнце только что выкатилось из-за дальних холмов. Над речкой курился туман, и листва на деревьях ослепительно блестела изумрудной россып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постучал в ок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хозяин, разреши побеспоко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откинул простыню, надел пижаму, распахнул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 Михаил. Что так р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пится, как всем холостякам. Весна манит и душу будоражит. — Соболь бросил на стол фуражку, спросил: — Не ждал,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ждал? Правда, в такую п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ясно, Серг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ясно? Сад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я постою, — скривил, губы Соболь. — Пришел на одну минуту. Прост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уезж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звращаюсь в родной треугольник. Документы в кармане. Через три часа отбы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как говорят, ни пуха ни пера. Только ж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что жалеть будешь, — усмехнулся Соболь. — Все же целую высоту подарил тебе. Не у каждого друга такая щедр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ехидничаешь, Миха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мне делать? Восторгаться твоим мастерством? — Он посмотрел на Мельникова и сказал серьезно: — Вообще ловко ты сумел воспользоваться присутствием комди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комд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шь ли... Не будь его, Жогин освежил бы тебе мозги с этой высотой. Увер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играл желваками скул, ответил с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аче поступить я не мог. Обстановка диктовала. Пойми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оль махнул рукой и, взяв фуражку, направился к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удержа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 Помнишь, ты говорил мне: «Жогин любит, чтобы по его веревочке ход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ря ты ходил по этой самой веревочке. Честное слово. Непрочная она. Рв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сказал Соболь. — Мне руку подали. А вот когда ты попадешь под жогинский сапог, никто руки не подаст. Запом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хлопнул дверью и, не оглядываясь, торопливо зашагал к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шел на крыльцо и долго смотрел ему вслед, с сожалением думая: «Не понял человек, ничего не понял». И ему вдруг стало досадно, что не удастся уже больше поговорить с Соболем, что увезет он с собой эту глупую оби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утро Мельников ушел из дому раньше обыч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тняный городок, куда перебрались солдаты из казармы, находился в зелени леса. К палаткам вели узкие дорожки, сжатые густым кустарником. Подполковник шел неторопливо, чтобы развеять неприятные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штабной палатки встретил Степш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вы уже здесь, майор? — спросил комбат. — Раненько приш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и не у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л в палатке, товарищ подполковник. Хорошо здесь. Воздух чистый. Спокойно. А у меня как раз много заданий из академии. Почти всю ночь сидел за сто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старался держаться бодро, но Мельников по выражению глаз заметил: не из-за воздуха перешел майор жить в палатку. Но ничего не сказал, только подумал: «Эх, Дуся, Дуся, хорошего человека потеряешь ты из-за своего легкомыслия. Потом пожале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нового? — чтобы не молчать, спросил Мельников. — Есть новое, — оживился Степшин. — Соболя вызвали в Москву.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зет человеку. На учениях в калошу сел — и вдруг в столицу переводят. Говорит, батальон предлаг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ответил Мельников и, чтобы прекратить неприятный разговор, спросил: — Как Нечаев себя чувствует? Вы не заходили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вечером за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Врачи предписали еще недельку покоя. Просил меня политинформацию провести. — Степшин достал из кармана «Правду». — Вот, целых два часа готов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дали донеслась песня. Ее затянул сильный голос. Потом подхватила вся рота, и утренняя тишина словно раскололась, пропуская солдатскую колон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ут с завтрака, — сказал Степшин. — Надо карту пригото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песню, любуясь строем браво шагающих солдат. Чем ближе подходили они к палаткам, тем громче становились гол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к Мельникову подошел низенький солдат и вручил письмо от Наташи. Подполковник нетерпеливо распечатал конверт и счастливо заулыбался, обнаружив детский рисунок выполненный цветными карандашами на толстом белом ватм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различил желтые холмы, караван горбатых зеленых верблюдов, одинокое дерево без листьев и огромное красное солнце с длинными лучами. Внизу крупными неровными буквами было написано:</w:t>
      </w:r>
    </w:p>
    <w:p>
      <w:pPr>
        <w:pStyle w:val="Cite"/>
        <w:rPr>
          <w:rFonts w:ascii="Times New Roman" w:hAnsi="Times New Roman" w:cs="Times New Roman"/>
          <w:color w:val="auto"/>
        </w:rPr>
      </w:pPr>
      <w:r>
        <w:rPr>
          <w:rFonts w:cs="Times New Roman" w:ascii="Times New Roman" w:hAnsi="Times New Roman"/>
          <w:color w:val="auto"/>
        </w:rPr>
        <w:t>«Папина сте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от волнения защекотало в горле. Ведь Володька, его Володька, выводил эти каракули. И какая фантазия у мальчишки! Не успел сесть за парту, уже представляет, что такое степь. «А главное, верблюдов знает, паршивец, — изумился вконец растроганный отец. — Не нарисовал же кроликов или петухов каких-нибудь, нет. Эх ты, степняк мой курнос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вертывая рисунка, Мельников ушел за кусты, где на крохотной полянке стояли столы и скамейки летнего учебного класса. Над столами тихо покачивались ветви узколистого клена, бросая сетчатую тень на гладко выструганные доски. Утомленный жарой шмель полусонно гудел на солнцепеке, перенося мохнатое тело с одного куста на дру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положившись в тени, комбат еще долго любовался рисунком сына. Потом развернул Наташино письмо.</w:t>
      </w:r>
    </w:p>
    <w:p>
      <w:pPr>
        <w:pStyle w:val="Cite"/>
        <w:rPr>
          <w:rFonts w:ascii="Times New Roman" w:hAnsi="Times New Roman" w:cs="Times New Roman"/>
          <w:color w:val="auto"/>
        </w:rPr>
      </w:pPr>
      <w:r>
        <w:rPr>
          <w:rFonts w:cs="Times New Roman" w:ascii="Times New Roman" w:hAnsi="Times New Roman"/>
          <w:color w:val="auto"/>
        </w:rPr>
        <w:t>«Милый Сережа! Я очень устала. Все волнуюсь и волнуюсь. На днях профессор сказал, что в конце июня в нашу больницу приедут зарубежные специалисты. Кажется, из десяти стран. Точно не помню. Будут обмениваться опытом. Очень интересно. А я, вероятно, уже перекочую к тебе в степь. Ты извини меня за такие строчки. Но я не могу молчать. Ведь мне больше некому жаловаться. Маме нельзя сказать слова, сразу начинается драма. У нее совсем слабое сердце. Не знаю, как она переживет наш отъезд. Я часто думаю, не поторопись я с Дальнего Востока, может, все было бы иначе. Твое сообщение о судьбе рукописи меня обрадовало. Мы даже устроили по этому поводу небольшой праздник. Купили огромный шоколадный торт. Это хорошо, Сережа, что само командование заинтересовалось твоими опытами. Посмотри на Вовкин рисунок. Сделал сам, без подсказки. Такой смышленый. Поражаюсь. Купила ему ружье, пистонов и рюкзак. Собирается в степь на охоту. Пиши, когда приедешь? Скорей бы к одному берегу. Целую, целую. Твоя злая фея. От феи сирени уже ничего не ост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Мельникова засветилось тихой радостью. Никогда не писала ему Наташа о своем переезде так вот прямо и просто, как сейчас. «Значит, все обдумала, — решил он, не отрывая взгляда от письма. — А что касается иностранных специалистов... Конечно, интересно. Только всего ведь не объ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лагерем запела труба. Послышались коман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ончить заня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ве шеренги станов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ожил письмо и рисунок в конверт, спрятал в карман и неторопливо направился в столовую. На смуглом лице его не потухала счастливая улыб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сидел, облокотившись на подоконник. Поврежденная в «бою» за высоту правая нога, не давала ему возможности двигаться. Наблюдая за мухой, которая билась о стекло и неугомонно жужжала, он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чешь на волю, да? Я тоже хочу, а вот сижу и шума не поднимаю. А тебя задерживать я не буду. Можешь удал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аспахнул окно и свернутой в трубку газетой выгнал муху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оседнего дома в палисаднике играли дети. Они строили из песка крепость и обсаживали ее ветками. Нечаев залюбовался работой малышей. Когда-то он тоже любил возводить из глины крепостные башни. Отец не раз говорил ему: «Быть тебе, Генка, военным инженером, как наш Карбышев Андрей Ильич, Вот специалист! Куда там немцам до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нив это, Нечаев улыбнулся. Он поправил забинтованную ногу, придвинул к себе уже прочитанную газ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ороге появилась Ольга Борисовна в легком платье, с черной сумочкой и книгой. Волосы ее шевелил ветер, шевелил осторожно, будто перебирал в своих воздушных пальцах. Увидав Нечаева, она весел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товарищ капитан! Что это вы грус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грустишь, — отозвался Нечаев. — Сижу как за монастырской стеной. А друзья проходят мимо. Не замеч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у. — Ольга Борисовна засмеялась и погрозила пальцем. — Пожалуйста, без намеков. Вот видите, свежий «Октябрь» принесла в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дошла к окну и протянула книжку Неча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Олечка, — сказал он радостно и поймал ее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что вы, — смутилась Ольга Борисовна. — Кругом же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ть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пу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тесь, я давно хочу вам что-то сказать, — пробормотал Нечаев, сильнее сжимая маленькую женскую руку. Вид у него был наивно-ликующий и чуть-чуть растерянный. Зеленоватые глаза лучились, как у юноши. Ольга Борисовна покраснела и сказала мя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Г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словно не слышал ее, повторял все те же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тесь. Я очень давно... Пони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ее взгляде, в движении губ скользнула еле приметная улыбка. Она оживила Неча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ечка, — сказал он уже смело. — Зайдите в комнату. Вы мне очень нуж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с минуту колебалась, потом подняла глаза и кивн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пустив ее руку, Нечаев подумал вдруг: «А может, мне показалось? Или просто шутка?» Но дверь открылась, и Ольга Борисовна вошла в комнату. Вид у нее был строг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с обидел, да? — виновато, спросил Нечаев и, совершенно забыв про больную ногу, поднялся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те, ради бога, — сказала она ласковым голосом. — Нельзя вам еще х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все можно. — Нечаев снова взял ее за руку и, задыхаясь от горячих чувств, сказал: — Оленька, я люблю вас, люблю. — Немного помолчав, повторил: — Если бы вы знали, как я вас люб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закрыла глаза, и на длинных ее ресницах вдруг заблестели две прозрачные капельки. Потом капельки покатились по щекам, упали Нечаеву н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лачете? — спросил он и поцеловал кончики ее пальцев. — Я не хотел вам делать больно. Поверьте. Но мне тяжело без вас. Понимаете, Оль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все пони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же не хотите ответить пря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достала платок. Несколько минут длилось молчание. Комнату наполнила такая тишина, что было слышно, как шелестит листва на молодых тополях в палисаднике. Нечаев заговорил пер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хотите меня огорчать. Я это вижу. Но вы не жалейте меня, говорите откровенно все, что дум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посмотрела ему в глаза и глубоко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тесь, я думаю совсем о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дочурке, милой моей дочурке. — Ольга Борисовна снова заплакала. На этот раз прозрачные капельки неудержимо побежали по ее щекам одна за одной и маленькие пухлые губы задрожали, как у ребе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ь Танечка не знает, что папа ее погиб, — продолжала она всхлипывая. — Его увезли прямо из клуба. Танечка была дома. Я не сказала ей. Я не могла. Она так сильно любила отца, так ждет его, вы не представляете. Утром не успеет открыть, глазенки, уже спрашивает: «Папа не приехал?». И я не могу открыть ей прав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хотел сказать Ольге Борисовне, что он тоже будет любить Танечку, будет любить сильно, как родную. Но удержался. Глядя на нее, он понял, что слова его в эту минуту не убедят, а еще больше расстроят женщину. Нечаев молча обнял ее за плечи, прильнул губами к горячей влажной ще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тесь, — прошептал он, осторожно поглаживая ее мягкие волосы. — Все будет хорошо. Даже очень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льга Борисовна посмотрела на мокрый платок, зажатый в руке, и, немного повеселев,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странно смотреть на мои слезы,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что вы? Я все понимаю. Но я хочу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становила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Пока ничего не говорите, Подумайте, А теперь, — она посмотрела ему в лицо и улыбнулась краешками губ, — теперь садитесь и больше не ходите. 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послушно выполнил ее требование. Ольга Борисовна быстро наклонилась, поцеловала его и сразу вышла на улицу. Было слышно, как легкие каблуки простучали по ступенькам крыльца, прошуршали по песчаной дорожке и затихли. От соседнего дома донес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нюша-а-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у, мам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 раз Нечаев слышал эту ласковую перекличку матери и дочери, но никогда не отзывалась она в его душе так, как сейчас. Он даже подошел к двери и приоткрыл ее. Танечка уже была на руках Ольги Борисовны. Щурясь от солнца и весело размахивая руками, она показывала пальчиком в палисадник, где все еще продолжали играть малы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вечером, когда Нечаев, утомившись от волнений, сидел на скамейке, врытой в землю у самого крыльца, подъехал на машине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нога, рабо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не очень, — ответил Нечаев и пригласил комбата с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появилась Танечка в розовом платье, с большим красным бантом на голове. Она подбежала к Мельникову и тороплив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Сережа! Дядя Сере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исел на корточки и взял ее за руки, вымазанные зем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Танечка.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хотят включить в креп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ьчи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вот им зададим, проказникам. Самих заключ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мой папа им задаст, когда приедет, — сказала она, став вдруг серьезной. — Он правда скоро прие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да, — ответил Мельников и посмотрел на Нечаева. Тот неловко задвигался по скаме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нравится дядя Гена? — спросил Мельников девочку. Она отрицательно закачала голов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нра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зл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он хороший. Посмотри.</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Танечка долго смотрела на Нечаева, потом сконфузилась и убежала. Проводив ее взглядом, Мельников повернулся к капитану. </w:t>
      </w:r>
      <w:r>
        <w:rPr>
          <w:rFonts w:eastAsia="Times New Roman" w:cs="Times New Roman" w:ascii="Times New Roman" w:hAnsi="Times New Roman"/>
          <w:b w:val="false"/>
          <w:i w:val="false"/>
          <w:iCs/>
          <w:color w:val="auto"/>
          <w:sz w:val="20"/>
          <w:szCs w:val="20"/>
        </w:rPr>
        <w:t>2</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так? Соседи, а не дружите? Нехорошо. Девочка очень скучает. Вы замеч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чаев не ответил, но погрустневшее лицо его выразило все, что было в мысл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сказал Мельников и долго молчал, что-то обдумывая. Потом снова повернулся к Неча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ехал я вот зачем. В четверг,полковое партийное собрание.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 ответил Нечаев. — Докладчик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 Так что «крестниками»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не будем. Все же на учениях батальон действ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крути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ния не спасут. У комдива целая папка с актами лежит. Вчера вызывал к себе. Сегодня сам приезжал. К вам тоже загля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говорит? — насторожился Нечаев.</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ичего пока не говорит. Беседует, разбирается. Сердюк постарался, накопал фак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достал из кармана папиросы, предложил закурить. Минуту сидели молча. Сизые облачка дыма, пронизанные багряными лучами заката, ползли вверх, цеплялись за молодые тополевые листья и постепенно таяли. В доме, что стоял на противоположной стороне улицы, вдруг вспыхнули окна, будто ударило в них живое пламя. Нечаев прикрыл щитком ладони лицо, сказал реш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товарищ подполковник, мы тоже молчать не будем. Это ведь не служебное совещ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е совещание. Но как вы пойдете с такой ногой? — словно мимоходом спроси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ползу, — сказал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ошлю машину, — пообещал комбат. — Только знаете что? Не горяч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йное собрание полка состоялось в клубе. За десять минут до его начала приехали комдив и начальник политотдела. Когда, они вошли в зал, Мельников повеселел. Он сразу подумал о том, что их присутствие заставит докладчика быть сдержанным. И главное, при них не удастся Жогину зачеркнуть успех, достигнутый батальоном на уче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в голову пришла другая мысль, не менее веская: «Ведь присутствие Павлова и Тарасова может повлиять не только на Жогина, а и на других коммунистов, которые собираются выступать в прениях. Побоятся началь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днял голову и обвел внимательным взглядом сидящих в зале людей. Одни возбужденно разговаривали, другие чему-то улыбались, третьи сосредоточенно молч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ыскав глазами Григоренко, сидящего в третьем ряду, подполковник попытался угадать его настроение. Оно было не веселое и не груст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Григоренко сидел Шатров. Он что-то перечитывал в маленькой записной книжке и делал новые запис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почему-то сидел на самой последней скамейке и нервно пожевывал губами. «Этот уж выступит наверняка, — подумал Мельников. — Недаром выискивал всякие факт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тали избирать президиум, в дверях появился Неча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извинить, — сказал он и, прихрамывая, прошел к скамей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аздываете! — буркнул Жогин. — Первый батальон не может жить без происшествий. Привык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этом он посмотрел на сидящего рядом Павлова, но тот не поднял глаз, словно ничего не слыш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покрытому зеленой скатертью длинному столу Жогин вышел бодро и живо. Шаги пропечатал по дощатому полу как на строевом смотру. Доклад начал голосом крутым и суховатым. Листая бумажки, он говорил о том, какие задачи стоят перед воинами Советской Армии и главным образом перед офицерами-коммунистами. Перечислил последние решения пленумов Центрального Комитета. Обрисовывая состояние воспитательной работы в полку, признал, что имеются в этом деле серьезные недостатки, и тут же сосредоточил внимание на первом баталь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едавние стрельбы и учения, — сказал Жогин, оторвавшись от своих записей, — показали, что этот батальон, товарищи, несмотря на серьезные потрясения, вызванные неблаговидными действиями коммуниста Мельникова, сумел все же удержать первенство. </w:t>
      </w:r>
      <w:r>
        <w:rPr>
          <w:rFonts w:eastAsia="Times New Roman" w:cs="Times New Roman" w:ascii="Times New Roman" w:hAnsi="Times New Roman"/>
          <w:b w:val="false"/>
          <w:i w:val="false"/>
          <w:iCs/>
          <w:color w:val="auto"/>
          <w:sz w:val="20"/>
          <w:szCs w:val="20"/>
        </w:rPr>
        <w:t xml:space="preserve">Я </w:t>
      </w:r>
      <w:r>
        <w:rPr>
          <w:rFonts w:eastAsia="Times New Roman" w:cs="Times New Roman" w:ascii="Times New Roman" w:hAnsi="Times New Roman"/>
          <w:color w:val="auto"/>
          <w:sz w:val="20"/>
          <w:szCs w:val="20"/>
        </w:rPr>
        <w:t>рад этому, товарищи, очень 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похолодела спина от услышанного, хотя в словах Жогина вроде и не было ничего нового. Подобные мысли он высказывал уже не раз на служебных совещаниях. Все же здесь, на партийном собрании, да еще в присутствии комдива и начальника политотдела его слова поразили Мельн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ит, бьет со старых позиций, — подумал комбат, — и бьет довольно уверенно». Он почувствовал на себе множество пристальных взглядов. И ему пришлось собрать все силы, чтобы ни одним движением не выдать своего вол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Жогин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наем, товарищи, что Мельников получил на учениях благодарность. Но пусть он не думает, что эта благодарность прикроет все его недостатки. Нет, не прикроет. Я буду говорить о них откровенно. — Полковник легонько хлопнул ладонями по столу, и густые брови его грозно зашевелились. — Прежде всего о действиях на учениях. Я думаю, что не ошибусь, если сравню Мельникова с теми командирами, которые на фронте первыми выскакивали из траншей и бежали вперед, размахивая оружием. Героизм, правда? Но что получалось? Вражеские снайперы сразу же снимали этих смельчаков. Ставить в подобное положение целый батальон — полное безрассуд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о что, — подумал Мельников, записывая слова докладчика в блокнот. — Сравнение громкое, но не совсем точное». Он хотел сразу же уловить эту неточность, однако не смог. Слишком торопливо бежали мысли. К тому же Жогин говорил, не делая пауз. Охарактеризовав действия Мельникова на учениях, он тут же вспомнил, осенние стрельбы, затем охоту на волков, поломку бронетранспортера, случай с карточкой ефрейтора Груздева. Приведя эти факты, полковник, чтобы лучше убедить собрание, показал на Сердю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мой заместитель, товарищи. Он специально изучал положение в первом батальоне. У меня его рапорты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вернулись к задней скамейке. Мельников тоже поднял голову. Сердюк сидел тихий, хмурый, сосредоточенный. Бледная лысина его чуть-чуть поблескивала под косыми лучами вечернего солнца. Он легонько поглаживал ее маленькой ладонью, будто старался загородить от людских взоров. «Нервничает, — решил Мельников. — Оно и понятно. Неужели собрание не разберется в этом ребу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проговорил больше часа. Когда он закончил, минуты две стояла угнетающая тишина. Вопросов никто не задавал. Все сидели в глубоком раздумье. Потом попросил слова Шатров. Он поднялся на трибуну и заговорил взволнова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согласен с докладом. В нем представлено все, как в кривом зеркале. И сделано это для того, чтобы очернить хорошего командира, ввести в заблуждение присутствующих здесь коммун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залу пробежал легкий шепот, будто свежий ветерок тронул листву на деревьях. Оживленный Мельников поднял голову, взглянул на Жогина. Одутловатое лицо полковника багровело. По скулам заходили тугие желваки. Казалось, что сейчас он поднимется и крикнет своим густым басом: «Прекратить!» Но сжатые до синевы губы его не раскрывались, и брови, сдвинутые к переносью, словно срослись, замер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ров по-прежнему говорил громко и решительно. Пальцы его, листавшие блокнот, вздрагивали. По лицу разлился румя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докладчик упомянул о так называемом изучении товарищем Сердюком первого батальона, — продолжал Шатров, вытирая платком выступившие на лбу капельки пота. — Я постараюсь раскрыть, какое это было изучение. Товарищу Жогину потребовались акты и рапорты. Для 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 вытерпел, поднялся со скамейки, сказал возмущ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ынужден перебить выступающего. — Затем он повернулся к Павлову и объяснил: — Подполковник Сердюк выполнял мой приказ, товарищ генерал, А критиковать приказы начальника никому из подчиненных не дозволено. Я прошу принять м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опять стало тихо. Все устремили взоры на Павлова. У Мельникова сердце налилось тревогой, по спине забегали холодные мура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днялся не сразу. А поднявшись, стоял некоторое время в раздумье. Потом посмотрел на Жогина, сказал негром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ему, хозяин здесь не генерал, а партийное собрание. Так я пони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вильно», — радостно вздохнул Мельников, а Жогин недоуменно пожал плечами, но не произнес больше ни одного слова. Зато голос Шатрова зазвучал еще увереннее. Рассказав о рапортах и актах Сердюка, майор привел затем другие факты, характеризующие ненормальное положение в полку, ив заключени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получается так: если кто-либо проявляет творческую инициативу, его немедленно объявляют нарушителем воинского порядка, выскочкой, карьеристом. Мы, коммунисты, мириться с этим не долж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Шатров сошел с трибуны, приподнялся Сердюк и заявил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варищи, считаю выступление майора Шатрова неправильным. Оно подрывает авторитет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ажите! — сказал Шат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доказывать? Вы сами знаете, что все составленные мною акты подписаны или командирами рот 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на трибуну выходите, на трибуну! — послышался голос председа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том, — ответил Сердюк и опустился на скамей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столу неторопливой походкой прошел Григоренко. Он привычным движением поправил кончики усов, обвел внимательным взглядом присутствующих и с обычной своей рассудительностью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ладчик сравнил первый батальон с человеком, который первым бросается в атаку. Я считаю это сравнение очень удачным. Пожалуй, лучше и не придумаешь. Прав также докладчик и в том, что бежать в атаку одному, когда другие сидят в траншеях, дело невеселое. Но как же быть? Может, воспитывать людей, чтобы не рвались вперед? А у нас так и получилось на учениях. Схватили Мельникова за руки и кричим: стой, не видишь разве, что мы поз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ие засмеялись. Жогин поморщился, а когда наступила тишина, бросил раздраж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бы, подполковник, серьезнее быть надо. Здесь ведь не теат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 словно не расслышал жогинских слов, продолжал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в армии есть одно хорошее правило: в наступательном бою держать равнение на впереди идущих. Я думаю, что это правило применимо ко всей боевой учебе. Но что мы видим в нашем полку? Видим совершенно иное. В первом батальоне, например, все офицеры овладели радиотехникой. В</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других батальонах пока этого нет. Такое же положение с вождением боевых машин. Почему мы не берем с них пример? Что мешает н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лушал замполита и думал: «Какая выдержка у человека! Все у него вроде просто, мягко, а каждая мысль бьет по жогинскому докладу, как тяжелый мол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Григоренко выступили Нечаев, Степшин, Буянов. Они говорили о том, что первый батальон стал далеко не таким, каким был полгода назад, что первенство его в боевой подготовке — это не прежнее, а сегодняшнее достижение. Рассказали они также о нервозности, которую вызвали в ротах странные действия подполковника Сердюка. Нечаев назвал их даже непартийными. Сердюк снова стал возмущаться. Кто-то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выступ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когда мне выступ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ись возмущенные голо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ствующий постучал карандашом по граф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товарищи. Зачем принуждать, пусть выступают доброво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поднялся полковник Тарасов, и все услышали его сердитый, с хрипотцо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вольность добровольностью, товарищ председатель, а уж если партийная организация требует, то долг коммуниста — ответить. Такова партийная дисципл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чем тут партийная? — удивился Сердюк. — Я ведь не партийное поручение выполнял, а приказ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олнять можно по-разному, — вмешался вдруг Пав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слова точно встряхнули Сердюка. Он мигом одернул гимнастерку, вышел к трибуне и повернулся к комди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доложить, товарищ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замаха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еетесь вы, что ли? Какой тут генерал? Обращайтесь, пожалуйста, к собр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дюк виновато поежилс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из-за чего сыр-бор? Вы думаете, товарищи, мне приятно было ходить по батальону в роли следователя? Ошибаетесь. Но я не рассуждал, когда выполнял волю начальника. Надеюсь, это всем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ответил кто-то глуховатым голосом, хотя ничего ясного в выступлении Сердюка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се это время мучительно думал о том, что же он будет говорить собранию. Доказывать, почему батальон хорошо стрелял и лучше всех действовал на учениях, было неловко и нескромно. Он торопливо перечитывал записи в блокноте. В некоторые из них вносил изменения, другие зачеркивал и рядом писал нов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упил Мельников после Сердю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собрание, — сказал он, — первое, на котором возник такой серьезный партийный разговор о принципах подготовки наших войск. Возник он, по-моему, не случайно. Его поставила сама жизнь. Это бесспо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оживленно выпрямился и устремил взгляд на выступаю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люди военные, — продолжал Мельников как можно спокойнее, — и должны помнить, что существуем не для игры в солдатики, а для серьезных дел, доверенных народом и партией. К сожалению, не все сознают это. Приведу один факт. У нас перед каждыми стрельбами можно услышать: «Главное — поразить мишень». Кажется, что тут плохого? Вроде правильные слова. А получается иное. Этот самый лозунг заставляет командиров приспосабливаться, упрощать условия стрельб, сковывать инициативу и маневр стрелка. Словом, настоящая игра в солдатики. Да разве только в стрельбах у нас допускаются ошибки? А в тактике? А в овладении техникой? Здесь уже достаточно говорили. Жаль только, что не все у нас прислушиваются к голосу товарищей, кое-кто считает себя непогрешимым. Это заблуждение. Мне кажется, что в современных условиях командиру необходим крепкий творческий актив, который мог бы изучать, предлагать, совет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омандовать, — съязв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тесь, — сказал Мельников. — От того, что командир-единоначальник будет внимателен к голосу подчиненных, сила его приказа не ослабнет, а увеличится. Я так поним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 согласился комдив и, как только Мельников закончил свое выступление, сразу же попросил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знаюсь, товарищи, чистосердечно, — сказал Павлов, приложив к груди правую руку, — я все же ожидал, что барометр вашего собрания покажет несколько иную погоду. Но пока... — Он сделал паузу и повернулся к Жогину, — пока этого не произошло. Погода у вас, как говорят, штормовая. Так ведь, Павел Афанасьевич? Может, конечно, еще прояснится. Я бы хотел этого. Да и у собрания такое жел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хотя комдив не сказал ни слова о докладе, не обвинил открыто и резко командира полка, всем было ясно, что мнений Жогина он не разделяет. Да и сам Жогин понял это, отчего злое красное лицо его сделалось хмурым, землисто-сер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мотрел на полковника и удивлялся. Гнев, кипевший в нем, неожиданно остыл, и где-то в глубине души вдруг проклюнулись крошечные росточки горькой досады. В голове мигом созрел вопрос: «Может, все же поймет, может, выступит и скажет, что был неправ, ошиб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говорил не более пятнадцати минут. Голос у него был, как всегда, негромкий, ровный. Казалось, не на собрании человек выступает, а беседует с кем-то непринужденно, запро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е собрание, — сказал он в заключение, — это хороший урок. Я бы назвал его даже крепкой вехой в нашей рабо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Павлова, Мельников не переставал следить за Жогиным. У полковника по-прежнему вздрагивали губы, пальцы рук, лежавшие на коленях, беспокойно теребили свернутую в трубку газ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ения закончились и началось обсуждение резолюции, лицо Жогина вновь сделалось багровым, а толстые пальцы сжались в тугие кулаки. Он встал и почт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едлагаю вычеркнуть фамилию Мельникова из того места резолюции, где говорится о передовой роли некоторых коммунистов в воспитании наших воинов.</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Почему? — раздалось сразу несколько голо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не ясно? — спросил в свою очередь Жогин.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Я повторяю то, что говорил уже в докладе. Первый батальон еще до приезда Мельникова был у нас лучшим. Поэтому считаю приписывать Мельникову чужие достижения не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ак собрание решит, — сказал председательствующ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лучше знать, — обрезал его Жогин. — Я командир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собрание не согласилось с Жогиным. При голосовании только его рука одиноко поднялась в просторном зале. Хотел поддержать полковника Сердюк. Он уже потянул было руку вверх, но тут же опустил ее, словно вспомнил чт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обрания Мельников видел, как Павлов подошел к Жогину и, глядя ему в лицо, покачал головой. Потом до слуха комбата донеслись негромкие слова генер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получается, Павел Афанасьевич. Партийная организация одной дорогой идет, вы же — другой. И главное, никак не хотите понять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тветил на это Жогин, Мельников не расслышал. К нему подошел Нечаев и, тяжело припадая на больную ногу, увлек его на улицу. Солнце уже было за горизонтом. Почти на полнеба разливался отблеск заката. Все вокруг словно плавало в легкой розоватой дымке. Только единственное небольшое облачко почему-то оставалось темным и нарушало гармонию тонких вечерних крас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АДЦАТАЯ</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лый день Павлов пробыл в поле на штабных занятиях. Вернулся домой поздно, когда Иринка уже спала и свет горел только на застекленной веранде. Обычно в такое время Серафима Тарасовна проверяла тетради своих учеников или готовилась к урокам. На этот же раз перед ней за раздвинутым столом сидели солдаты и слушали объяснение, видимо, какой-то математической зада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нно, — подумал Кирилл Макарович, — в подразделениях уже отбой скоро, а здесь... И почему именно здесь?..» Но, чтобы не мешать жене закончить объяснение, он сразу в дом не пошел, а сел на скамейку возле крыльца и стал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вскоре ушли. Серафима Тарасовна обняла мужа, виноват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дивляйся, Кирюша. Они были в карауле, на занятия опоздали. А со мной — Иринка. Не могла же я уложить ее в клу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мудро, — сказал Павлов. Ты скоро ночные занятия при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не придумаю. А кое с кем все-таки дополнительно позаниматься нужно. Нельзя же допустить, чтобы люди провалились на экзаменах. Ведь я тогда умру с досады. Да и ты мне спасибо не скажешь.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о, верно. Только надо и о себе позабот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ты строгий сегодня. Ну ладно, иди умывайся и будем ужин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жинать не пришлось. Едва Павлов успел стянуть с ног сизые от пыли сапоги, зазвонил телефон. Дежурный по штабу сообщил, что приехал заместитель командующего генерал-майор Л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сейчас буду в штабе, — сказал Павлов и опустил трубку. Серафима Тарасовна спросила с беспокой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успеешь поесть,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потом, Си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волнуйся. — Павлов взял ее за руки и ласково посмотрел в лицо. — Ты посиди на крыльце, подыши, а ж тем времен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 многозначительно произнесла Серафима Тарасовна и грустно вздохн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авлов пришел в штаб, Ликов шагал по его кабинету, явно расстроенный и возбужденный. Сухо поздоровавшись с комдивом, он сразу же задал ему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ут происходит у вас,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насторо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не понимаю, о чем: спраши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Жогине, — пояснил Ликов. — Ведь вы хорошего командира избиваете. Да еще где? На собрании, в присутствии комдива и начальника политотдела. Ну как это можно, скаж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сложный вопрос, — ответил Павлов и задумчиво опуст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ю, сложный или несложный, — горячо продолжал Ликов, — но факт анархичный, недопустимый в условиях армии. Вы это сами должны понимать, гене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е слова он произнес с нажимом, придавая им особый смысл. Павлов уловил эту нотку, но по-прежнему остался споко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этом факте, — сказал он, — я подробно доложил командующему. Высказал ему свое мнение. Начальник политуправления зн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знают и в Москве, — поморщившись, добавил Ликов. — Я не сомневаюсь, но меня удивляет ваша пози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я знаю Жогина. Это командир твердый, заслуже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 сожалению, индивидуа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е? Командиру нужны индивидуальные каче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стите, не качества имею в виду, а индивидуализ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пустим, — раздраженно сказал Ликов. — Но зачем вопрос поднимать на собрании? Можно, было иначе попр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хотел объяснить, но воздержался, чтобы не обострять разговора, ответил очень корот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шей партии хорошее зрение. В этом я не сомнев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у Ликова вспыхнули. Он заложил руки за спину и быстро заходил по широкой ковровой дорожке. Потом вдруг остановился, сказал ре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разберусь на месте. У вас машина 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гараже, — ответил Пав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шу вызвать! — Ликов подошел к вешалке и снял плащ.</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див посмотрел на ча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скоро двенадцать. Может, поедете утром, а сейчас отдохн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ызывайте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озвонил шоферу, потом снова обратился к Л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ехать с вами прикажете?</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Не надо, — послышался от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уехал в полк. А Павлов еще долго сидел в кабинете, стараясь осмыслить цель приезда заместителя командующего. Он вспомнил разговор с самим командующим, состоявшийся несколько дней назад, и невольно сравнил его с тем, что услышал сегодня, сравнил и сразу почувствовал большую разницу и в тоне голоса и в слов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омандующим Павлов говорил по телефону. Генерал-лейтенант слушал его внимательно, не перебивая. Он только изредка с досадой произносил: «Да-а-а, история грустная». Потом, как бы делая вывод, сказал: «По-моему, правильно. Парторганизация иначе и не могла пост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ем больше Павлов вдумывался в слова командующего, тем сильнее удивлял его Ликов. «Может, верх берет старая дружба? — подумал он. — А может, это откровенная защита индивидуализма?» Лезли в голову и другие мысли, но Павлов старался их отогнать. Ему хотелось думать, что Ликов приехал затем, чтобы более тщательно разобраться в происшедш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начинало светать, когда Ликов подъехал к штабу полка. Выбежавшему навстречу дежурному сказал:</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ызывайте Григор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полит пришел минут через пятнадцать. Сурово поглядев на него, Л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у вас протокол и резолюция последнего партийного собр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секретаря, — ответ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еще минут двадцать, пока прибежал секретарь парторганизации и открыл сейф. Стало совсем светло.</w:t>
      </w:r>
    </w:p>
    <w:p>
      <w:pPr>
        <w:pStyle w:val="Normal"/>
        <w:shd w:fill="FFFFFF" w:val="clear"/>
        <w:ind w:left="0" w:right="0" w:firstLine="432"/>
        <w:jc w:val="both"/>
        <w:rPr/>
      </w:pPr>
      <w:r>
        <w:rPr>
          <w:rFonts w:eastAsia="Times New Roman" w:cs="Times New Roman" w:ascii="Times New Roman" w:hAnsi="Times New Roman"/>
          <w:caps w:val="false"/>
          <w:smallCaps w:val="false"/>
          <w:color w:val="auto"/>
          <w:sz w:val="20"/>
          <w:szCs w:val="20"/>
        </w:rPr>
        <w:t>— </w:t>
      </w:r>
      <w:r>
        <w:rPr>
          <w:rFonts w:eastAsia="Times New Roman" w:cs="Times New Roman" w:ascii="Times New Roman" w:hAnsi="Times New Roman"/>
          <w:caps w:val="false"/>
          <w:smallCaps w:val="false"/>
          <w:color w:val="auto"/>
          <w:sz w:val="20"/>
          <w:szCs w:val="20"/>
        </w:rPr>
        <w:t>Ну и оперативность, — сердито буркнул генерал. — Если бы мы так воевали, не носить нам сегодня голов своих.</w:t>
      </w:r>
    </w:p>
    <w:p>
      <w:pPr>
        <w:pStyle w:val="Normal"/>
        <w:shd w:fill="FFFFFF" w:val="clear"/>
        <w:ind w:left="0" w:right="0" w:firstLine="432"/>
        <w:jc w:val="both"/>
        <w:rPr/>
      </w:pPr>
      <w:r>
        <w:rPr>
          <w:rFonts w:eastAsia="Times New Roman" w:cs="Times New Roman" w:ascii="Times New Roman" w:hAnsi="Times New Roman"/>
          <w:caps w:val="false"/>
          <w:smallCaps w:val="false"/>
          <w:color w:val="auto"/>
          <w:sz w:val="20"/>
          <w:szCs w:val="20"/>
        </w:rPr>
        <w:t>Григоренко промолчал. Он уже чувствовал, что много подобных упреков предстоит ему услышать сегодня от заместителя командующего, и был готов к э</w:t>
      </w:r>
      <w:r>
        <w:rPr>
          <w:rFonts w:eastAsia="Times New Roman" w:cs="Times New Roman" w:ascii="Times New Roman" w:hAnsi="Times New Roman"/>
          <w:color w:val="auto"/>
          <w:sz w:val="20"/>
          <w:szCs w:val="20"/>
        </w:rPr>
        <w:t>т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разложил перед собой бумаги, полистал их, начал чи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можно идти? — спроси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он читал молча. Только изредка вздыхал и возмущенно покачивал головой. Потом вдруг лицо его побледнело, на висках вздулись извилистые синие жилки. И вот на какой-то протокольной строчке он не, выдержал, хлопнул рукой по бумаге, со злостью за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образие, форменное безобраз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только выпрямился, плотнее прижал к бедрам длинные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знаете своих функций, подполковник, — сказал Ликов не очень громко, но как можно внушительнее. — Ваша задача — оберегать и укреплять авторитет своего командира. Понятно? А вы что делаете? Разве так должен выступать политработник на партийном собрании? Вы могли, подполковник, поговорить с командиром наед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ытался, но не сумел, — признался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ступить на собрании сум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аче поступить было нельзя, товарищ генерал. Партийная совесть подсказала мне выступить именн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ков долго сверлил замполита жестким немигающим взглядом, потом выдавил сквозь з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стр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нова уперся глазами в лежавшие перед ним бум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ришел Жогин. Лицо усталое, глаза припухшие. Но, взглянув на Ликова, он сразу поднял голову, сказал бод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 очень рад, Тихон Семеныч. Ждал вас на уч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ог, — ответил Ликов, протягивая полковнику руку. — Но вы справились, кажется, неплохо? Вот после учений... — Тут он повернулся к Григоренко, сказал: — Вы свободны, подполковник, и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наедине с Жогиным, Ликов вышел из-за стола и укоризн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 Павел Афанасьевич, и как ты мог допустить? Это же форменный курьез. — Он взял со стола бумаги, потряс ими перед полковником и бросил обратно на стол. — В голове не укладывается,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то понимаю, Тихон Семеныч, — хмуро пробасил Жогин. — Но как другим до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доказывать? Собрание все доказало. Лучше не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то меня знаете, Тихон Семеныч. Сколько лет совместно службу несли, и все было нормально. А теперь демократии много ст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ерно, то верно, — вздохнув, согласился Ликов. — Демократию развели, как в профсоюзах. Да, кстати... — Он посмотрел на дверь, на окна и вдруг притушил голос до шепота: — Тебе тут каких-нибудь запросов на того самого Травкина, которого мы из армии вышибли, не поступ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нет, — сказа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может, приезжал кто по этому вопр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икого не было. А что, слухи какие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еперь мода пошла возиться с разными обиженными. А они жалобы шлют во все ин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верно, — подумал Жогин, сразу же вспомнив о письме Звягинцева. Хотел показать его Ликову, но удержался. — Не стоит, пожалуй. Лежит оно в кармане и пусть лежит. А то еще человеку беспокойства прибав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что же? — снова повысил голос Ликов и пристукнул ладонью по протоколу. — Меры-то какие-нибудь принимать 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нимаю уже, Тихон Семеныч,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бодро ответил Жогин. — На Мельникова материалы готовы. Передал комдиву. Теперь ваше содействие требу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действие? А ну-ка давай, познаком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достал из сейфа папку с копиями рапортов и актов, составленных подполковником Сердюком, покачал ее, как бы взвешивая, и положил н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дцать первого мая в полк пришли центральные газеты с Указом Президиума Верховного Совета о награждении группы военнослужащих орденами и медалями за успешное выполнение ответственного задания. Указ был напечатан на первых полосах броским жирным шрифтом. И первой в списке награжденных стояла фамилия Мельн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 дочитав Указа, отбросил газету на край стола и размашисто заходил по кабинету. Ему сделалось душно. Лицо моментально покрылось испар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звестие так известие, — выдавил он глухим прерывистым голосом. — Этого только и не хватало. Ну ничего. — Жогин остановился, потер пальцами лоб. — Надо только подумать, хорошо поду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казался улыбающийся Григоренко с газетой в руках.</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Разрешите, товарищ полко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етнул в замполита злой взгляд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можете не информи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опрос есть, — сказал Григор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с вопросами. Сейчас я занят, дела у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и дни после собрания мучила Жогина мысль: не вовремя, видно, затеял он дело с Мельниковым. До учений надо было действовать. Еще бы лучше зимой, после охоты на волков. Не учел ситуации, вот в чем беда. А теперь и вовсе положение осложнилось. Да и Ликов теперь не поможет. Это уж точно. Против Указа держать линию никто не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дошел к столу и, придвинув к себе газету, прочитал фамилии всех награжденных. Опустившись на стул, скрипнул зубами: «И надо же в такой момент подоспеть этой газете. Хотя бы месяцем поз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опять показался зампол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вас? — в сердцах спросил Жо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шить надо, — ответил тот, — что́ проводить будем по поводу Указа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обрание или общий митин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сказал полковник. — Народ грамотный, газеты читает. Обойдемся без шумихи. Что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горенко хотел доложить, что по его распоряжению Сокольский уже готовит специальную радиопередачу, посвященную награжденным товарищам, но воздержался, чтобы не испортить и этого дела. Немного подумав, он завел разговор о предстоящем выходном дне. Жогин прищурился, недоверчив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вы предлаг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ссовый спорт, — сказал Григоренко. — Бег, прыжки, волейбол. Только что звонил Фархетдинов. Обещает привезти свою футбольную коман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огласился Жогин. — Значит, планируйте футбол. А начальнику штаба скажите, чтобы немедленно отдал приказ: ни в субботу, ни в воскресенье футболистов в наряд не назначать. И еще вот что, Пусть выделит людей для уборки стадиона. Я сам посмотрю, какой там поряд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замполита Жогин сунул в стол газету, посидел немного, стараясь освободиться от грустных мыслей, и отправился к солдатским палаткам, чтобы посмотреть, как выполняются его указания о расчистке и оборудовании лагерной территории. Такие походы он совершал каждый день. При этом всем своим видом и тоном голоса старался показать окружающим, что никаких изменений в нем после собрания не произошло, что он, Жогин, по-прежнему тверд и непоколебим в своих действ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оло двух часов ходил полковник среди палаток и спортивных площадок. И всюду гремел его сильный гол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алаток он двинулся к стадиону. Остановившись у главной арки, окинул взглядом ровное поле, покрытое свежей изумрудной травой. А ведь раньше были здесь одни бугры да пни осокоревые. И никому не приходила в голову мысль, чтобы выровнять этакую первобытную пусто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помнил совещание офицеров, на котором он впервые сказал: «Здесь будет стадион». Некоторые тогда перепугались: работы, дескать, много, нельзя ли где-нибудь подыскать другое место, поудобнее.</w:t>
      </w:r>
    </w:p>
    <w:p>
      <w:pPr>
        <w:pStyle w:val="Normal"/>
        <w:shd w:fill="FFFFFF" w:val="clear"/>
        <w:ind w:left="0" w:right="0" w:firstLine="432"/>
        <w:jc w:val="both"/>
        <w:rPr/>
      </w:pPr>
      <w:r>
        <w:rPr>
          <w:rFonts w:eastAsia="Times New Roman" w:cs="Times New Roman" w:ascii="Times New Roman" w:hAnsi="Times New Roman"/>
          <w:color w:val="auto"/>
          <w:sz w:val="20"/>
          <w:szCs w:val="20"/>
        </w:rPr>
        <w:t>Правда, потрудиться пришлось до кровавых мозолей. Целое лето солдаты срывали бугры и выкорчевывали пни. Сделали. Красиво получилось. Лучший стадион в округе. Жогин вздохнул от удовольствия и подумал: «Вот о</w:t>
      </w:r>
      <w:r>
        <w:rPr>
          <w:rFonts w:eastAsia="Times New Roman" w:cs="Times New Roman" w:ascii="Times New Roman" w:hAnsi="Times New Roman"/>
          <w:b w:val="false"/>
          <w:i w:val="false"/>
          <w:iCs/>
          <w:color w:val="auto"/>
          <w:sz w:val="20"/>
          <w:szCs w:val="20"/>
        </w:rPr>
        <w:t xml:space="preserve">б </w:t>
      </w:r>
      <w:r>
        <w:rPr>
          <w:rFonts w:eastAsia="Times New Roman" w:cs="Times New Roman" w:ascii="Times New Roman" w:hAnsi="Times New Roman"/>
          <w:color w:val="auto"/>
          <w:sz w:val="20"/>
          <w:szCs w:val="20"/>
        </w:rPr>
        <w:t>этом никто не вспомнил на собрании. Будто ничего и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центре стадиона полковник подошел к группе солд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десь такое? Почему собр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 наших читаем, — объяснил солдат, державший газ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таете, — насупился Жогин, — а стадион убирать кто будет? Где команд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л старшина Бояркин, взволнованный, красный, торопливо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ирно-о-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люди не работают? — спросил полковник. — Сейчас же распределите всех по участкам — и чтобы ни одной соринки не осталось.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А газеты будете читать в свободн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о вечером, когда Жогин, уже переодетый в пижаму, лежал на диване, вернувшаяся из клуба Мария Семеновна сообщила с волн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иша-то наш Мельникову письмо прис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откуда знаешь? — недоверчиво опросил Павел Афанась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Сергей Иванович говорил. Гриша просит его похлопотать о переводе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о что! — Полковник встал, сунул ноги в войлочные туфли и наскоро пригладил волосы. — Значит, дружка нашел. Адвок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е ему делать? Отец не хлопо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ая ты быстрая! — воскликнул Павел Афанасьевич. — Думаешь, так вот просто — захотели и перев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не просто, — согласилась Мария Семеновна. — Но если постараться, то можно. Попросил бы Тихона Семеновича Ликова. А он может поговорить с командующ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от, — возмутился вдруг Жогин. — Поговори, попроси. А какие основания? Сынок, дескать, войдите в положение. Да ты знаешь, что я никогда не просил никого? И терпеть не могу этих покло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хотела еще что-то сказать, но только вздохнула и ушла на кухню, прикрыв за собой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долго не мог успокоиться. Он шагал по комнате и думал с досадой: «Значит, отец плохой, не хлопочет. Мельникову прошение написал. Где же гордость, самолюбие? Эх, сынок, сынок, не жогинской ты породы, как видно. А я-то, дурень, горжусь: орел мой Григор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езким движением поправил пижаму и вышел на крыльц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юда же вскоре вышла Мария Семеновна. Усевшись рядом с мужем на ступеньке, тихо по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ть в письмах-то не ругай его. И на меня не дуйся. Мать ведь я. А какой матери не хочется, чтобы родной сын поближе наход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 том дело, — буркнул в ответ Жогин. — Связался он не с тем, с кем нужно. У меня с этим Мельниковым... Сама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Паша. Но может, зря ты затеял? Человеку-то орден 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все и напортили этим орде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кривил губы, но голоса не повысил. Может, потому, что слишком устал за день на службе. А может, потому, что уж очень хорош был вечер. Звезды висели чуть ли не над самыми крышами, большие, чистые. А в полусонной траве, словно по сговору, выводили свои успокаивающие трели ночные музыканты — свер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АДЦАТЬ ПЕРВАЯ</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ыходной Мельников проснулся задолго до восхода солнца. Мысль о награждении приятно волновала сердце. Накинув на плечи китель, он вышел к обрыву. Деревья, кусты словно плавали в белесой мыльной пене. Издали от реки доносился утиный кря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рошо, — подумал Сергей, любуясь новизной знакомого пейзажа. — Даже под Рязанью не просто отыскать подобное местечко. А ведь тут крутом степь сухая, горячая, безводная. И вдруг — райский уголок. Просто чудо прир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разу подумал о Наташе, о том, как вместе с ней придет к этому обрыву, как она будет восторгаться открывающейся взгляду панорамой и обязательно найдет в ней что-то схожее с полуостровам Дальним, с океа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 радости примешивалось чувство тревоги: «Как теперь Жогин? Неужели он и после собрания считает себя правым?» И чем больше задумывался Сергей над этим вопросом, тем сильнее одолевали его сом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 стоял он над обрывом и смотрел вниз. Оттуда приятно веяло прохладой. Белая пелена тумана медленно росла, заполняя дальние ложб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рылись из виду кусты. Одни макушки деревьев свободно ожидали сол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у горизонта зарозовела полоса неба, Мельников словно очнулся, торопливо взглянул из-под ладони на быстро оживающую даль и пошел умываться. А двадцатью минутами позже он был уже на квартире у Григоренко и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Петр Сергеевич, какая получается история? Не убедили мы, кажется, человека. Разошлись только: парторганизация в одну сторону, полковник Жогин — в другую. Один остался. Замкнулся еще бо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дохнул Григоренко всей грудью. Даже белая рубаха расстегнулась от натуги. И вместе с воздухом выдавил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ом-то и вся трагедия, Сергей Иванович, ведь не чужой он, а наш, советский человек. И Родину любит, и за армию болеет, но... по-своему, по-жогин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смотрел, на Григоренко задумчиво, покачивая лобастой головой. Два черных колечка над сдвинутыми бровями отливали блеском антраци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иноваты мы, что не умеем поправить? — спросил он после долгого раздумья. — Ведь партийная организация вон к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рос резонный. Так же вот и я считал: ошибается человек. Поправим, и все будет хорошо. Не вышло. Не хватило, как видно, мудрости. Иначе не объяснишь, Сергей Иванович. А теперь... — он развел руками и тяжело вздохнул,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поправить очень тру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молча отошел к окну. Тяжело было согласиться с тем, что сказал Григоренко. Но сердцем комбат чувствовал, что не сейчас и, не так вот просто родились у Петра Сергеевича эти слова, и не согласиться с ними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Григоренко Мельников ушел в начале десятого. До спортивных соревнований на стадионе оставалось еще около часа. Постоял с минуту на дороге, подумал и направился в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ок уже звенел птичьими голосами. Листва на деревьях перешептывалась, как живая. Поблескивали на траве капли росы. Посыпанные песком дорожки казались обновлен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дежурного Мельников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офицеров есть кто в лаге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майор Степшин ночевал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а застал он в штабной палатке за развернутой на столе картой. Майор сидел с карандашами в руках, выполняя задание академии. Увидев подполковника, засуетился, уронил на пол карандаши, торопливо принялся ловить пуговицы на расстегнутом вороте гимнастерки. Мельников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рушаете распорядок, майор. В выходной отдыхать над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lang w:val="en-US"/>
        </w:rPr>
        <w:t>— </w:t>
      </w:r>
      <w:r>
        <w:rPr>
          <w:rFonts w:eastAsia="Times New Roman" w:cs="Times New Roman" w:ascii="Times New Roman" w:hAnsi="Times New Roman"/>
          <w:color w:val="auto"/>
          <w:sz w:val="20"/>
          <w:szCs w:val="20"/>
        </w:rPr>
        <w:t>Рад бы в рай, да грехи не пускают, — ответил Степшин. — Приходится нажимать. Хочу у вас, товарищ подполковник, еще проконсультироваться. Если можно, завтр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Ладно, давайте зав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ел Мельников на сосредоточенное и утомленное лицо Степшина, подумал: «Спросить его о Дусе или подождать, не расстраивать человека?» Но все же решил не откладывать. Не сегодня, так завтра, а поговорить надо непрем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ли из палатки, сели на врытую в землю скамейку, закурили. Комбат посмотрел майору в лицо.</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у что, окончательно перешли на холостяцкий образ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грустно ответил Степш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лучается, Сергей Иванович, не вам объяс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это так, 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о»? Продолжать терпеть? У меня тоже есть харак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нкие губы его то вытягивались вперед, то сжимались в ниточку. Одну папиросу не докурил, бросил и тут же сунул в зубы друг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я с ней, понимаете? — сказал он, выдохнув густое облако дыма. —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 уговариваю, — ответил Мельников. — Смотрите сами. — И, чтобы не разжигать больше человека, предложил: — Знаете что, пойдемте на стади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шин затушил папиросу и встал со скаме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дион уже был заполнен людьми. Его ровное зеленое поле, окаймленное желтой изгородью, густой акацией и молодыми тополями, напоминало гигантскую яркую чашу, поставленную на самом видном месте для обз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мбат с заместителем подошли к главной арке, сюда подкатили две грузовые машины. Из первой выпрыгнул Фархетдинов, сдернул с головы фуражку,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Иванович, наше вам почт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в ближе, схватил Мельникова за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аградой вас!.. Очень рад!.. Все р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ле беговых дорожек, у волейбольной и баскетбольной площадок спортсмены уже готовились к началу соревнований. В руках у судей мелькали красные флажки и белые финишные ле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выдался на редкость тихий и не очень жаркий. Солнце светило будто сквозь тонкую сетку тумана. На мутноватом небе неподвижно стояло белое облако, чуть подсиненное в середине. На его фоне четко выделялся красный флаг, медленно развевавшийся на высоком дре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шел мимо длинных, заполненных людьми скамеек. Солдаты и офицеры вставали с мест, козыряли. Он кивал головой. Его взгляд то и дело отыскивал знакомые лица. Вот сверкнул черными глазами Мирзоян. Рядом с ним стояли спокойный широкоскулый Джабаев, долговязый Груздев, маленький, как школьник, Зозуля. В стороне от них на траве сидел Бояркин, натягивая полосатые гетры и черные бутсы. Мельников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Смотрите, старшина, не подкачайте. Фархетдинов привез команду, кажется, крепк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амой трибуны Мельников увидел Нечаева. Он сидел на скамейке с маленькой Танечкой и помогал ей считать листья на ближней ветке молодого тополя. «Ну вот и подружились вроде, — подумал Мельников. — Но где же сама Ольга Борисовна?» Он осмотрел все соседние скамейки и не нашел ее. Потом вдруг услышал знакомый голос: «Сергей Иванович! Товарищ подполковник!» — повернулся и встретился лицом к лицу с Ольгой Борисов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не замечаете, — сказала она, шутливо изогнув бро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е пушистые волосы были подвязаны зеленой лентой. Такого же цвета майка с белой полоской туго обтягивала грудь и плечи, отчего фигура казалась точеной. В глаза Мельникову бросилась милая, непринужденная простота, с какой Ольга Борисовна говорила, смеялась и двигала загорелыми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крикнул с волейбольной площа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льга-а-а!</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Иду-у-у! — ответила она и побежала, поблескивая упругими икрами. «А я и не знал, что она увлекается спортом, — подумал Мельников. — Молодец». Он хотел подойти к Нечаеву, но тут появился Шатров и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дполковник, приехал комд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уже сошел с машины и неторопливо шагал по центральной беговой дорожке. Навстречу ему спеши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и встретились. Полковник доложил о том, что все готово к началу соревнов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постоял с минуту на месте, ожидая окончания доклада, и заторопился к трибуне. Павлов кивком головы подозвал его к себе и, протянув руку, сообщ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какую весть я вам привез? Вызывают в Моск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вызывают? — не понял Мель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ачем? Рукопись-то ваша в министерстве. Ну вот и вызывают. Значит, обратили внимание. Так что завтра кат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сказал Мельников, еще не веря тому, что сообщил ему Павлов. В суете последних дней он совсем забыл о рукопис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смотрите, как бы вас там не взяли в полон, — сказал генерал, многозначительно прищурившись. — Это быв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вший рядом Жогин сдвинул брови и отвер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адионе тем временем все пришло в движение. По главным дорожкам ринулись вперед бегуны, передавая из рук в руки зеленые флажки — эстафету. Над веревочными сетками замелькали мячи. Солдаты, разделившись на группы, схватились за концы толстого каната и потянули, стараясь пересилить друг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е облако по-прежнему висело в небе. Оно заметно увеличилось, синева в середине сделалась густой, тяжеловатой. Едва Мельников поднял глаза, посыпался дождь, частый, крупный, сверкающий. Пронизанные солнцем водяные струи в один миг повисли над стадионом, как длинные нити серебристой паут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овремя, — подумал Мельников. — Разгонит сейчас людей». Но уж очень приятно было смотреть на солнце и дождь, ощущать, как бегут по лицу и шее прохладные ручейки чистой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 первый весенний дождь. Ему радовался не один Мельников, радовались все, кто был на стадионе. Радуясь, люди поднимали лица, вытягивали руки. Спортсмены еще быстрее устремились к финишу. Энергичнее взлетали вверх мя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нервничал. Все эти дни его мучила мысль: не взять ли у комдива обратно оформленные на Мельникова материалы. Но отступать от своей твердой линии не хотелось. Ждал, может, генерал сам заговорит с ним об этих материалах. Однако тот молчал. И это еще больше тяготило полко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ридя в штаб, он вдруг подумал: «А что, если сослаться на Указ о награждении? Генерал поймет сра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встал и заходил по кабинету. «Да, да, — убеждал он самого себя, — причина веская. Указ — не протокол собрания и не какая-то резолюция, а правительственный закон. Ежели человек награжден орденом, значит, все прошлые грехи его отменяются. Так и доложу генералу. А потом... потом вызову Мельникова и скажу ему об этом. Пусть знает, что если бы не орд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азу возник вопрос, когда поехать к Павлову: сейчас или... Его мысли перебил телефонный звонок. Полковник взял трубку и облегченно вздохнул. Говорил комд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сейчас приехать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ответил Жогин и довольно потер руки: «Случай подходя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зял газету с Указом, надел фуражку и, распахнув дверь,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журный, маш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тепи было душно. Резкий горячий ветер бросал в ветровое стекло мелкие комочки дорожного гравия, поднимал к небу коричневые столбы пыли и гнал их до самого горизонта. Впереди на дороге маячили тощие фигурки сусликов. Они настороженно вытягивали мордочки и тут же скрывались в но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м дальше в степь, тем сильнее порывы ветра. И не столбы уже, а сплошные тучи пыли заволакивали все вокруг. Даже солнце сделалось желт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у, напасть какая!</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ворчал Жогин. — Буря, что ли, собир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ервого же высокого строения, в затишье, он приказал шоферу остановиться. Не забыл полковник и на этот раз осмотреть и почистить свое обмундирование, прежде чем явиться к командиру дивиз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приняв Жогина, сразу же предложил садиться, после небольшой пауз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ю сообщить вам, товарищ полковник, неприятную весть. Получен приказ об освобождении вас от должности.</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Меня, от должности? — Жогин встал. Лицо его вытянулось, покрылось мертвенной бледностью, глаза расши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идите, пожалуйста, — сказал Павлов и подал полковнику бумагу с приказом. — Вот, чит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глазами запрыгали буквы и сразу увязли в тумане. Одно только слово увидел Жогин: «освободить». Увидел и тяжело опустился на ст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за окнами не переставал бушевать ветер. Он с грохотом бился о железную крышу, гнул до земли деревья и протяжно завывал, не желая смирять своей буйной силы.</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Тошно сделалось Жогину от этого воя. Вдохнул он в себя сколько мог воздуха и с шумом выпустил его сквозь </w:t>
      </w:r>
      <w:r>
        <w:rPr>
          <w:rFonts w:eastAsia="Times New Roman" w:cs="Times New Roman" w:ascii="Times New Roman" w:hAnsi="Times New Roman"/>
          <w:b w:val="false"/>
          <w:bCs/>
          <w:i w:val="false"/>
          <w:color w:val="auto"/>
          <w:sz w:val="20"/>
          <w:szCs w:val="20"/>
        </w:rPr>
        <w:t xml:space="preserve">туго </w:t>
      </w:r>
      <w:r>
        <w:rPr>
          <w:rFonts w:eastAsia="Times New Roman" w:cs="Times New Roman" w:ascii="Times New Roman" w:hAnsi="Times New Roman"/>
          <w:color w:val="auto"/>
          <w:sz w:val="20"/>
          <w:szCs w:val="20"/>
        </w:rPr>
        <w:t>сжатые зубы. Вместе с воздухом прорвались слова, полные обиды и гн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Жогина в сторону, карьеристу дорогу загородил. А ведь я, товарищ генерал, всю жизнь отдал армии. Сил не жалел. Сам Тихон Семеныч Ликов подтвердить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слушал полковника спокойно, не перебивая. Потом сказал серьезно и мягк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аши заслуги, Павел Афанасьевич, отмечены орденами. И никто их не зачеркивает. Они с вами так и останутся. А что касается Ликова, то его уже нет у нас в округе. Отозв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не понял Жогин. — Куда отозван? 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каз должен быть, — объяснил Павлов. — Все узнаем. Дело неприят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молчал, сжав челюсти. Он ничего не слышал и не хотел слышать. Только одно слово крутилось в его мозгу: «освободить». Не знал он раньше, когда сам подписывал приказы, что слово это так может потрясти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лять же вас на командных должностях нельзя. Дело страдать будет, — откровенно продолжал Павлов. — Так что обижаться вы можете только на себя, Павел Афанасьевич. Если не согласны, хотите поговорить с командующим, могу посодей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сейчас говорить,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с трудом произнес Жогин, поднимаясь со стула. — Мне обидно, товарищ генерал. Тридцать лет отдать армии и теперь вдруг изволь читать вот этот приказ: «Отстранен от дол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ловно поперхнулся словами и резко махнул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 вышел из-за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что, — сказал он, заглянув Жогину в лицо.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Успокойтесь, потом будем толковать. Надеюсь, поймете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обмяк, опустил голову и долго еще стоял в глубокой задумч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ратно ехал он мрачный, подавленный. Чужим, деревянным казалось ему собственное тело. Во рту и в горле было сухо и гор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епь выглядела тусклой, помятой. На траве лежала серая пелена пы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лометрах в трех от военного городка машина догнала роту, идущую с полевых занятий. Усталые солдаты брели нестройно, вяло переваливаясь с ноги на ногу. Жогин кивнул шоферу, схватил оказавшийся под руками красноталовый прутик и, выпрыгнув из кабины,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новить роту! Командира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застыли на месте, мигом выровняли строй, подняли головы. Старший лейтенант Крайнов, розовый от волнения подбежал к Жог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что полковник, — оборвал его Жогин. — Вы командир или кто? Почему позволяете солдатам вольности? Я спрашиваю, почему? — Ударил прутиком по сапогу и, забыв о собственных переживаниях, зашагал вдоль стр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втомат, автомат как держите! А вы чего плечи опустили! — кричал полковник то на одного, то на другого солдата, — Безобразие! Анархия! Разве таким должен быть ст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десять, когда в роте был наведен порядок, Жогин повернулся к Крайнову,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друг вспомнил, что эта рота уже не его, что весь полк, которому он, Жогин, отдал столько сил и здоровья, завтра будет смотреть на него, как на постороннего человека. Больно защемило в груди полковника от такой мысли, туман поплыл перед глазами. В голове засверлило: «Что будет с дисциплиной? Кто встряхнет людей, когда это надо будет? Неужели не видит командир дивизии, кому доверя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покачиваясь, Жогин дошел до машины. Не выпуская из руки прутика, тяжело опустился на сиденье, закрыл глаза и не открывал их, пока машина обгоняла р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приехал уже под вечер. Вошел в кровянисто-красную от заката комнату и сразу сказал ж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се, можно снимать пог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не поняла мужа, пере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нимать? Изменения в одежде какие-ниб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кой одежде! Освободили меня,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амотала головой Мария Семеновна, — н</w:t>
      </w:r>
      <w:r>
        <w:rPr>
          <w:rFonts w:eastAsia="Times New Roman" w:cs="Times New Roman" w:ascii="Times New Roman" w:hAnsi="Times New Roman"/>
          <w:b w:val="false"/>
          <w:i w:val="false"/>
          <w:iCs/>
          <w:color w:val="auto"/>
          <w:sz w:val="20"/>
          <w:szCs w:val="20"/>
        </w:rPr>
        <w:t xml:space="preserve">и </w:t>
      </w:r>
      <w:r>
        <w:rPr>
          <w:rFonts w:eastAsia="Times New Roman" w:cs="Times New Roman" w:ascii="Times New Roman" w:hAnsi="Times New Roman"/>
          <w:color w:val="auto"/>
          <w:sz w:val="20"/>
          <w:szCs w:val="20"/>
        </w:rPr>
        <w:t>ничего не понимаю. Чтобы тебя от должности?.. Как же так, П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протянул Жогин, снимая китель и вытирая белым рукавом рубахи лицо. — Мельниковы теперь в моде.</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Но ведь ни одного выговора, никаких предупреждений. — Мария Семеновна прижала к глазам пла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рось панихиду свою, — крикнул Жогин и ушел на кухню. Долго стоял там, устремив неподвижный взгляд на ярко пылающий горизонт. Когда вернулся в комнату, жена уже стояла у зеркала и пудрила лицо.</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Ты куда собираешься? — грубо спросил Жог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ия Семеновна тяжело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луб, на репети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певать, значит, мужа будешь, а Мельникова на щит славы поднимать, д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Зачем ты, Паша, говоришь такое? Ведь сам знаешь, что к выходному готовимся. Выступ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Тебе хор дороже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ну зачем ты жжешь душу? — Мария Семеновна поморщилась, и глаза ее снова сделались влаж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огин сжал губы и повернулся к стенке. Взгляд его уперся в поблескивающую рукоятку сабли, где виднелась тусклая надпись: «За боевое отличие». Прочитал и тяжело опустился на диван. Не услышал он даже, как вышла из комнаты Мария Семеновна, как тихо скрипнула за ней дверь. Словно чья-то могучая рука перенесла его в другой, далекий мир. Встали в памяти раздольная азиатская степь, вихрем летящий кавалерийский эскадрон, встречный свист ве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друг почудилось Жогину, будто упал он со своего лихого коня, упал и остался один в неоглядном просторе, а весь эскадрон, поблескивая саблями, могучей лавиной уходит дальше и дальше к горизон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b/>
          <w:b/>
          <w:bCs/>
          <w:i w:val="false"/>
          <w:i w:val="false"/>
          <w:color w:val="auto"/>
        </w:rPr>
      </w:pPr>
      <w:r>
        <w:rPr>
          <w:rFonts w:cs="Times New Roman" w:ascii="Times New Roman" w:hAnsi="Times New Roman"/>
          <w:b/>
          <w:bCs/>
          <w:i w:val="false"/>
          <w:color w:val="auto"/>
        </w:rPr>
        <w:t>ГЛАВА ДВАДЦАТЬ ВТОРАЯ</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Level2"/>
        <w:rPr>
          <w:rFonts w:ascii="Times New Roman" w:hAnsi="Times New Roman" w:cs="Times New Roman"/>
          <w:b w:val="false"/>
          <w:b w:val="false"/>
          <w:i/>
          <w:i/>
          <w:iCs/>
          <w:color w:val="auto"/>
        </w:rPr>
      </w:pPr>
      <w:r>
        <w:rPr>
          <w:rFonts w:cs="Times New Roman" w:ascii="Times New Roman" w:hAnsi="Times New Roman"/>
          <w:b w:val="false"/>
          <w:i/>
          <w:iCs/>
          <w:color w:val="auto"/>
        </w:rPr>
        <w:t>1</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два Мельников успел выбраться с чемоданом из вагона, как быстрые Наташины руки обвили его ш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 зашептала она, глядя ему в глаза.</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Почему не предупредил раньше? Ведь я и к отъезду не готовилась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ельников не слушал. Он отвел ее в сторону, обнял за плечи и стал целовать в губы, щеки,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й-то пожилой мужчина, пробегая мимо, крикнул шу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военный, задушите женщ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ли в такси. Немного успокоившись, Наташ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же все-таки объяснить твой внезапный приезд? Обещал через месяц — и вдруг вчера вечером получаю телеграм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вызвали в министе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говоришь? Серьезно? Это насчет рукописи, прав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возм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ы, степняк, мучитель!</w:t>
      </w:r>
      <w:r>
        <w:rPr>
          <w:rFonts w:eastAsia="Times New Roman" w:cs="Times New Roman" w:ascii="Times New Roman" w:hAnsi="Times New Roman"/>
          <w:b w:val="false"/>
          <w:i w:val="false"/>
          <w:iCs/>
          <w:color w:val="auto"/>
          <w:sz w:val="20"/>
          <w:szCs w:val="20"/>
        </w:rPr>
        <w:t xml:space="preserve"> — </w:t>
      </w:r>
      <w:r>
        <w:rPr>
          <w:rFonts w:eastAsia="Times New Roman" w:cs="Times New Roman" w:ascii="Times New Roman" w:hAnsi="Times New Roman"/>
          <w:color w:val="auto"/>
          <w:sz w:val="20"/>
          <w:szCs w:val="20"/>
        </w:rPr>
        <w:t>Она схватила его за волосы, притянула к себе и вдруг настороженно спросила: — Ну 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мучаешь меня, Сереж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ное слово,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смотрела ему в лицо уже без улыбки. Широко открытые карие глаза ее словно говорили: «Скрываешь,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олчаса они уже были дома. Только распахнули дверь, сразу налетели дети, запрыгали вокруг отца, подняли восторженный крик. Схватил их Сергей на руки, прижал к груди, так и вошел с ними в комнату. Сев на диван, долго рассматривал сначала Людочку, потом Володю и изумленно 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росли, честное слово, выросли. Ну и молод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дочка вытащила откуда-то картонную маску серого козлика, надела ее на голову и вприпрыжку побежала вокруг стола. Володя кинулся дого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гом квартира огласилась топотом ног и звонкими голо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шла Анастасия Харитоновна, за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ай-ай! Кто скажет, что вы нормальные! Человек с дороги, не умылся, не осмотрелся, а перед ним на головах по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ра расстро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сказал Сергей, обращаясь к детям, — мы еще поигр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ли пить чай. Заговорили про степь. Володя засыпал отца вопро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ам прячутся волки? Почему у верблюдов горбы? Какие у орлов клю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таша пыталась остановить его:</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Володя, помолчи, дай взрослым по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после того, как дети выбрались из-за стола, Наташа спросила Серге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что ж, будем уезжать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ответил он.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А у тебя разве есть планы к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астасия Харитоновна словно захлебнулась чаем. Ее худые руки, державшие чашку, вдруг затряслись и медленно опустились на стол. Тяжело вздохнув, она встала и, не сказав ни слова, ушла из комн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живает? — спросил Сергей. Наташа кивну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асно, что с ней творится. Всю ночь плакала. Просит оставить ей Людо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ы обещ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же знаю, это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гей посмотрел Наташе в лицо. Только теперь он заметил, что жена похудела, что возле глаз у нее появилась чуть приметная синева. Но с этой синевой она казалась ему еще красивее и неж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инистерство обороны поехали вместе. По дороге старались шутить, скрывая друг от друга волнение. Наташа показала тетрадный листок, испещренный названиями московских театров, музе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лан, — объяснила она. — Я составила его еще осенью, когда ожидала тебя с Дальнего Восток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от и хорошо, — сказал Сергей, всматриваясь в написанное. — Значит, не будем трудиться над н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льникова тихо защемило сердце, когда такси остановилось и шофер заглушил мо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жди меня здесь, на бульваре, — сказал он, помогая жене выбраться из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вздохнула, на мгновение закрыв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Сережа, ты поскорей, а то я умру от ожид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гу, бегу, только не умир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учив пропуск и узнав у дежурного офицера, где найти указанную в пропуске комнату, Мельников торопливо побежал по широкой каменной лестнице. Коридоры, двери, окна были огромных размеров, и потому помещение выглядело пусты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ната, куда вошел Мельников, состояла из двух половин. В первой сидел высокий худощавый полковник. Он тотчас же доложил о вошедшем генералу, который находился во второй половине. Полный и крепкий генерал со шрамом на виске поднялся из-за стола и вышел навстр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хорошо, что вы приехали сегодня, товарищ подполковник. Садитесь,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няв свое место за столом, генерал сказал вполголоса, будто по секре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 вас обрадовать. Рукопись обсудили в научном управлении. Одобрили. Министр знает о ней. Вероятно, будет с вами бесед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лицо Мельникову ударила горячая волна крови. Он даже подался вперед, охваченный большой рад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хотел сказать «благодарен», но слово это было явно неподходящим. Так и осталась фраза оборванной, недоговоренной. Генерал понимающе опусти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ызвали мы вас не только для этого, — сказал он после небольшой паузы. — Министерству предстоит очень большая и важная работа. Чтобы выполнить ее, мы должны прежде обсудить все возникшие в связи с ней вопросы. И сделать это необходимо в широком кругу. Завтра приедут командующие округами, начальники штабов. Многих офицеров мы привлекаем из различных родов войск, в том числе и вас. Вы, конечно, спросите, что за работа? — Генерал улыбнулся, отчего шрам его пополз вверх. — Я скажу. Правительство и Центральный Комитет нашей партии поставили перед Министерством задачу подготовить проект сокращения вооруженных 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 удивился Мельников. — Не дожидаясь принятия наших предложений другими правительст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роятно, в одностороннем порядке. Смелый почин и добрый пример для всех. Но в связи с этим, — продолжал генерал, вдруг задумчиво наморщив лоб, — на те войска, которые останутся после сокращения, ложится особо ответственная задача. Они должны... Кстати, у вас в рукописи есть хорошее выражение: «Они должны заполнять бреши не числом людей, а боевой техникой, мастерством личного состава и его повышенной активностью». Кажется,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 кивнул Мельников. — Мне думается, товарищ генерал, что при современной ракетной техн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вы думаете. Ракеты — наша главная мощь, — согласился генерал. — Они тактику войск меняют в корне. Вы справедливо поставили этот вопрос в своей рукописи. Ну, мы поговорим обо всем обстоятельно. Так что готовьтесь, работать будем долго. Вы в Москве давно не бы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давно, товарищ гене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поживете. Вы где останов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емья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красно. Тогда не буду задерживать.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Генерал вышел на середину комнаты и протянул Мельникову руку. — Идите, отдыхайте, товарищ подполковник, а завтра прошу к двенадцати ноль-ноль сюда с рабочим настро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ников вышел в коридор и направился к лестнице. Сообщение генерала о подготовке проекта сокращения вооруженных сил вытеснило у него из головы все другие мысли. Сейчас он думал только о том, как велик и благороден будет шаг, который задуман Советским правительством. Это даже не шаг, а небывалый подвиг целого государства. Только страна социализма и его армия, созданная для защиты мира, не колеблется перед таким смелым реш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дленно шагая по ступенькам лестницы, Мельников попытался представить себе, как воспримут этот акт миролюбия народы и правительства капиталистических стран. «Только безумцы могут еще держаться за атомные бомбы, — подумал он, — но им не запугать нас. Мы знаем свои си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этой мыслью он вышел на улицу. На бульваре под солнцем поблескивали зеленые тополя. Наташа беспокойно ходила по песчаной дорожке, сплошь усыпанной золотыми зайчиками. Мельников хотел подойти тихо, незаметно взять ее за руку, но она увидела его раньше, чем он успел приблиз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ежа! — воскликнула Наташа и побежала к нему навстречу, придерживая рукой трепетавшую на ветру косынку. — Ну, что? Зачем вызывали, насчет рукописи,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счет рукописи, и по другим делам, — ответил Мельников, беря жену под руку. — Словом, все хорошо. Даже больше чем хорошо. Можно сказать, от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лице его сияла такая счастливая улыбка, что Наташа сразу поверила в его слова и повесел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 сказал Сергей, поправляя фуражку. — Что-то не хочется садиться ни в такси, ни в троллейбус. Пойдем пеш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хотно согласилась Нат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ересекли залитую солнцем улицу и с потоком пешеходов направились к цент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1959 г.</w:t>
      </w:r>
      <w:r>
        <w:br w:type="page"/>
      </w:r>
    </w:p>
    <w:p>
      <w:pPr>
        <w:pStyle w:val="Normal"/>
        <w:shd w:fill="FFFFFF" w:val="clear"/>
        <w:ind w:left="0" w:right="0" w:firstLine="432"/>
        <w:jc w:val="both"/>
        <w:rPr>
          <w:rFonts w:ascii="Times New Roman" w:hAnsi="Times New Roman" w:eastAsia="Times New Roman" w:cs="Times New Roman"/>
          <w:b/>
          <w:b/>
          <w:bCs/>
          <w:i w:val="false"/>
          <w:i w:val="false"/>
          <w:color w:val="auto"/>
          <w:position w:val="0"/>
          <w:sz w:val="18"/>
          <w:sz w:val="18"/>
          <w:szCs w:val="18"/>
          <w:vertAlign w:val="baseline"/>
        </w:rPr>
      </w:pPr>
      <w:r>
        <w:rPr>
          <w:rFonts w:eastAsia="Times New Roman" w:cs="Times New Roman" w:ascii="Times New Roman" w:hAnsi="Times New Roman"/>
          <w:b/>
          <w:bCs/>
          <w:i w:val="false"/>
          <w:color w:val="auto"/>
          <w:position w:val="0"/>
          <w:sz w:val="18"/>
          <w:sz w:val="18"/>
          <w:szCs w:val="18"/>
          <w:vertAlign w:val="baseline"/>
        </w:rPr>
        <w:t>Рыбин Анатолий Гаврилович</w:t>
      </w:r>
    </w:p>
    <w:p>
      <w:pPr>
        <w:pStyle w:val="Normal"/>
        <w:shd w:fill="FFFFFF" w:val="clear"/>
        <w:ind w:left="0" w:right="0" w:firstLine="432"/>
        <w:jc w:val="both"/>
        <w:rPr/>
      </w:pPr>
      <w:r>
        <w:rPr>
          <w:rFonts w:eastAsia="Times New Roman" w:cs="Times New Roman" w:ascii="Times New Roman" w:hAnsi="Times New Roman"/>
          <w:i/>
          <w:iCs/>
          <w:color w:val="auto"/>
          <w:position w:val="0"/>
          <w:sz w:val="18"/>
          <w:sz w:val="18"/>
          <w:szCs w:val="18"/>
          <w:vertAlign w:val="baseline"/>
        </w:rPr>
        <w:t xml:space="preserve">Люди в </w:t>
      </w:r>
      <w:r>
        <w:rPr>
          <w:rFonts w:eastAsia="Times New Roman" w:cs="Times New Roman" w:ascii="Times New Roman" w:hAnsi="Times New Roman"/>
          <w:b w:val="false"/>
          <w:i/>
          <w:iCs/>
          <w:color w:val="auto"/>
          <w:position w:val="0"/>
          <w:sz w:val="18"/>
          <w:sz w:val="18"/>
          <w:szCs w:val="18"/>
          <w:vertAlign w:val="baseline"/>
        </w:rPr>
        <w:t>погонах.</w:t>
      </w:r>
      <w:r>
        <w:rPr>
          <w:rFonts w:eastAsia="Times New Roman" w:cs="Times New Roman" w:ascii="Times New Roman" w:hAnsi="Times New Roman"/>
          <w:b w:val="false"/>
          <w:i w:val="false"/>
          <w:iCs/>
          <w:color w:val="auto"/>
          <w:position w:val="0"/>
          <w:sz w:val="18"/>
          <w:sz w:val="18"/>
          <w:szCs w:val="18"/>
          <w:vertAlign w:val="baseline"/>
        </w:rPr>
        <w:t xml:space="preserve"> </w:t>
      </w:r>
      <w:r>
        <w:rPr>
          <w:rFonts w:eastAsia="Times New Roman" w:cs="Times New Roman" w:ascii="Times New Roman" w:hAnsi="Times New Roman"/>
          <w:color w:val="auto"/>
          <w:position w:val="0"/>
          <w:sz w:val="18"/>
          <w:sz w:val="18"/>
          <w:szCs w:val="18"/>
          <w:vertAlign w:val="baseline"/>
        </w:rPr>
        <w:t>Роман. Южно-Уральское кн. изд., 1966</w:t>
      </w:r>
      <w:r>
        <w:rPr>
          <w:rFonts w:eastAsia="Times New Roman" w:cs="Times New Roman" w:ascii="Times New Roman" w:hAnsi="Times New Roman"/>
          <w:color w:val="auto"/>
          <w:position w:val="0"/>
          <w:sz w:val="18"/>
          <w:sz w:val="18"/>
          <w:szCs w:val="18"/>
          <w:vertAlign w:val="baseline"/>
          <w:lang w:val="en-US"/>
        </w:rPr>
        <w:t xml:space="preserve">. </w:t>
      </w:r>
      <w:r>
        <w:rPr>
          <w:rFonts w:eastAsia="Times New Roman" w:cs="Times New Roman" w:ascii="Times New Roman" w:hAnsi="Times New Roman"/>
          <w:color w:val="auto"/>
          <w:position w:val="0"/>
          <w:sz w:val="18"/>
          <w:sz w:val="18"/>
          <w:szCs w:val="18"/>
          <w:vertAlign w:val="baseline"/>
        </w:rPr>
        <w:t>420 стр.</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Р2</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Редактор Р. М. Ушеренко</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Художник Н. А. Кудричев</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Худож. редактор Е. К. Первышин</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Техн. редактор О. Я. Понятовская</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Корректор Л. Д. Новикова</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r>
    </w:p>
    <w:p>
      <w:pPr>
        <w:pStyle w:val="Normal"/>
        <w:shd w:fill="FFFFFF" w:val="clear"/>
        <w:ind w:left="0" w:right="0" w:firstLine="432"/>
        <w:jc w:val="both"/>
        <w:rPr/>
      </w:pPr>
      <w:r>
        <w:rPr>
          <w:rFonts w:eastAsia="Times New Roman" w:cs="Times New Roman" w:ascii="Times New Roman" w:hAnsi="Times New Roman"/>
          <w:color w:val="auto"/>
          <w:position w:val="0"/>
          <w:sz w:val="18"/>
          <w:sz w:val="18"/>
          <w:szCs w:val="18"/>
          <w:vertAlign w:val="baseline"/>
        </w:rPr>
        <w:t>Сдано в набор 12</w:t>
      </w:r>
      <w:r>
        <w:rPr>
          <w:rFonts w:eastAsia="Times New Roman" w:cs="Times New Roman" w:ascii="Times New Roman" w:hAnsi="Times New Roman"/>
          <w:color w:val="auto"/>
          <w:position w:val="0"/>
          <w:sz w:val="18"/>
          <w:sz w:val="18"/>
          <w:szCs w:val="18"/>
          <w:vertAlign w:val="baseline"/>
          <w:lang w:val="en-US"/>
        </w:rPr>
        <w:t>/XI 1965 </w:t>
      </w:r>
      <w:r>
        <w:rPr>
          <w:rFonts w:eastAsia="Times New Roman" w:cs="Times New Roman" w:ascii="Times New Roman" w:hAnsi="Times New Roman"/>
          <w:color w:val="auto"/>
          <w:position w:val="0"/>
          <w:sz w:val="18"/>
          <w:sz w:val="18"/>
          <w:szCs w:val="18"/>
          <w:vertAlign w:val="baseline"/>
          <w:lang w:val="ru-RU"/>
        </w:rPr>
        <w:t>г.</w:t>
      </w:r>
      <w:r>
        <w:rPr>
          <w:rFonts w:eastAsia="Times New Roman" w:cs="Times New Roman" w:ascii="Times New Roman" w:hAnsi="Times New Roman"/>
          <w:color w:val="auto"/>
          <w:position w:val="0"/>
          <w:sz w:val="18"/>
          <w:sz w:val="18"/>
          <w:szCs w:val="18"/>
          <w:vertAlign w:val="baseline"/>
        </w:rPr>
        <w:t xml:space="preserve"> Подписано к печати </w:t>
      </w:r>
      <w:r>
        <w:rPr>
          <w:rFonts w:eastAsia="Times New Roman" w:cs="Times New Roman" w:ascii="Times New Roman" w:hAnsi="Times New Roman"/>
          <w:color w:val="auto"/>
          <w:position w:val="0"/>
          <w:sz w:val="18"/>
          <w:sz w:val="18"/>
          <w:szCs w:val="18"/>
          <w:vertAlign w:val="baseline"/>
          <w:lang w:val="en-US"/>
        </w:rPr>
        <w:t xml:space="preserve">14/V </w:t>
      </w:r>
      <w:r>
        <w:rPr>
          <w:rFonts w:eastAsia="Times New Roman" w:cs="Times New Roman" w:ascii="Times New Roman" w:hAnsi="Times New Roman"/>
          <w:color w:val="auto"/>
          <w:position w:val="0"/>
          <w:sz w:val="18"/>
          <w:sz w:val="18"/>
          <w:szCs w:val="18"/>
          <w:vertAlign w:val="baseline"/>
          <w:lang w:val="ru-RU"/>
        </w:rPr>
        <w:t>1966</w:t>
      </w:r>
      <w:r>
        <w:rPr>
          <w:rFonts w:eastAsia="Times New Roman" w:cs="Times New Roman" w:ascii="Times New Roman" w:hAnsi="Times New Roman"/>
          <w:color w:val="auto"/>
          <w:position w:val="0"/>
          <w:sz w:val="18"/>
          <w:sz w:val="18"/>
          <w:szCs w:val="18"/>
          <w:vertAlign w:val="baseline"/>
          <w:lang w:val="en-US"/>
        </w:rPr>
        <w:t> </w:t>
      </w:r>
      <w:r>
        <w:rPr>
          <w:rFonts w:eastAsia="Times New Roman" w:cs="Times New Roman" w:ascii="Times New Roman" w:hAnsi="Times New Roman"/>
          <w:color w:val="auto"/>
          <w:position w:val="0"/>
          <w:sz w:val="18"/>
          <w:sz w:val="18"/>
          <w:szCs w:val="18"/>
          <w:vertAlign w:val="baseline"/>
        </w:rPr>
        <w:t>г. ФВ00673. Формат бумаги 60</w:t>
      </w:r>
      <w:r>
        <w:rPr>
          <w:rFonts w:eastAsia="Times New Roman" w:cs="Times New Roman" w:ascii="Times New Roman" w:hAnsi="Times New Roman"/>
          <w:color w:val="auto"/>
          <w:position w:val="0"/>
          <w:sz w:val="18"/>
          <w:sz w:val="18"/>
          <w:szCs w:val="18"/>
          <w:vertAlign w:val="baseline"/>
          <w:lang w:val="en-US"/>
        </w:rPr>
        <w:t>X</w:t>
      </w:r>
      <w:r>
        <w:rPr>
          <w:rFonts w:eastAsia="Times New Roman" w:cs="Times New Roman" w:ascii="Times New Roman" w:hAnsi="Times New Roman"/>
          <w:color w:val="auto"/>
          <w:position w:val="0"/>
          <w:sz w:val="18"/>
          <w:sz w:val="18"/>
          <w:szCs w:val="18"/>
          <w:vertAlign w:val="baseline"/>
        </w:rPr>
        <w:t>84/16 — 26,25 физ. п. л. + 1 вкл., 24,4 усл. п. л., 24,2 уч.-изд. л. Тираж 75 000 (25 000) экз. Изд. № 2243.</w:t>
      </w:r>
    </w:p>
    <w:p>
      <w:pPr>
        <w:pStyle w:val="Normal"/>
        <w:shd w:fill="FFFFFF" w:val="clear"/>
        <w:ind w:left="0" w:right="0" w:firstLine="432"/>
        <w:jc w:val="both"/>
        <w:rPr/>
      </w:pPr>
      <w:r>
        <w:rPr>
          <w:rFonts w:eastAsia="Times New Roman" w:cs="Times New Roman" w:ascii="Times New Roman" w:hAnsi="Times New Roman"/>
          <w:color w:val="auto"/>
          <w:position w:val="0"/>
          <w:sz w:val="18"/>
          <w:sz w:val="18"/>
          <w:szCs w:val="18"/>
          <w:vertAlign w:val="baseline"/>
        </w:rPr>
        <w:t>Южно-Уральское книжное издательство, г. Челябинск пл. Революции, 3, комн.</w:t>
      </w:r>
      <w:r>
        <w:rPr>
          <w:rFonts w:eastAsia="Times New Roman" w:cs="Times New Roman" w:ascii="Times New Roman" w:hAnsi="Times New Roman"/>
          <w:color w:val="auto"/>
          <w:position w:val="0"/>
          <w:sz w:val="18"/>
          <w:sz w:val="18"/>
          <w:szCs w:val="18"/>
          <w:vertAlign w:val="baseline"/>
          <w:lang w:val="en-US"/>
        </w:rPr>
        <w:t> </w:t>
      </w:r>
      <w:r>
        <w:rPr>
          <w:rFonts w:eastAsia="Times New Roman" w:cs="Times New Roman" w:ascii="Times New Roman" w:hAnsi="Times New Roman"/>
          <w:color w:val="auto"/>
          <w:position w:val="0"/>
          <w:sz w:val="18"/>
          <w:sz w:val="18"/>
          <w:szCs w:val="18"/>
          <w:vertAlign w:val="baseline"/>
        </w:rPr>
        <w:t>79. Типография Оренбургского обкома КПСС «Южный Урал», г. Оренбург, ул. Постникова, 9. Заказ 11193.</w:t>
      </w:r>
    </w:p>
    <w:p>
      <w:pPr>
        <w:pStyle w:val="Normal"/>
        <w:shd w:fill="FFFFFF" w:val="clear"/>
        <w:ind w:left="0" w:right="0" w:firstLine="432"/>
        <w:jc w:val="both"/>
        <w:rPr>
          <w:rFonts w:ascii="Times New Roman" w:hAnsi="Times New Roman" w:eastAsia="Times New Roman" w:cs="Times New Roman"/>
          <w:color w:val="auto"/>
          <w:position w:val="0"/>
          <w:sz w:val="18"/>
          <w:sz w:val="18"/>
          <w:szCs w:val="18"/>
          <w:vertAlign w:val="baseline"/>
        </w:rPr>
      </w:pPr>
      <w:r>
        <w:rPr>
          <w:rFonts w:eastAsia="Times New Roman" w:cs="Times New Roman" w:ascii="Times New Roman" w:hAnsi="Times New Roman"/>
          <w:color w:val="auto"/>
          <w:position w:val="0"/>
          <w:sz w:val="18"/>
          <w:sz w:val="18"/>
          <w:szCs w:val="18"/>
          <w:vertAlign w:val="baseline"/>
        </w:rPr>
        <w:t>Цена 72 коп. Переплет 15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354" w:leader="dot"/>
      </w:tabs>
      <w:ind w:left="283" w:right="0" w:hanging="0"/>
    </w:pPr>
    <w:rPr/>
  </w:style>
  <w:style w:type="paragraph" w:styleId="Contents3">
    <w:name w:val="TOC 3"/>
    <w:basedOn w:val="Style14"/>
    <w:pPr>
      <w:tabs>
        <w:tab w:val="clear" w:pos="709"/>
        <w:tab w:val="right" w:pos="9071"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i/>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12-17T07:59:24Z</dcterms:modified>
  <cp:revision>79</cp:revision>
  <dc:subject/>
  <dc:title/>
</cp:coreProperties>
</file>